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sz w:val="36"/>
          <w:szCs w:val="36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trike w:val="false"/>
          <w:dstrike w:val="false"/>
          <w:color w:val="000000"/>
          <w:spacing w:val="0"/>
          <w:sz w:val="36"/>
          <w:szCs w:val="36"/>
          <w:u w:val="single"/>
          <w:shd w:fill="FFFFFF" w:val="clear"/>
          <w:lang w:eastAsia="ru-RU"/>
        </w:rPr>
        <w:t>МБДОУ «Анцирский детский с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36"/>
          <w:szCs w:val="36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sz w:val="36"/>
          <w:szCs w:val="36"/>
          <w:u w:val="single"/>
          <w:shd w:fill="FFFFFF" w:val="clear"/>
          <w:lang w:eastAsia="ru-RU"/>
        </w:rPr>
      </w:r>
    </w:p>
    <w:p>
      <w:pPr>
        <w:pStyle w:val="Normal"/>
        <w:widowControl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601802"/>
          <w:spacing w:val="0"/>
          <w:sz w:val="36"/>
          <w:szCs w:val="36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601802"/>
          <w:spacing w:val="0"/>
          <w:sz w:val="36"/>
          <w:szCs w:val="36"/>
          <w:highlight w:val="white"/>
        </w:rPr>
        <w:t xml:space="preserve">Познавательно-творческий проект </w:t>
      </w:r>
    </w:p>
    <w:p>
      <w:pPr>
        <w:pStyle w:val="Normal"/>
        <w:widowControl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44"/>
          <w:szCs w:val="44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44"/>
          <w:szCs w:val="44"/>
          <w:highlight w:val="white"/>
        </w:rPr>
        <w:t>«Осень в гости к нам пришла»</w:t>
      </w:r>
    </w:p>
    <w:p>
      <w:pPr>
        <w:pStyle w:val="Normal"/>
        <w:widowControl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601802"/>
          <w:spacing w:val="0"/>
          <w:sz w:val="36"/>
          <w:szCs w:val="36"/>
          <w:highlight w:val="whit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601802"/>
          <w:spacing w:val="0"/>
          <w:sz w:val="36"/>
          <w:szCs w:val="36"/>
          <w:highlight w:val="white"/>
        </w:rPr>
        <w:t>для детей 3-4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38430</wp:posOffset>
            </wp:positionH>
            <wp:positionV relativeFrom="paragraph">
              <wp:posOffset>242570</wp:posOffset>
            </wp:positionV>
            <wp:extent cx="5935345" cy="44500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highlight w:val="white"/>
          <w:u w:val="single"/>
          <w:lang w:eastAsia="ru-RU"/>
        </w:rPr>
        <w:t xml:space="preserve">Автор-составитель: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highlight w:val="white"/>
          <w:u w:val="single"/>
          <w:lang w:eastAsia="ru-RU"/>
        </w:rPr>
        <w:t>Никитина Н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04820</wp:posOffset>
            </wp:positionH>
            <wp:positionV relativeFrom="paragraph">
              <wp:posOffset>234950</wp:posOffset>
            </wp:positionV>
            <wp:extent cx="2517140" cy="21704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7" t="4674" r="-107" b="10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  <w:t>Анцирь, 202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shd w:fill="FFFFFF" w:val="clear"/>
          <w:lang w:eastAsia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 w:val="false"/>
          <w:i w:val="false"/>
          <w:iCs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shd w:fill="FFFFFF" w:val="clear"/>
          <w:lang w:eastAsia="ru-RU"/>
        </w:rPr>
        <w:t>Характеристика проекта: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Тип проект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: познавательно - игровой, исследовательски - творческий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Вид проект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: групповой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Продолжительность проект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single"/>
        </w:rPr>
        <w:t xml:space="preserve"> 26.09.22 — 07.10.22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Режим работы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 xml:space="preserve"> во время и вне занятий, кружковой деятельности, во время работы по теме самообразования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Участники проекта: воспитатели, дети, родители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Возраст детей: 3 - 4 года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 xml:space="preserve">Предмет проекта: время года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ОСЕНЬ</w:t>
      </w:r>
    </w:p>
    <w:p>
      <w:pPr>
        <w:pStyle w:val="TextBody"/>
        <w:ind w:left="0" w:right="0" w:hanging="0"/>
        <w:rPr/>
      </w:pPr>
      <w:r>
        <w:rPr/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Постановка проблемы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В современном мире актуальна проблема воспитания творческой личности, способной самостоятельно пополнять знания и реализовывать собственные цели в жизни. Общение с природой даёт большие возможности для нравственного, речевого и интеллектуального развития ребёнка. Большинство изменений в мире природы маленький человек может пережить и почувствовать в непосредственном общении с природой. Именно в природе можно погрузиться в завораживающую красоту осеней природы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аступила осень. Дети мало знают о приметах осени. Дети не умеют обобщать и систематизировать характерные признаки осени. Представления детей об объектах природы и временах года малы. Родители недостаточно уделяют времени для наблюдения вместе с детьми за осенними изменениями в природе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highlight w:val="white"/>
          <w:u w:val="none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highlight w:val="white"/>
          <w:u w:val="none"/>
        </w:rPr>
        <w:t xml:space="preserve">Ц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</w:rPr>
        <w:t>Познакомить детей со временем года Осень. Обратить внимание детей на красоту природы родного края, буйство осенних красок. Воспитывать бережное отношение к природе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ект раскрывает малышам некоторые взаимосвязи живой и неживой природы, растений и животных, помогая понять, что человек – это часть природы. Он основывается на различных видах деятельности: наблюдение в природе, сенсорное обследование объектов природы; различные виды игр, игровые ситуации; изобразительная деятельность, труд.</w:t>
      </w:r>
      <w:r>
        <w:rPr>
          <w:sz w:val="28"/>
          <w:szCs w:val="28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Задачи: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Образовательные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lineRule="auto" w:line="240" w:before="24" w:after="24"/>
        <w:ind w:left="720" w:right="1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  <w:t>расширить и систематизировать знания детей об осени как о времени года, её признаках и явлениях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lineRule="auto" w:line="240" w:before="24" w:after="24"/>
        <w:ind w:left="720" w:right="1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  <w:t>расширить представления о многообразии и пользе овощей и фруктов; о жизни диких животных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lineRule="auto" w:line="240" w:before="24" w:after="24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  <w:t>расширение ориентировки в окружающей природе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lineRule="auto" w:line="240" w:before="24" w:after="24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</w:rPr>
        <w:t>Познакомить с правилами поведения в природе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lineRule="auto" w:line="240" w:before="24" w:after="24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  <w:t>Обогатить словарный запас детей, познакомить с рассказами, стихотворениями, сказками, загадками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lineRule="auto" w:line="240" w:before="24" w:after="24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  <w:t>Формировать умение сравнивать, анализировать, устанавливать простейшие причинно-следственные связи, делать обобщения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  <w:t>Развивающие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lineRule="auto" w:line="240" w:before="24" w:after="24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  <w:t>Развивать познавательную активность детей в процессе наблюдения, рассматривания тематических иллюстраций, а также на материале дидактических, словесных, подвижных игр, творческие способности, коммуникативные навыки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lineRule="auto" w:line="240" w:before="24" w:after="24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  <w:t>развитие речи и активизация словаря по теме;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lineRule="auto" w:line="240" w:before="24" w:after="24"/>
        <w:ind w:left="720" w:right="1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  <w:t>развивать умение наблюдать за объектами живой и неживой природы;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lineRule="auto" w:line="240" w:before="24" w:after="24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  <w:t>развивать эстетическое восприятие; учить передавать в рисунках и аппликациях красоту окружающей природы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lineRule="auto" w:line="240" w:before="24" w:after="24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  <w:t>знакомство с произведениями художественной литературы об осени;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lineRule="auto" w:line="240" w:before="24" w:after="24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  <w:t>развитие навыков выразительной и эмоциональной передачи игровых образов;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lineRule="auto" w:line="240" w:before="24" w:after="24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  <w:t>Развивать умение отражать свое отношение к изучаемому в различных видах продуктивной творческой деятельности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lineRule="auto" w:line="240" w:before="24" w:after="24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  <w:t>Использовать сенсорную информацию, полученную ранее, активизировать память, операции мышление (сравнение, классификация, анализ, синтез)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lineRule="auto" w:line="240" w:before="24" w:after="24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  <w:t>Развивать  любознательность, наблюдательность, развивать творческие способности детей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  <w:t>Воспитательные: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lineRule="auto" w:line="240" w:before="24" w:after="24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  <w:t>Формировать бережное и ответственное отношение к миру природы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lineRule="auto" w:line="240" w:before="24" w:after="24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  <w:t>Привлечь внимание к окружающим природным объектам, развить умение видеть красоту окружающего природного мира, разнообразия его красок и форм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lineRule="auto" w:line="240" w:before="24" w:after="24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  <w:t>Воспитывать желание и умение сохранять окружающий мир природы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lineRule="auto" w:line="240" w:before="24" w:after="24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8"/>
          <w:u w:val="none"/>
        </w:rPr>
        <w:t>воспитание уважение к труду взрослых.</w:t>
      </w:r>
    </w:p>
    <w:p>
      <w:pPr>
        <w:pStyle w:val="TextBody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едполагаемый результат: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- У детей</w:t>
      </w:r>
      <w:r>
        <w:rPr>
          <w:rFonts w:cs="Arimo;arial" w:ascii="Arimo;arial" w:hAnsi="Arimo;arial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19"/>
          <w:u w:val="non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будут сформированы элементарные представления об осени; пополняться знания о сезонных изменениях в природе;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- Активизируется познавательная и исследовательская активность;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- Пополнится словарный запас детей, что приведет к развитию коммуникативной речи;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- Будет сформировано представление о труде взрослых в осеннее время года; возрастет интерес к наблюдениям за явлениями природы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- У родителей</w:t>
      </w:r>
      <w:r>
        <w:rPr>
          <w:rFonts w:cs="Arimo;arial" w:ascii="Arimo;arial" w:hAnsi="Arimo;arial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19"/>
          <w:u w:val="non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повысится уровень экологической воспитанности;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- будут вовлечены в образовательный процесс;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- родители будут с детьми проводить больше времени на прогулке и привлекать детей к совместному труду в природе.</w:t>
      </w:r>
    </w:p>
    <w:p>
      <w:pPr>
        <w:pStyle w:val="TextBody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егодня в ДОУ уделяется большое внимание здоровьесберегающим технологиям, которые направлены на решение самой главной задачи дошкольного образования – сохранить, поддержать и обогатить здоровье детей. В своей работе с детьми мы используем следующие виды здоровьесбережения: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caps w:val="false"/>
          <w:smallCaps w:val="false"/>
          <w:strike w:val="false"/>
          <w:dstrike w:val="false"/>
          <w:color w:val="000000"/>
          <w:spacing w:val="0"/>
          <w:u w:val="none"/>
        </w:rPr>
        <w:t xml:space="preserve">•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Пальчиковая гимнастика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caps w:val="false"/>
          <w:smallCaps w:val="false"/>
          <w:strike w:val="false"/>
          <w:dstrike w:val="false"/>
          <w:color w:val="000000"/>
          <w:spacing w:val="0"/>
          <w:u w:val="none"/>
        </w:rPr>
        <w:t xml:space="preserve">•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Дыхательная гимнастика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caps w:val="false"/>
          <w:smallCaps w:val="false"/>
          <w:strike w:val="false"/>
          <w:dstrike w:val="false"/>
          <w:color w:val="000000"/>
          <w:spacing w:val="0"/>
          <w:u w:val="none"/>
        </w:rPr>
        <w:t xml:space="preserve">•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Подвижные игры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сновополагающий вопрос проекта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Что такое осень? Подтолкнет детей к деятельности, направит их на исследование с помощью проблемных вопросов: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caps w:val="false"/>
          <w:smallCaps w:val="false"/>
          <w:strike w:val="false"/>
          <w:dstrike w:val="false"/>
          <w:color w:val="000000"/>
          <w:spacing w:val="0"/>
          <w:u w:val="none"/>
        </w:rPr>
        <w:t xml:space="preserve">•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Что такое листопад?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caps w:val="false"/>
          <w:smallCaps w:val="false"/>
          <w:strike w:val="false"/>
          <w:dstrike w:val="false"/>
          <w:color w:val="000000"/>
          <w:spacing w:val="0"/>
          <w:u w:val="none"/>
        </w:rPr>
        <w:t xml:space="preserve">•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Как изменился лес с приходом осени?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caps w:val="false"/>
          <w:smallCaps w:val="false"/>
          <w:strike w:val="false"/>
          <w:dstrike w:val="false"/>
          <w:color w:val="000000"/>
          <w:spacing w:val="0"/>
          <w:u w:val="none"/>
        </w:rPr>
        <w:t xml:space="preserve">•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Как птицы и звери готовятся к зиме?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caps w:val="false"/>
          <w:smallCaps w:val="false"/>
          <w:strike w:val="false"/>
          <w:dstrike w:val="false"/>
          <w:color w:val="000000"/>
          <w:spacing w:val="0"/>
          <w:u w:val="none"/>
        </w:rPr>
        <w:t xml:space="preserve">•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Чем занимаются люди осенью?</w:t>
      </w:r>
    </w:p>
    <w:p>
      <w:pPr>
        <w:pStyle w:val="TextBody"/>
        <w:widowControl/>
        <w:pBdr/>
        <w:shd w:fill="FFFFFF" w:val="clear"/>
        <w:spacing w:lineRule="auto" w:line="264" w:before="0" w:after="0"/>
        <w:ind w:left="0" w:right="0" w:hanging="0"/>
        <w:jc w:val="both"/>
        <w:rPr/>
      </w:pPr>
      <w:r>
        <w:rPr>
          <w:caps w:val="false"/>
          <w:smallCaps w:val="false"/>
          <w:strike w:val="false"/>
          <w:dstrike w:val="false"/>
          <w:color w:val="000000"/>
          <w:spacing w:val="0"/>
          <w:u w:val="none"/>
        </w:rPr>
        <w:t xml:space="preserve">•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Как одеваются люди осенью?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Разработка проекта</w:t>
      </w:r>
    </w:p>
    <w:p>
      <w:pPr>
        <w:pStyle w:val="TextBody"/>
        <w:widowControl/>
        <w:numPr>
          <w:ilvl w:val="0"/>
          <w:numId w:val="0"/>
        </w:numPr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1. Поставить вопрос: действительно ли в процессе целенаправленной и спланированной работы возможно сформировать у дошкольников знания об осени, правилах поведения в природе.</w:t>
      </w:r>
    </w:p>
    <w:p>
      <w:pPr>
        <w:pStyle w:val="TextBody"/>
        <w:widowControl/>
        <w:numPr>
          <w:ilvl w:val="0"/>
          <w:numId w:val="0"/>
        </w:numPr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2. Подобрать методическую, художественную литературу, иллюстративный материал, игрушки, атрибуты для игровой и театрализованной деятельности, по ознакомлению дошкольников с осенью.</w:t>
      </w:r>
    </w:p>
    <w:p>
      <w:pPr>
        <w:pStyle w:val="TextBody"/>
        <w:widowControl/>
        <w:numPr>
          <w:ilvl w:val="0"/>
          <w:numId w:val="0"/>
        </w:numPr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3. Подобрать материал для продуктивной деятельности.</w:t>
      </w:r>
    </w:p>
    <w:p>
      <w:pPr>
        <w:pStyle w:val="TextBody"/>
        <w:widowControl/>
        <w:numPr>
          <w:ilvl w:val="0"/>
          <w:numId w:val="0"/>
        </w:numPr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4. Составить перспективный план мероприятий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Форма реализации проекта: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знавательные занятия;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беседы, чтение художественной литературы;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работа с наглядным материалом;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 игры;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-продуктивная деятельность (рисование, аппликация, лепка);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- тематическая выставка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Этапы реализации проекта</w:t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  <w:bookmarkStart w:id="0" w:name="t.5bcc6be567566071a4be8a11402162aedbf9c1"/>
      <w:bookmarkStart w:id="1" w:name="t.0"/>
      <w:bookmarkStart w:id="2" w:name="t.5bcc6be567566071a4be8a11402162aedbf9c1"/>
      <w:bookmarkStart w:id="3" w:name="t.0"/>
      <w:bookmarkEnd w:id="2"/>
      <w:bookmarkEnd w:id="3"/>
    </w:p>
    <w:tbl>
      <w:tblPr>
        <w:tblW w:w="949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32"/>
        <w:gridCol w:w="7363"/>
      </w:tblGrid>
      <w:tr>
        <w:trPr/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pBdr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Название этапа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pBdr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Мероприятия</w:t>
            </w:r>
          </w:p>
        </w:tc>
      </w:tr>
      <w:tr>
        <w:trPr/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pBdr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Подготовительный.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pBdr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Определение проблемы детской цели, введение детей в проектную деятельность через обсуждения, размышления.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Определение  уровня знаний детей об осени.</w:t>
            </w:r>
          </w:p>
          <w:p>
            <w:pPr>
              <w:pStyle w:val="Style17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Обеспечение дидактическим материалом и наглядными пособиями.</w:t>
            </w:r>
          </w:p>
          <w:p>
            <w:pPr>
              <w:pStyle w:val="Style17"/>
              <w:widowControl/>
              <w:pBdr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Подготовка взрослых к проектной деятельности: подбор литературы, иллюстративного материала,  изготовление атрибутов и пособий для игровой деятельности, подготовка материалов для продуктивной деятельности детей.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Подбор художественной литературы.</w:t>
            </w:r>
          </w:p>
        </w:tc>
      </w:tr>
      <w:tr>
        <w:trPr/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pBdr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Организационный.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Распределение амплуа, определение видов работ по проекту, детских задач в рамках проектной деятельности.</w:t>
            </w:r>
          </w:p>
          <w:p>
            <w:pPr>
              <w:pStyle w:val="Style17"/>
              <w:widowControl/>
              <w:pBdr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caps w:val="false"/>
                <w:smallCap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Пополнение развивающей среды.</w:t>
            </w:r>
          </w:p>
        </w:tc>
      </w:tr>
      <w:tr>
        <w:trPr/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pBdr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Основной.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Реализация всех видов работ по проекту.</w:t>
            </w:r>
          </w:p>
        </w:tc>
      </w:tr>
      <w:tr>
        <w:trPr/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pBdr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Итоговый.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uto" w:line="240" w:before="0" w:after="0"/>
              <w:ind w:left="0" w:right="0" w:hanging="0"/>
              <w:jc w:val="center"/>
              <w:rPr>
                <w:rFonts w:eastAsia="Calibri" w:cs="Times New Roman"/>
                <w:b/>
                <w:b/>
                <w:i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Times New Roman"/>
                <w:b/>
                <w:i/>
                <w:iCs/>
                <w:caps w:val="false"/>
                <w:smallCap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Создание фото-фильма  «Осеннее настроение»</w:t>
            </w:r>
          </w:p>
        </w:tc>
      </w:tr>
    </w:tbl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недрение в образовательный процесс эффективных методов и приемов по развитию познавательно - исследовательской активности по теме проекта, которую мы решали с помощью: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Дидактические игры: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«Овощи и фрукты», «Разложи листочки по цвету», "Чей лист? ", "Сколько листочков в руке", "Найди такой же", «Чего не стало», «Найди одинаковые листочки», «Угости Зайку морковкой»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С/р игры: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«В гостях у зайца», «День рожденья белочки», «Строим зверятам теремок»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Игры-драматизации: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р. н. с. «Теремок», «Теремок», «Репка»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Подвижные игры: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«У медведя в бору», «Зайцы в лесу», «Лиса и зайцы», "Раз, два, три к названному дереву беги! ", «Листик желтый, листик красный», «Солнышко и дождик», «Ой какой колючий ежик», «Листопад»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Чтение худ.литературы:</w:t>
      </w:r>
      <w:r>
        <w:rPr>
          <w:rFonts w:cs="Arimo;arial" w:ascii="Arimo;arial" w:hAnsi="Arimo;arial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19"/>
          <w:u w:val="non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А. Плещеев «Осень наступила», «Осенняя песенка»; К. Бальмонт «Осень»; И. Токмакова «Осень»;  Л. Некрасова «Что нам осень принесет? »; загадки про осень, овощи и фрукты, диких животных, подборка осенних сказок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Беседы: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«Кто живет в осеннем лесу», «И вкусно и полезно», «Какая сегодня погода», «Приметы осени», «Звери осенью»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Пальчиковые игры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«Жил в лесу колючий еж»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НОД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«Осень наступила», «Дары осени»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 xml:space="preserve">Рассматриван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осенних пейзажей, сюжетных картин и иллюстраций по теме проекта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«Как белка к зиме готовится», «Прогулка в лесу».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  <w:u w:val="none"/>
        </w:rPr>
        <w:t xml:space="preserve"> 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Музыка: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разучивание песен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«Тише, тише, тишина», «Дождь стучит по нашей крыше»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Лепка: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«Грибы», «Овощи»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Аппликация: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«Осеннее дерево», «Тыковка», «Павлин из осенних листьев», 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«Как осенние березки хороши!», «Ёж»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Рисование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111111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«Осеннее дерево» (нетрадиционное рисование), «Зонтик» (рисование акварелью), «Разноцветные листья» (рисование восковыми мелками), «Осенний дождь» (рисование гуашью)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Наблюдения: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ежедневно на прогулках с целью обогащения знаний детей об осенних признаках и явлениях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Труд: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уборка осенних листьев с целью приобщения к труду взрослых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</w:rPr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</w:rPr>
        <w:t>Продукт проектной деятельности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</w:rPr>
        <w:t>1. Выставки творческих работ по рисованию, лепке и аппликации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auto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auto"/>
          <w:sz w:val="28"/>
          <w:szCs w:val="28"/>
          <w:u w:val="none"/>
        </w:rPr>
        <w:t>2. Драматизация сказок «Репка» и «Теремок»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auto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auto"/>
          <w:sz w:val="28"/>
          <w:szCs w:val="28"/>
          <w:u w:val="none"/>
        </w:rPr>
        <w:t>3. Создание фото-фильма «Осенне настроение»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Эффективность реализации проекта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 результате реализации проекта отмечена положительная динамика качества знаний среди воспитанников и их родителей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 ходе реализации проекта были достигнуты следующие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результат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: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1. Дети узнали много интересного об осени и пришли к выводу: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Необходимо знать об этом времени года как можно больше. Важно бережно относиться к природе, ведь это дом для его обитателей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На занятиях дошкольники узнавали много нового, обогащали свой словарный запас, устанавливали причинно-следственные связи и учились правильно делать выводы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Родители воспитанников с удовольствием приняли участие в чтение предложенной им литературы, закреплении пальчиковых игр дома, проводил беседы с детьми по теме проекта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Были созданы: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- новые пособия дидактических игр;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Участники проекта пришли к заключению, что проектный метод – очень интересный и продуктивный вид педагогической деятельности.</w:t>
      </w:r>
    </w:p>
    <w:p>
      <w:pPr>
        <w:pStyle w:val="TextBody"/>
        <w:widowControl/>
        <w:pBdr/>
        <w:spacing w:lineRule="auto" w:line="240" w:before="0" w:after="0"/>
        <w:ind w:left="0" w:right="284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Наша работа по данному проекту не только обогатила знания детей, но и повысила уровень их экологической культуры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  <w:font w:name="Arimo">
    <w:altName w:val="arial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Times New Roman" w:hAnsi="Times New Roman" w:eastAsia="NSimSun" w:cs="Lucida Sans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Times New Roman" w:hAnsi="Times New Roman" w:eastAsia="NSimSun" w:cs="Lucida Sans;Times New Roman"/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Times New Roman" w:hAnsi="Times New Roman" w:eastAsia="NSimSun" w:cs="Lucida Sans;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/>
  </w:style>
  <w:style w:type="character" w:styleId="C7">
    <w:name w:val="c7"/>
    <w:basedOn w:val="DefaultParagraphFont"/>
    <w:qFormat/>
    <w:rPr/>
  </w:style>
  <w:style w:type="character" w:styleId="C10">
    <w:name w:val="c10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48:00Z</dcterms:created>
  <dc:creator>НАТАЛЬЯ НИКИТИНА</dc:creator>
  <dc:description/>
  <dc:language>en-US</dc:language>
  <cp:lastModifiedBy/>
  <cp:lastPrinted>1995-11-21T17:41:00Z</cp:lastPrinted>
  <dcterms:modified xsi:type="dcterms:W3CDTF">2022-11-06T08:12:53Z</dcterms:modified>
  <cp:revision>46</cp:revision>
  <dc:subject/>
  <dc:title/>
</cp:coreProperties>
</file>