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ГБОУ Школа №657 Дошкольное отделение 1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нтегрированной образовательной деятельности 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 подготовительной группе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Путешествие в страну «Знаний»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Подготовила и провела воспитатель</w:t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Романовская Елена Яковлевна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Развивать речевые способности детей через формирование у них познавательного интереса к окружающему миру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е области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«познание», «коммуникация» «художественное творчество», «социализация», «музыка»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Упражнять в решении математических задач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Учить детей употреблять в речи слова со сходным и противоположным значением, многозначные образные слова. Развивать лексическую сторону речи путём объяснения фразеологизмов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-Закреплять умение детей составлять предложения из слов, делить предложения на слова с указанием последовательности.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-Упражнять детей в проведении звукового анализа слов. Закрепить знание понятий: «звук», «слог», «слово», «предложение». </w:t>
      </w:r>
    </w:p>
    <w:p>
      <w:pPr>
        <w:pStyle w:val="Standard"/>
        <w:rPr/>
      </w:pPr>
      <w:r>
        <w:rPr>
          <w:sz w:val="28"/>
          <w:szCs w:val="28"/>
        </w:rPr>
        <w:t xml:space="preserve">-Развивать умение классифицировать предметы по существенному признаку, обобщать в д/и «Четвёртый лишний». 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Развивать пространственное воображение, мелкую моторику рук, глазомер , конструктивные способности с помощью оригами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Воспитывать желание помочь товарищу, умение сопереживать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одарки для участников, плоскостные изображения животных, тетради, карандаши, картинки разноцветных островов, музыкальный центр, диски с записью детских песенок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приемы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Беседа, загадки, дидактические игры и упражнения, музыкальное сопровождение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образовательной деятельности.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>
          <w:kern w:val="0"/>
          <w:sz w:val="28"/>
          <w:szCs w:val="22"/>
          <w:lang w:eastAsia="en-US" w:bidi="ar-SA"/>
        </w:rPr>
      </w:pPr>
      <w:r>
        <w:rPr>
          <w:sz w:val="28"/>
        </w:rPr>
        <w:t>Дети вместе с воспитателем  встают в круг и берутся за руки.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Собрались все дети в круг,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Ты - мой друг и я твой друг !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Вместе за руки возьмёмся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И друг другу улыбнёмся!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 xml:space="preserve">- Ребята, давайте </w:t>
      </w:r>
      <w:r>
        <w:rPr>
          <w:color w:val="000000"/>
          <w:sz w:val="28"/>
        </w:rPr>
        <w:t xml:space="preserve"> подарим друг другу  свои восхитительные улыбки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В:</w:t>
      </w:r>
      <w:r>
        <w:rPr>
          <w:sz w:val="28"/>
          <w:szCs w:val="28"/>
        </w:rPr>
        <w:t xml:space="preserve"> Ребята, сегодня я предлагаю вам отправиться со мной в далёкое морское путешествие. На одном из островов спрятаны сокровища, которые нам с вами предстоит найти. Вы согласны? </w:t>
      </w:r>
    </w:p>
    <w:p>
      <w:pPr>
        <w:pStyle w:val="Normal"/>
        <w:spacing w:before="0" w:after="120"/>
        <w:rPr>
          <w:color w:val="000000"/>
          <w:sz w:val="28"/>
        </w:rPr>
      </w:pPr>
      <w:r>
        <w:rPr>
          <w:color w:val="000000"/>
          <w:sz w:val="28"/>
        </w:rPr>
        <w:t xml:space="preserve">Мы путешествие  начинаем. </w:t>
      </w:r>
    </w:p>
    <w:p>
      <w:pPr>
        <w:pStyle w:val="Normal"/>
        <w:spacing w:before="0" w:after="120"/>
        <w:rPr>
          <w:color w:val="000000"/>
          <w:sz w:val="28"/>
        </w:rPr>
      </w:pPr>
      <w:r>
        <w:rPr>
          <w:color w:val="000000"/>
          <w:sz w:val="28"/>
        </w:rPr>
        <w:t>Интересно здесь бывает .</w:t>
      </w:r>
    </w:p>
    <w:p>
      <w:pPr>
        <w:pStyle w:val="Normal"/>
        <w:spacing w:before="0" w:after="120"/>
        <w:rPr>
          <w:color w:val="000000"/>
          <w:sz w:val="28"/>
        </w:rPr>
      </w:pPr>
      <w:r>
        <w:rPr>
          <w:color w:val="000000"/>
          <w:sz w:val="28"/>
        </w:rPr>
        <w:t>Постарайтесь всё понять,</w:t>
      </w:r>
    </w:p>
    <w:p>
      <w:pPr>
        <w:pStyle w:val="Normal"/>
        <w:spacing w:before="0" w:after="120"/>
        <w:rPr>
          <w:color w:val="000000"/>
          <w:sz w:val="28"/>
        </w:rPr>
      </w:pPr>
      <w:r>
        <w:rPr>
          <w:color w:val="000000"/>
          <w:sz w:val="28"/>
        </w:rPr>
        <w:t>Много нового узнать!</w:t>
      </w:r>
    </w:p>
    <w:p>
      <w:pPr>
        <w:pStyle w:val="Normal"/>
        <w:spacing w:before="0" w:after="120"/>
        <w:rPr>
          <w:color w:val="000000"/>
          <w:sz w:val="28"/>
        </w:rPr>
      </w:pPr>
      <w:r>
        <w:rPr>
          <w:color w:val="000000"/>
          <w:sz w:val="28"/>
        </w:rPr>
        <w:t xml:space="preserve">Возьмёмся за руки друзья </w:t>
      </w:r>
    </w:p>
    <w:p>
      <w:pPr>
        <w:pStyle w:val="Normal"/>
        <w:spacing w:before="0" w:after="120"/>
        <w:rPr>
          <w:color w:val="000000"/>
          <w:sz w:val="28"/>
        </w:rPr>
      </w:pPr>
      <w:r>
        <w:rPr>
          <w:color w:val="000000"/>
          <w:sz w:val="28"/>
        </w:rPr>
        <w:t>Исследовать мир поведу вас я!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Для начала путешествия нам необходимо сделать кораблики, на которых мы и поплывём. Приступайте к работе. (Дети делают кораблики) 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В:</w:t>
      </w:r>
      <w:r>
        <w:rPr>
          <w:sz w:val="28"/>
          <w:szCs w:val="28"/>
        </w:rPr>
        <w:t xml:space="preserve"> Ну, вот наш флот и готов, а теперь, чтобы знать куда плыть нам надо проложить маршрут. Взяли свои карты и от исходной точки двигаемся по клеточкам. (Графический диктант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(3 клетки вверх. 2 клетки вправо. 2 клетки вниз. 1 клетка вправо. 1 клетка вверх. 2 клетки вправо. 3 клетки вверх. 1 клетка влево. 1 клетка вверх. 4 клетки вправо. 3 клетки вниз. 1 клетка вправо. 2 клетки вверх. 3 клетки вправо. 1 клетка вниз. 1 клетка влево. 4 клетки вниз.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Все закончили, карты готовы, отложите их. Можно отправляться в путь. Нас ждут далёкие острова. (Звучит музыка, дети плывут на своих бумажных лодочках.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В:</w:t>
      </w:r>
      <w:r>
        <w:rPr>
          <w:sz w:val="28"/>
          <w:szCs w:val="28"/>
        </w:rPr>
        <w:t xml:space="preserve"> Первый остров красный. Он называется «Наоборот». Очень интересное название. Надо высадиться на нём и проверить, не здесь ли спрятаны сокровищ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Жители на этом острове говорят наоборот. Посмотрим, как вы справитесь с таким заданием: я буду говорить слово, а вы наоборот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вопрос — ответ</w:t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большой — маленький</w:t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низкий — высокий</w:t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короткий — длинный</w:t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влево — вправо</w:t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широко — узко</w:t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плюс — минус</w:t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дальний — близкий</w:t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уменьшить — увеличить</w:t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медленный — быстрый</w:t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сладко — горько</w:t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храбрец — трус</w:t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начало — конец</w:t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тонкая — широкая</w:t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зло — добро</w:t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соединить — разъединить</w:t>
      </w:r>
    </w:p>
    <w:p>
      <w:pPr>
        <w:pStyle w:val="Standard"/>
        <w:ind w:firstLine="2205"/>
        <w:rPr>
          <w:sz w:val="28"/>
          <w:szCs w:val="28"/>
        </w:rPr>
      </w:pPr>
      <w:r>
        <w:rPr>
          <w:sz w:val="28"/>
          <w:szCs w:val="28"/>
        </w:rPr>
        <w:t>вперёд — назад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Молодцы, ребята. Вы могли бы жить на этом острове, но, к сожалению, здесь нет сокровищ. Поэтому нам надо отправляться дальше. Поднять паруса. (Звучит музыка.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В:</w:t>
      </w:r>
      <w:r>
        <w:rPr>
          <w:sz w:val="28"/>
          <w:szCs w:val="28"/>
        </w:rPr>
        <w:t xml:space="preserve"> Впереди появился следующий остров — жёлтый. Он называется «Считалка». Здесь нужно считать и решать задачи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Горели семь лампочек, две погасли, сколько осталось?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Д:</w:t>
      </w:r>
      <w:r>
        <w:rPr>
          <w:sz w:val="28"/>
          <w:szCs w:val="28"/>
        </w:rPr>
        <w:t xml:space="preserve"> Семь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В:</w:t>
      </w:r>
      <w:r>
        <w:rPr>
          <w:sz w:val="28"/>
          <w:szCs w:val="28"/>
        </w:rPr>
        <w:t xml:space="preserve"> Прилетели два чижа, два стрижа и два ужа. Сколько стало птиц всего возле дома моего?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Д:</w:t>
      </w:r>
      <w:r>
        <w:rPr>
          <w:sz w:val="28"/>
          <w:szCs w:val="28"/>
        </w:rPr>
        <w:t xml:space="preserve"> Четыре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В:</w:t>
      </w:r>
      <w:r>
        <w:rPr>
          <w:sz w:val="28"/>
          <w:szCs w:val="28"/>
        </w:rPr>
        <w:t xml:space="preserve"> Из дупла выглядывало 8 беличьих хвостов. Сколько бельчат сидело в дупле?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: </w:t>
      </w:r>
      <w:r>
        <w:rPr>
          <w:sz w:val="28"/>
          <w:szCs w:val="28"/>
        </w:rPr>
        <w:t>Восемь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Пять ребят в футбол играли. Одного домой позвали. Он глядит в окно, считает. Сколько их теперь играет?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Д:</w:t>
      </w:r>
      <w:r>
        <w:rPr>
          <w:sz w:val="28"/>
          <w:szCs w:val="28"/>
        </w:rPr>
        <w:t xml:space="preserve"> Четыре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Гусь весит 2 кг. Сколько он будет весить, если встанет на одну ногу?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: </w:t>
      </w:r>
      <w:r>
        <w:rPr>
          <w:sz w:val="28"/>
          <w:szCs w:val="28"/>
        </w:rPr>
        <w:t>Два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 xml:space="preserve">Возле математического острова совсем нет рыбы, а чтобы запустить её в море сначала надо решить пример. Рыбок с решенными примерами надо разместить с разных сторон острова. Слева рыбки с результатами меньше десяти (5-2=3). А справа рыбки с результатами больше десяти (10+2=12). 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Решение примеров детьми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Молодцы, ребята. Вы помогли островитянам, теперь у них всегда будет свежая рыба. А наше путешествие продолжается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Следующий остров оранжевый - «Говорилка». Посмотрим, как вы умеете объяснять некоторые интересные фразы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Вычеркнуть из памяти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Д:</w:t>
      </w:r>
      <w:r>
        <w:rPr>
          <w:sz w:val="28"/>
          <w:szCs w:val="28"/>
        </w:rPr>
        <w:t xml:space="preserve"> Забыть кого-либо или что-либо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Расти не по дням, а по часам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Д:</w:t>
      </w:r>
      <w:r>
        <w:rPr>
          <w:sz w:val="28"/>
          <w:szCs w:val="28"/>
        </w:rPr>
        <w:t xml:space="preserve"> Значит очень быстро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Ходить на голове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Д:</w:t>
      </w:r>
      <w:r>
        <w:rPr>
          <w:sz w:val="28"/>
          <w:szCs w:val="28"/>
        </w:rPr>
        <w:t xml:space="preserve"> Проказничать, озорничать, шалить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Кого можно назвать мастером на все руки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: </w:t>
      </w:r>
      <w:r>
        <w:rPr>
          <w:sz w:val="28"/>
          <w:szCs w:val="28"/>
        </w:rPr>
        <w:t>Человека, умеющего всё делать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Не верить своим глазам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Д:</w:t>
      </w:r>
      <w:r>
        <w:rPr>
          <w:sz w:val="28"/>
          <w:szCs w:val="28"/>
        </w:rPr>
        <w:t xml:space="preserve"> Удивляться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Надуть губы.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Д:</w:t>
      </w:r>
      <w:r>
        <w:rPr>
          <w:sz w:val="28"/>
          <w:szCs w:val="28"/>
        </w:rPr>
        <w:t xml:space="preserve"> Обидеться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 xml:space="preserve"> Плывём дальше. (Музыка.) Причаливаем к зелёному острову. Здесь много пальм и разных диковинных растений и животных, а живут здесь папуасы. Они целый день пляшут и поют, а остров называется «Весёлый». Давайте и мы отдохнём и потанцуем. (Музыка «Чунга — Чанга».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Отдохнули, а теперь продолжим свое путешествие за сокровищами. Нас ждёт синий остров «Всезнайка». (Музыка.) Здесь мы с вами поиграем в игру «Четвёртый  лишний». Я буду показывать картинки, а вы - называть что изображено на листе, и определять что лишнее и  почему?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(Показ картинок:</w:t>
      </w:r>
    </w:p>
    <w:p>
      <w:pPr>
        <w:pStyle w:val="Standard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шка, пирамидка, мячик, книжка</w:t>
      </w:r>
    </w:p>
    <w:p>
      <w:pPr>
        <w:pStyle w:val="Standard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лёт, ботинки, кораблик, машина</w:t>
      </w:r>
    </w:p>
    <w:p>
      <w:pPr>
        <w:pStyle w:val="Standard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юг, кастрюля, телевизор, электрический чайник</w:t>
      </w:r>
    </w:p>
    <w:p>
      <w:pPr>
        <w:pStyle w:val="Standard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блоко, свёкла, огурец, капуста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Молодцы, ребята, но чтобы вам могли присвоить почётные звание «Всезнайка», надо выполнить ещё одно задание. Возьмите картинки из конвертов и найдите пару каждому рисунку, разложив их на столе по дв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(Картинки: печка-дрова, зубная паста-щётка, собака-будка, цветок-лейка, ребёнок-коляска, телевизор-антенна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Разложили, а теперь объясните, почему вы эти предметы так объединили. Отлично выполнили здание. Теперь вы все у нас всезнайки. Но здесь тоже нет сокровищ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Отправляемся дальше. Появляется фиолетовый остров «Граматеев». А чтобы туда попасть, надо отгадать кто его охраняет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2220"/>
        <w:rPr>
          <w:sz w:val="28"/>
          <w:szCs w:val="28"/>
        </w:rPr>
      </w:pPr>
      <w:r>
        <w:rPr>
          <w:sz w:val="28"/>
          <w:szCs w:val="28"/>
        </w:rPr>
        <w:t>Вес его — до сотни тонн,</w:t>
      </w:r>
    </w:p>
    <w:p>
      <w:pPr>
        <w:pStyle w:val="Standard"/>
        <w:ind w:firstLine="2220"/>
        <w:rPr>
          <w:sz w:val="28"/>
          <w:szCs w:val="28"/>
        </w:rPr>
      </w:pPr>
      <w:r>
        <w:rPr>
          <w:sz w:val="28"/>
          <w:szCs w:val="28"/>
        </w:rPr>
        <w:t>Крошка рядом с ним и слон!</w:t>
      </w:r>
    </w:p>
    <w:p>
      <w:pPr>
        <w:pStyle w:val="Standard"/>
        <w:ind w:firstLine="2220"/>
        <w:rPr>
          <w:sz w:val="28"/>
          <w:szCs w:val="28"/>
        </w:rPr>
      </w:pPr>
      <w:r>
        <w:rPr>
          <w:sz w:val="28"/>
          <w:szCs w:val="28"/>
        </w:rPr>
        <w:t>Он плывёт — вода «кипит»!</w:t>
      </w:r>
    </w:p>
    <w:p>
      <w:pPr>
        <w:pStyle w:val="Standard"/>
        <w:ind w:firstLine="2220"/>
        <w:rPr>
          <w:sz w:val="28"/>
          <w:szCs w:val="28"/>
        </w:rPr>
      </w:pPr>
      <w:r>
        <w:rPr>
          <w:sz w:val="28"/>
          <w:szCs w:val="28"/>
        </w:rPr>
        <w:t>Угадай, кто это — (кит)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А вот и он сам. Придумайте предложение о ките, а самые интересный мы разберём. (5-6 предложений, 2-3 разобрать)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А теперь давайте разберём и само слово «кит». Сделаем звуковой анализ слова. Но сначала вспомним, какие бывают звуки? (Гласные, согласные (твёрдые, мягкие). Делают дети анализ за столами, воспитатель у доски.) И с этим трудным заданием вы справились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 xml:space="preserve"> А теперь поплывём к серебристому острову «Загадочному»! Поднять паруса. (Музыка.) На этом острове мы будем отгадывать загадки. Возьмите карандаши и листы бумаги. Записывайте только первую букву отгадки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ех коняшках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ские рубашк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бр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дин имеет рог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т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рог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шесте, ветвях, на крыше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ёзда вьёт он, где повыше,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 лягушек, что попались,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лювом длинный белый …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мы и вырезаем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 жить мы помогаем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те стоит,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ся на И..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прямства ни на шаг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двинется …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ак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как змейка в траве мелькает,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ом виляет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 потеряет,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вырастает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рица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рочитайте, какое получилось слово — ЗНАНИЯ. Вот они главные сокровища, за которыми мы плавали, и которые так необходимы будут вам в дальнейшей жизни. А за то, что вы не побоялись этого трудного путешествия, вам положены золотые медали. И пусть пока эти медали шоколадные, но пройдёт время и вы за свои отличные знания в школе сможете получить настоящие золотые медали. Раздать медали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7:34:00Z</dcterms:created>
  <dc:creator>Ученик</dc:creator>
  <dc:description/>
  <cp:keywords/>
  <dc:language>en-US</dc:language>
  <cp:lastModifiedBy>Елена Романовская</cp:lastModifiedBy>
  <cp:lastPrinted>2012-10-28T20:03:00Z</cp:lastPrinted>
  <dcterms:modified xsi:type="dcterms:W3CDTF">2022-11-06T18:34:00Z</dcterms:modified>
  <cp:revision>14</cp:revision>
  <dc:subject/>
  <dc:title/>
</cp:coreProperties>
</file>