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ЕПАРТАМЕНТ ОБРАЗОВАНИЯ И НАУКИ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ОСУДАРСТВЕННОЕ БЮДЖЕТНОЕ ОБЩЕОБРАЗОВАТЕЛЬНОЕ УЧРЕЖДЕНИЕ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ГОРОДА МОСКВЫ «ШКОЛА № 1238</w:t>
      </w:r>
      <w:r>
        <w:rPr/>
        <w:t>»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thinThickSmallGap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 5147746147060, ИНН 7729783137, КПП 772901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Москва, 119634, ул. Чоботовская, д.19,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SimSun;宋体" w:cs="Bookman Old Style" w:ascii="Bookman Old Style" w:hAnsi="Bookman Old Style"/>
                  <w:sz w:val="16"/>
                  <w:szCs w:val="16"/>
                  <w:lang w:val="en-US"/>
                </w:rPr>
                <w:t>1238@edu.mos.ru</w:t>
              </w:r>
            </w:hyperlink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  <w:t xml:space="preserve"> ,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сайт</w:t>
            </w:r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eastAsia="SimSun;宋体" w:cs="Bookman Old Style" w:ascii="Bookman Old Style" w:hAnsi="Bookman Old Style"/>
                  <w:sz w:val="16"/>
                  <w:szCs w:val="16"/>
                  <w:lang w:val="en-US"/>
                </w:rPr>
                <w:t>www.sch1238.mskobr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/факс: (495) 733-52-56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  <w:lang w:eastAsia="zh-CN" w:bidi="hi-IN"/>
        </w:rPr>
      </w:pPr>
      <w:r>
        <w:rPr>
          <w:rFonts w:cs="Times New Roman" w:ascii="Times New Roman" w:hAnsi="Times New Roman"/>
          <w:b/>
          <w:sz w:val="14"/>
          <w:szCs w:val="14"/>
          <w:lang w:eastAsia="zh-CN" w:bidi="hi-IN"/>
        </w:rPr>
      </w:r>
    </w:p>
    <w:tbl>
      <w:tblPr>
        <w:tblW w:w="114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36"/>
        <w:gridCol w:w="3904"/>
      </w:tblGrid>
      <w:tr>
        <w:trPr/>
        <w:tc>
          <w:tcPr>
            <w:tcW w:w="48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0780</wp:posOffset>
                </wp:positionH>
                <wp:positionV relativeFrom="paragraph">
                  <wp:posOffset>72390</wp:posOffset>
                </wp:positionV>
                <wp:extent cx="9257030" cy="3312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7030" cy="331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20"/>
                              </w:rPr>
                              <w:t>Дополнительная образовательная программ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«Разноцветная стран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Направленность программы: художественно-эстетичес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Уровень программы: 2 год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Возраст обучающихся: 6-7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Срок реализации: 1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Автор-составитель: Попова М.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9pt;height:260.85pt;mso-wrap-distance-left:9pt;mso-wrap-distance-right:9pt;mso-wrap-distance-top:0pt;mso-wrap-distance-bottom:0pt;margin-top:5.7pt;mso-position-vertical-relative:text;margin-left:9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20"/>
                        </w:rPr>
                        <w:t>Дополнительная образовательная программ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  <w:t>«Разноцветная стран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Направленность программы: художественно-эстетическ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Уровень программы: 2 год обуч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Возраст обучающихся: 6-7 л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Срок реализации: 1 г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Автор-составитель: Попова М.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tents3"/>
        <w:tabs>
          <w:tab w:val="clear" w:pos="708"/>
          <w:tab w:val="right" w:pos="14560" w:leader="dot"/>
        </w:tabs>
        <w:ind w:left="0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11250377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2503774">
            <w:r>
              <w:rPr>
                <w:rStyle w:val="IndexLink"/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Актуальность и педагогическая целесообразность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eastAsia="en-US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28"/>
              <w:lang w:eastAsia="en-US"/>
            </w:rPr>
            <w:t>Направленность программы ……………………………………………………………………………………………………..4</w:t>
          </w:r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2503775">
            <w:r>
              <w:rPr>
                <w:rStyle w:val="IndexLink"/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Цель и задачи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2503776">
            <w:r>
              <w:rPr>
                <w:rStyle w:val="IndexLink"/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Отличительные особенности (новизна)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2503777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Сроки реализации, режим и формы занят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12503778">
            <w:r>
              <w:rPr>
                <w:rStyle w:val="IndexLink"/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Ожидаемые результа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/>
          </w:pPr>
          <w:r>
            <w:rPr>
              <w:rFonts w:eastAsia="Calibri"/>
              <w:lang w:eastAsia="en-US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28"/>
              <w:lang w:eastAsia="en-US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  <w:lang w:eastAsia="en-US"/>
            </w:rPr>
            <w:t>Характеристика особенностей развития детей 6-7 лет ………………………………………………………………………...8</w:t>
          </w:r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2503779">
            <w:r>
              <w:rPr>
                <w:rStyle w:val="IndexLink"/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Материально-техническое обеспечение реализации образовательной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12503780">
            <w:r>
              <w:rPr>
                <w:rStyle w:val="IndexLink"/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Механизм выявления образовательных результатов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Учебно-тематический план занятий</w:t>
          </w:r>
          <w:hyperlink w:anchor="__RefHeading___Toc1125037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eastAsia="en-US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28"/>
              <w:lang w:eastAsia="en-US"/>
            </w:rPr>
            <w:t>Календарно-тематическое планирование ……………………………………………………………………………………..15</w:t>
          </w:r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eastAsia="Times New Roman"/>
              <w:lang w:val="en-US" w:eastAsia="en-US"/>
            </w:rPr>
          </w:pPr>
          <w:hyperlink w:anchor="__RefHeading___Toc112503782">
            <w:r>
              <w:rPr>
                <w:rStyle w:val="IndexLink"/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D0D0D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color w:val="0D0D0D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     </w:t>
      </w:r>
      <w:r>
        <w:rPr>
          <w:rFonts w:cs="Times New Roman" w:ascii="Times New Roman" w:hAnsi="Times New Roman"/>
          <w:color w:val="0D0D0D"/>
          <w:sz w:val="28"/>
          <w:szCs w:val="28"/>
        </w:rPr>
        <w:t>Программа составлена для детей 6-7 лет и ориентирована на максимальное раскрытие индивидуального возрастного потенциала каждого ребенка.</w:t>
      </w:r>
    </w:p>
    <w:p>
      <w:pPr>
        <w:pStyle w:val="Style15"/>
        <w:spacing w:lineRule="atLeast" w:line="294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рамма составлена на основе следующих нормативных правовых документов:</w:t>
      </w:r>
    </w:p>
    <w:p>
      <w:pPr>
        <w:pStyle w:val="Style15"/>
        <w:numPr>
          <w:ilvl w:val="0"/>
          <w:numId w:val="9"/>
        </w:numPr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Закона от 29.12.2012 г. № 273-ФЗ «Об образовании в Российской Федерации»; 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Закона от 24 июля 1998 г. № 124-ФЗ «Об основных гарантиях прав ребенка в Российской Федерации». 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содержания непрерывного образования (дошкольное и начальное звено), утверждённая Федеральным координационным советом по общему образованию Минобразования России 17.06.2003 г.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ан.Пин. 2.4.3648-20 «Санитарно-эпидемиологические требования к организациям воспитания и обучения, отдыха и оздоровления детей и молодежи», утверждены Постановлением Главного государственного санитарного врача Российской Федерации от 28.09.2020 №28.</w:t>
      </w:r>
    </w:p>
    <w:p>
      <w:pPr>
        <w:pStyle w:val="Style15"/>
        <w:numPr>
          <w:ilvl w:val="0"/>
          <w:numId w:val="7"/>
        </w:numPr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а Министерства образования и науки Российской Федерации от 11.12.2006 г. № 06-1844 «О примерных требованиях к программам дополнительного образования детей»;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педагогическая целесообразность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ми доказано, что развитие логического мышления, связной речи, памяти и внимания тесно связано с развитием мелкой моторики и координации движений пальцев рук. Уровень развития мелкой моторики - один из показателей интеллектуальной готовности к школьному обучению. Возможно, каждый родитель, воспитывающий дошкольника, задавал себе вопрос о том, как правильно подготовить ребёнка к школе. Ведущая роль в этом не лёгком деле отводится дошкольным учреждениям. Ведь к моменту поступления ребёнка в школу он (дошкольник) должен многое уметь и владеть определёнными навыками, которые помогли бы ему успешно учиться. Актуальность программы обуславливается важностью художественной деятельности для развития и воспитания детей, ее востребованностью в начальном и среднем звене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-творческих способностей детей в неразрывном единстве с воспитанием духовно-нравственных качеств путем целенаправленного и организованного здоровьесберегающего образовательного процесса. Нестандартное решение развивает детскую фантазию, воображение, снимает отрицательные эмоции. 2 В современном образовании все больше осознается необходимость решения такой важнейшей проблемы как здоровьесбережение. В настоящее время возникает необходимость рассматривать изобразительную деятельность не только как фактор развития личности, но и как эффективное средство профилактики и коррекции нарушений, сохранения здоровья детей. В обучении детей изобразительной деятельности используются здоровьесберегающие образовательные технологии, принцип которых - построение педагогического процесса с ориентацией на личность ребенка, что соответствует его благополучному существованию, обеспечивает комфортность и позитивное психологическое самочувствие ребенка. Сюда включается правильно подобранная мебель, гигиенические условия, свежесть воздуха, освещение, эмоциональная разрядка: шутки, использование поговорок, афоризмов, положительная оценка; приемы арт-терапии: использование музыки, стихов, репродук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Развитие художественно-творческих способностей в процессе рисования с применением нетрадиционных техник, пластилиновой живописи, аппликации у детей от 6 – 7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ть навыки работы с различными материал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особствовать овладению разными технологическими прием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ть фантазию, внимание, воображ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накомить с сенсорными эталон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ть мелкую моторику ру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ктивизировать словар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ывать художественный вкус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ывать чувство ответственности, коллективизм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ывать аккуратность, трудолюбие, целеустремлен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50" w:hanging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зывать положительные эмоц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(новизна)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риобщение дошкольников к художественной деятельности, как к ведущему способу эстетического воспитания и развития детей. Она позволяет детям выразить в рисунке, лепке свое представление о мире и понимание его. Программа дает возможность развивать индивидуальность ребёнка в творчестве, поддерживать своеобразие стиля, стимулировать познавательную актив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, режим и формы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ссчитана на детей 6-7 лет, на 1 год обучения: 33 занятия в год, 1 раза в неделю, занятия продолжительностью 30 минут.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Организовывается во время свободной деятельности детей, после обеденного сна. Продолжительность определяется на основани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анПиН </w:t>
      </w:r>
      <w:r>
        <w:rPr>
          <w:rFonts w:cs="Times New Roman" w:ascii="Times New Roman" w:hAnsi="Times New Roman"/>
          <w:sz w:val="28"/>
          <w:szCs w:val="24"/>
        </w:rPr>
        <w:t>2.4.3648-20, СанПиН1.2.3685-21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и составляет в подготовительной  группе – 30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ый состав группы 35 человек (делится на подгрупп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Формы занятий:</w:t>
      </w:r>
      <w:r>
        <w:rPr>
          <w:rFonts w:cs="Times New Roman" w:ascii="Times New Roman" w:hAnsi="Times New Roman"/>
          <w:sz w:val="28"/>
          <w:szCs w:val="28"/>
        </w:rPr>
        <w:t xml:space="preserve"> беседа, практикум, практическое зан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занятий: теоретическое - практическ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занятия может быть гибкой и изменяться от целей и задач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жим занят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 - вв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ть - основ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асть – заключительн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виды изобразительного искусства: живопись, графика, скульптура, декоративно-прикладное и народное искус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основные выразительные средства произведений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исован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здавать индивидуальные и коллективные рисунки, декоративные, предметные и сюжетные композиции на темы окружающей жизни, литературных произвед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ть в рисовании разные материалы и способы создания из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лепк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пить различные предметы, передавая их форму, пропорции, позы и движения; создавать сюжетные композиции из 2-3 и более изображ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полнять декоративные композиции способами налепа и рельеф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писывать вылепленные изделия по мотивам народн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> включают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 позиции, социальные компетенции, 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 качества, сформированность основ гражданской идент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> 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 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z w:val="28"/>
          <w:szCs w:val="28"/>
        </w:rPr>
        <w:t> траект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обенностей развития детей 6-7 л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образительной деятельности детей 6-7 лет рисунки приобретают более детализированный характер, обогащается их цветовая гамма. Более явными становятся различия между рисунками мальчиков и девочек. Мальчики охотно изображают технику, космос, военные действия; девочки обычно рисую женские образы; принцесс, балерин, и т.д. Часто встречаются бытовые сюжеты: мама и дочка, комната и т.п. При правильном подходе у детей формируются художественно-творческие способности в изобразительной деятельности. Изображение человека становится еще более детализированным и пропорциональным. Появляются пальцы на руках, глаза, рот, нос, брови, подбородок. Одежда может быть украшена различными деталями. Предметы, которые дети лепят и вырезывают, имеют различную форму, 5 цвет, строение, по-разному расположены в пространстве. Вместе с тем могут к 7-ми годам передать конкретные свойства предмета с натуры. Семилетнего ребенка характеризует активная деятельностная позиция, готовность к спонтанным решениям, любопытство, постоянные вопросы к взрослому, способность к речевому комментированию процесса и результата собственной деятельности, стойкая мотивация достижений, развитое воображение. Процесс создания продукта носит творческий поисковый характер: ребенок ищет разные способы решения одной и той же задачи. Ребенок семи лет достаточно адекватно оценивает результаты своей деятельности по сравнению с другими детьми, что приводит к становлению представлений о себе и своих возможност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териально - техническое оснащение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87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ы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и инструме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(гуашь, акварель, пастель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рис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ой карт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ластили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атные дис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атные палоч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Трафаре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ожниц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лей (ПВА, карандаш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ангин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(иллюстрации)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выявления образовательных результатов программ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ниторин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одготовки знаний, умений и навыков воспитанников можно определить, воспользовавшись разработкой доктора педагогических наук профессора Т.С.Комаровой </w:t>
      </w:r>
      <w:r>
        <w:rPr>
          <w:rFonts w:cs="Times New Roman" w:ascii="Times New Roman" w:hAnsi="Times New Roman"/>
          <w:b/>
          <w:i/>
          <w:sz w:val="28"/>
          <w:szCs w:val="28"/>
        </w:rPr>
        <w:t>«Критерии оценки овладения детьми изобразительной деятельностью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я их творчества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продукта дея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балла - передана точно, части предмета расположены верно, пропорции соблюдаются, четко передано движение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есть незначительные искажения, движение передано неопределенно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 балл - искажения значительные, форма не удалась, части предмета расположены неверно, пропорции переданы неверно, изображение статическо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озиц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балла - расположение по всему листу, соблюдается пропорциональность в изображении разных предметов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на полосе листа; и соотношении по величине есть незначительные искажения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 балл - композиция не продумана, носит случайный характер; пропорциональность предметов передана невер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передан реальный цвет предмета; цветовая гамма разнообразна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есть отступления от реальной окраски; преобладание нескольких цветов или оттенков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цвет передан неверно, безразличие к цвету, изображение выполнено в одном цвет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циативное восприятие пятна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самостоятельно перерабатывает пятно, линию в реальные и фантастические образы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справляется при помощи взрослого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не видит образов в пятне и линия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процесса дея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ые навык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балла - легко усваивает новые техники, владеет навыками действия изобразительными материалами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испытывает затруднения при действиях с изобразительными материалами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рисует однотипно, материал использует неосознан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ция деятельност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балла - адекватно реагирует на замечания взрослого, критично оценивает свою работу; заинтересован предложенным заданием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 балла - эмоционально реагирует на оценку взрослого, неадекватен при самооценке (завышена, занижена), заинтересован процессом деятельности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безразличен к оценке взрослого, самооценка отсутствуе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амостоятельности, творчества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балла - выполняет задание самостоятельно, в случае необходимости обращается с вопросами, самостоятельность замысла, оригинальность изображ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 балла - требуется незначительная помощь, с вопросами обращается редко, оригинальность изображ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 балл - необходима поддержка и стимуляция деятельности со стороны взрослого, сам с вопросами к взрослому не обращается, не стремится к полному раскрытия замысл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уровней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8 - низкий уровень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- средний уровень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21 - высокий уровень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, объяснени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блюдени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и обсуждение готовых рабо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Беседы, консультации, мастер-классы, выставки детских работ в детском сад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частие в городских, районных выставках, конкурсах детского и юношеского творчеств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заняти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7"/>
        <w:gridCol w:w="1792"/>
        <w:gridCol w:w="1670"/>
      </w:tblGrid>
      <w:tr>
        <w:trPr>
          <w:trHeight w:val="322" w:hRule="atLeast"/>
        </w:trPr>
        <w:tc>
          <w:tcPr>
            <w:tcW w:w="1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й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/ Практика</w:t>
            </w:r>
          </w:p>
        </w:tc>
      </w:tr>
      <w:tr>
        <w:trPr>
          <w:trHeight w:val="430" w:hRule="atLeast"/>
        </w:trPr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линограф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л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 учебно-тематического плана занятий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процессе реализации программы обеспечивается интеграция всех образовательных област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знавательное развитие: игры по художественному творчеству, моделирование компози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евое развитие: использование стихов, рассказов, устного народного твор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эстетическое развитие: прослушивание музыкальных произве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циально-коммуникативное развитие: решение проблемных ситуаций, воспитание дружеских взаимоотношений, развитие умения поддерживать беседу, обобщать, делать выводы, высказывать свою точку зрения, воспитывать желание участвовать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й трудовой деятельности, бережное отношение к материалам и инструмен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 развитие: физкультминут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ходе реализации Программы «Разноцветная страна» дети знакомятся с разнообразными техниками рис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используют следующие тех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тиск поролон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тиск печатками из ласт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ковые мелки + акваре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еча + акваре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печатки листье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исунки из ладош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лшебные верев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ляксография с трубоч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нотипия пейзаж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чать по трафаре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нотипия предмет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ляксография обы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стилинография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2024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крепить навыки работы с различными материалами: гуашь, акварель, восковые мелки, карандаши и т.д. Формировать умение правильно держать кисти и карандаши. Развивать крупную и мелкую моторику. Формировать эстетическое восприятие окружающей действительности.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линография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Учить создавать различные изображения с помощью пластилина. Совершенствовать приемы леп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, усидчивость.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ликация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овершенствовать аппликативные навыки дете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сполагать детали на листе бумаги. Учить подбирать красивые сочетания цветов и оттенков. Развивать фантазию, креативн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880"/>
        <w:gridCol w:w="8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ное натюрмо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 с фруктами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ередавать характерные особенности натуры: форму, цвет фруктов. Закреплять умение красиво располагать изображение на листе. Упражнять в рисовании акварелью, кистью. Воспитывать художественный вку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чная 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ибы на поляне» 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бучать детей различать грибы по внешнему виду. Развивать мелкую моторику рук, творческие способности детей. Закрепить умение работать в разной нетрадиционной технике аппликации. Воспитывать у детей любовь к природе, восприятие времён год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е (нетрадиционная тех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стры на клумбе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способ рисования «тычок» жесткой полусухой кистью. Добиваться выразительности рисунка через передачу цвета, формы, размера цветов и листьев. Развивать детское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-боровик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выки работы с пластилином. Учить продумывать композицию работы на горизонтальной поверхности. Наносить рельефный рисунок поверх пластилиновой основы. Способствовать развитию у детей эстетического восприятия окружающего мира.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южетное (акварель, сангин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сеннем лесу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цветообразовании. Учить видеть цветовое богатство осенней природы. Закрепить умения изображать деревья разной величины. Поощрять творческие находки и стремление к самостоятельному решению образ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чная 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ес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ырезать круги и овалы из прямоугольников и квадратов путем срезания углов. Развивать умение располагать детали на листе бумаги. Учить подбирать красивые сочетания цветов и оттенков. Дополнять изображение нарисованными элемент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южетное (гуаш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асливая белочка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ображать белочку, передать характерные особенности окраски животного. Соблюдать правила пользования простым карандашом и красками. Развивать воображение и творчество. Прививать интерес к живой природ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блочки на яблоньке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аботать в технике пластилинография. Учить изображать плодовые деревья. Закрепить умение работать стекой. Вызвать интерес к окружающему мир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(нетрадиционная тех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сть рябинки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ередавать образ ветки рябины. Продолжать учить рисовать деревья;  тонкие ветки. Закреплять технические приемы рисования красками; вызывать радость от красивых, красочных рисунков.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(нетрадиционная тех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сказка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риемы работы в технике граттаж, учить детей выполнять фантастический образ деревьев и снежинок. Развивать воображение и фантаз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кова на счастье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20c19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создавать объемную поделку из бумаги и цветных украшений. Учить сохранять целостность восприятия при создании поделки.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Развивать мелкую моторику рук, воображение, фантаз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мороз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фигуру человека, соблюдая пропорции тела, характерные черты лица и одежды Деда Мороза. Закреплять приемы аккуратного закраши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красавица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сделать подарок, развивать фантазию, воспитывать аккуратность.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снеженный домик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выразительный образ заснеженного дома в вечернее время. Познакомить с техникой «набрызг». Развивать чувство формы и композиции. Прививать активность, самостоятельнос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авные пингвины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овершенствовать аппликативные навыки детей. Развивать умение создавать образы животных. Воспитывать эстетические восприятие, чувство компози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ссированные собачки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у детей, воспитывать интерес к цирку. Закрепление способов лепки плоскостных картин. Развивать композиционные умения.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южет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обезьянки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технику рисования масляной пастелью и акварелью, умение тонировать лист, располагать правильно фигуры на листе бумаги. Совершенствовать умения изображать животных в движен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ь зверей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создавать образ животных из бумаги, передавать строение и окраску, побуждать детей к дополнению образ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(нетрадиционная техника, акваре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картина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способ рисования на мокрой мятой бумаге. Учить детей рисовать зимний пейзаж, используя акварельные краски. Воспитывать чуткость к восприятию красоты зимней природ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нгвины на льдине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лепить животных, передавать форму и строение, используя комбинированный способ лепки, правильно соединять детали. Вызвать интерес к природе. 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ва на лугу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корову, напомнить, что животные могут менять позы. Закреплять навыки рисования масляной пастелью. Поощрять самостоятельность, творчест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пришла!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сюжетную композицию из бумаги. Изображать предметы «далеко - близко». Закрепить навыки работы с ножницами, клеем-карандашом. Развивать мелкую мотори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южет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нежники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сюжетные композиции, проявлять самостоятельность в выборе композиционного и цветового решения. Учить передавать характерные особенности подснежника. Прививать любовь к родной природ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гренок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пособом плоскостной лепки - пластилинографии. Развивать композиционные умения. Закреплять умение лепить животных, передавать строение тела, воспитывать любовь животным.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южетное (гуаш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авцы павлины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я рисовать гуашевыми красками. Передавать в рисунке характерные особенности животных, дополнять рисунок самостоятельно 4. Занятие 2. Рисование (кусты, цветы и др.). Развивать творчество, фантаз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ские обитатели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у детей представления о морских обитателях, как о живых существах, живущих в воде, формировать знания у детей о их строении. Закреплять приемы вырезывания и аккуратного наклеивания. Развивать цветовое восприятие, чувство компози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екоратив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ышня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узор, чередующие широкие линии и круги другого цвета, украшать кругами. Развивать чувство цвета, учить видеть колорит росписи. Воспитывать аккуратность, терпение, желание сделать работу красив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веночек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желание изготовить пасхальный сувенир своими руками. Продолжать осваивать технику пластилинографии. Развивать индивидуальные творческие способности.</w:t>
            </w:r>
          </w:p>
        </w:tc>
      </w:tr>
      <w:tr>
        <w:trPr/>
        <w:tc>
          <w:tcPr>
            <w:tcW w:w="1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ное (восковые мелки и акваре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рень в вазе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рисовать с натуры натюрморт. Добиваться более точной передачи формы, цвета, композиции. Закреплять умения детей рисовать в технике восковые мелки и акварель. Воспитывать интерес к изобразительному искусств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угайчик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вырезания полукруглых форм, навыки аккуратного наклеивания деталей. Учить прорисовывать мелкие детали фломастер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южет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сатые лошадки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зобразительные навыки и умения, развивать чувство формы, цвета. Закреплять умения рисовать фон, предметы «далеко - близко», аккуратного закрашивания восковыми мелками нарисованных зебр. Побуждать детей к дополнению рисунка. Развивать фантаз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р-птица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ображать сказочную птицу, с помощью пластилина, лепить отдельные детали, примазывая, придавливая и разглаживая их. Развивать чувство цве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(нетрадиционная техника - рисование трубочкам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ее настроение»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детей рисования трубочками. Развивать фантазию, воспитывать композиционные умения, самостоятельность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ьянова А.П. «Изобразительная деятельность в детском саду». – М.: Мозаика-Синтез, 2018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виченко С. «Дети светлой краской красят мир» Мини – хрестоматия методов и приемов работы с детьми дошкольного возраста на занятиях изобразительной деятельностью. – М.: «Чистые пруды» 2009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овская А.А. «Обучение дошкольников декоративному рисованию, лепке, аппликации». М., 2008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а Т.Т. «Игровые приемы в обучении дошкольников изобразительной деятельности». М, 1995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ыдова Г.Н. Пластилинография. Анималистическая живопись. – М.: «Скрипторий 2003» 2017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.Давыдова «Нетрадиционные техники рисования в д/с.» 1 часть. – М.: «Скрипторий 2003» 2007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.Давыдова «Нетрадиционные техники рисования в д/с.» 2 часть. – М.: «Скрипторий 2003» 2007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кова Р.Г. «Рисование с детьми дошкольного возраста». - М.: «Просвещение»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а Р.Г. «Занятия по рисованию с дошкольниками». – М.: OOO «Творческий центр «Сфера»» 2019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илова С.Н., Галанов А.С. «Уроки изобразительного искусства для детей 5-9 лет». М., 2000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арова Т.С. «Детское художественное творчество». – М.: «Просвещение», 1982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анцева Л.В. «Развитие художественно-творческих способностей у детей». – М.: «Владос», 2002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жохина С.К., Панова Е.А. «Сделаем жизнь наших малышей ярче». – Ярославль: ПК «Химический завод «Луч»» 2007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чкина Н.А. «Детям о книжной графике». С-Пб. 1997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ыкова А.И. Программа художественного воспитания, обучения и развития «Цветные ладошки». – М.: «КАРАПУЗ-ДИДАКТИКА» 2019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ыкова А.И. «Цветные ладошки. Рисуем без кисточки». - М.: «КАРАПУЗ-ДИДАКТИКА» 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итина А.В. «Нетрадиционные техники рисования в д/с». – СПб.: «Издательство «Каро»» 2020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школьная подготовка ребенка в дополнительном образовании. Учебно-методическое пособие / Авторский коллектив, научная редакция А.А.Майер. – СПб.: ООО «Издательство «ДЕТСТВО- ПРЕСС»», 2009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трова И.М. «Объемная аппликация». – СПб: «ДЕТСТВО-ПРЕСС», 2019.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фкрео Р., Кудейко М. «Коллекция идей». – М.: «Линка – Пресс»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обина К.К., Утробин Г.Ф. «Увлекательное рисование методом тычка». М., 2007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айко Г.С. «Занятия по изобразительной деятельности в детском саду» (подготовительная к школе группа). М., 2001.</w:t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253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8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0c19">
    <w:name w:val="c20 c19"/>
    <w:basedOn w:val="Style14"/>
    <w:qFormat/>
    <w:rPr/>
  </w:style>
  <w:style w:type="character" w:styleId="C19">
    <w:name w:val="c19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3c20">
    <w:name w:val="c3 c20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c10">
    <w:name w:val="c2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8@edu.mos.ru" TargetMode="External"/><Relationship Id="rId3" Type="http://schemas.openxmlformats.org/officeDocument/2006/relationships/hyperlink" Target="http://www.sch1238.mskob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21:09:00Z</dcterms:created>
  <dc:creator>PC</dc:creator>
  <dc:description/>
  <cp:keywords/>
  <dc:language>en-US</dc:language>
  <cp:lastModifiedBy>Hp</cp:lastModifiedBy>
  <dcterms:modified xsi:type="dcterms:W3CDTF">2022-11-06T15:29:00Z</dcterms:modified>
  <cp:revision>111</cp:revision>
  <dc:subject/>
  <dc:title>ДЕПАРТАМЕНТ ОБРАЗОВАНИЯ И НАУКИ ГОРОДА МОСКВЫ</dc:title>
</cp:coreProperties>
</file>