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firstLine="709"/>
        <w:jc w:val="both"/>
        <w:rPr/>
      </w:pPr>
      <w:r>
        <w:rPr/>
      </w:r>
    </w:p>
    <w:p>
      <w:pPr>
        <w:pStyle w:val="Default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ль музыкального воспитания в семье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дготовила: музыкальный руководитель Вайнтруб Ирина Владимировна </w:t>
      </w:r>
    </w:p>
    <w:p>
      <w:pPr>
        <w:pStyle w:val="Default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ннотация</w:t>
      </w:r>
      <w:r>
        <w:rPr>
          <w:i/>
          <w:iCs/>
          <w:sz w:val="28"/>
          <w:szCs w:val="28"/>
        </w:rPr>
        <w:t xml:space="preserve">: статья посвящена проблемам формирования в семье всесторонне развитой личности посредством музыкальноэстетического воспитания. Автором затронуты аспекты социального духовного здоровья ребенка и музыкальной культуры семь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лючевые слова</w:t>
      </w:r>
      <w:r>
        <w:rPr>
          <w:i/>
          <w:iCs/>
          <w:sz w:val="28"/>
          <w:szCs w:val="28"/>
        </w:rPr>
        <w:t xml:space="preserve">: музыкальное воспитание, духовное развитие, эмоциональный мир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ое воспитание – важнейшее средство формирования духовного облика человека, его идеалов. Оно необходимо не только каждому человеку в отдельности, но и обществу в целом. В.А. Сухомлинский: «Музыка является самым чудодейственным, самым тонким средством привлечения к добру, красоте, человечности»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 – величайший источник нравственного развития. Она открывает перед ребёнком мир ощущений, переживаний, и позволяет в самой доступной форме знакомиться с окружающими явлениям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вательный интерес у ребенка формируется в дошкольные годы. Дети по своей натуре любознательны, их интересует все новое, неизведанное. Открытия у них каждый день. С раннего детства он впитывает в себя мелодии и ритмы колыбельных, детских, народных песен. Музыка в нашей стране вошла в каждый дом; серьезная, легкая, развлекательная, классическая, народная, духовная. Очень трудно бывает разобраться в потоке музыкального звучания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часто многие люди не умеют замечать красоту, выразительность народной, классической музыки, равнодушны к музыке глубокого содержания? И все потому, что в детские годы в семье не сложилось нормального музыкального воспитания ребёнка, не привился дух любви и уважение к музыке, не поддерживался интерес к этому прекрасному источнику радости и вдохновения. Многие родители считают, что музыкальные задатки ребенка развиваются сами собой. Но это не так. Задатки переходят в способности только в совместной деятельности с взрослыми, в общении с ними. Именно мамы и папы должны заразить ребенка любовью к музыке, проявить интерес к его музыкальным занятиям, правильно их организовать. Самые лучшие педагоги будут бессильны, если родители к музыке равнодушны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мья является первой и наиболее важной ступенькой для вхождения маленького человека в мир музыки. Именно родители закладывают основы его мировоззрения, морали, эстетических вкусов. Естественность и непринужденность обстановки, совместно слушание музыки, та особая атмосфера, которая создается во время занятий с любимым человеком, – все это определяет большие возможности для приобщения ребенка к музыке. Исполнение песен, хороводов, частушек, плясок объединяет всех членов семьи, а если музыкальная деятельность сочетается с другими видами – театрально - игровой, художественно - словесной, изобразительной, то решаются важные нравственно -эстетические задачи воспитания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условно, музыкальная школа помогает ребенку раскрыть свое сердце посредством музыки, особенно если занятия проводит любящий свое дело педагог. Однако старания педагога станут более эффективными, если в доме царит дух любви и уважения к музыке, поддерживается постоянный интерес к этому источнику радости и вдохновения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частую сами родители нуждаются в музыкальном воспитании. Есть несколько форм работы учителя музыки с ребенком и его семьей. Это приглашение родителей в школу для беседы, посещение семей своих учеников, совместные концерты учащихся и родителей; лекции, встречи с артистами, певцами, композиторами, домашние концерты, совместные походы в театр, филармонию. Иногда родители прилагают все свои силы, чтобы их дети получили аттестат или диплом с отличием, и забывают о духовном мире ребенка, его нравственном развитии. И тогда вырастают молодые люди с неразвитой эмоциональной сферой, не способные к жалости и состраданию. И тут на помощь может прийти музыка…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ебенка мало знаний и опыта, но его эмоциональный мир необыкновенно ярок и сложен. Он обостренно чувствует добро и зло, фальшь и искренность. Очень важно сохранить в детях эту свежесть и непосредственность чувств. Одним из важнейших средств эмоционального развития ребенка становится музыка, для которого язык эмоций родной. Музыка, понятая и прочувствованная ребенком, становится важным средством нравственного воспитания. Музыка учит добру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задача привлечь детей к красоте музыки, помочь ощутить ее в полной мере. Постигая красоту в музыке, ребенок учится ценить ее и в жизни, и в человеческих отношениях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совместно с семьей педагог сможет привить детям любовь к музыке и главная задача музыкальной педагогики – духовное раскрытие и обогащение детей, формирование их как высококультурных и нравственных членов общества, станет реальность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Calibri" w:cs="Arial Unicode MS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</w:pPr>
    <w:rPr>
      <w:rFonts w:ascii="Times New Roman" w:hAnsi="Times New Roman" w:eastAsia="Arial Unicode MS" w:cs="Times New Roman"/>
      <w:color w:val="000000"/>
      <w:sz w:val="24"/>
      <w:szCs w:val="24"/>
      <w:lang w:bidi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7:29:00Z</dcterms:created>
  <dc:creator>hales</dc:creator>
  <dc:description/>
  <cp:keywords/>
  <dc:language>en-US</dc:language>
  <cp:lastModifiedBy>hales</cp:lastModifiedBy>
  <dcterms:modified xsi:type="dcterms:W3CDTF">2022-11-06T11:24:00Z</dcterms:modified>
  <cp:revision>3</cp:revision>
  <dc:subject/>
  <dc:title/>
</cp:coreProperties>
</file>