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Роль воспитателя на музыкальных занятиях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дготовила: музыкальный руководитель Вайнтруб Ирина Владимировна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ой из актуальных проблем современной педагогики является проблема развития творческих качеств ребенка а именно творческих муз.способностей. Их формирование возможно лишь в тесном сотрудничестве педагогов образовательного учреждения. Помочь детям почувствовать силу и красоту воздействия музыки – задача не решаемая лишь только в условиях музыкального занятия. Необходимы не только развивающие занятия, но и соответствующие условия в повседневной жизни ребенка в детском саду. Организация, которых под силу только воспитателю группы, при необходимости с помощью музыкального руководителя. В основном, работа воспитателя в музыкальном развитии детей направлена на закрепление навыков и умений, полученных на занятиях. Это может быть использование как новых, так и прослушанных музыкальных произведений при чтении художественной литературы, при беседах о временах года, при проведении занятий по развитию реч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енно ценно, когда музыка, используется на занятиях связанных с искусством, а именно занятия по изодеятельности и художественному слову, сюжетно – ролевые игры таких как «Концерт», «Музыкальная школа», постановки сказок, игры драматурги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м образом интерес к музыкальной деятельности постоянно поддерживается. Самое важное в том, чтобы дети видели заинтересованность самого воспитателя. В том или ином виде музыкальной деятельност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ует начать с подготовки к музыкальному занятию. Необходимо чтобы воспитатель сформировал эмоционально – положительную установку к занятию музыкой перед его началом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и должны знать музыкальный репертуар, который будет использоваться на музыкальном занятии, предварительно побеседовав с музыкальным руководителем. Воспитатель должен обладать следующими умениями, согласно педагогическим требованиям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моционален при исполнении песен, с четкой артикуляцией, правильным певческим дыханием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музыкальных ритмических движениях, танцах, играх воспитатель также должен быть эмоционален, следить за качеством движения и проявлением творчества в передаче образ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являть активную помощь при перестроениях играх, драматизациях, музицировании детей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 воспитатель не только поддерживает интерес к музыкальной деятельности, но и активизирует творческие проявления детей а их ребенок может проявлять в основном в самостоятельной деятельности. Поэтому очень важно предоставить детям необходимые пособия, оборудование, чтобы они могли восполнить свои замыслы. Ребенку могут понадобиться музыкальные инструменты, игрушки – самоделки, а главное слушатель – воспитатель. Иначе желание ребенка, творческий всплеск может угаснуть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ю важно помнить, что если он сам полюбит музыку она станет его главным помощником в работе, невидимым психологом, формирующим эстетические, нравственные, творческие качества личности ребенк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чи. </w:t>
      </w:r>
      <w:bookmarkStart w:id="0" w:name="_GoBack"/>
      <w:bookmarkEnd w:id="0"/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теперь я озвучу задачи, которые может помочь решить воспитатель по муз развитию детей.а также формы их решения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Исправление, закрепление навыков и умений получаемых на занятиях. (Это закреплние текста песен, движений танца, хороводных, речевых игр.)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Расширение муз.представлений, кругозора детей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как прослушивание аудио записей, использованных на муз.занятиях, так и по выбору самого воспитателя. В помощь я предлагаю материалы программы «муз шедевры» с циклом бесед о характере музыки и аудио записями. Ее темы: «Муз жанры»(марш, песня, танец) ; «Настроение в музыке», «Природа и музыка», » Животные в музыке» и «Сказка в музыке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интересны детям беседы на тему «Звуки окружающего мира». Воспитатели могут использовать игры со звуком, прослушивание звуков деревянных, метеллических, стеклянных, шуршащих, поэксперементировать с этими звуками. Поиграть в дид. игры по типу игры: «Шумовые и муз.звуки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ум машины во дворе,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ай собаки в конуре, топот, стук и плеск воды,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вуки шумовые слышишь ты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ведь есть еще другие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гадайте какакие?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зыкальные звуки – пение, звучание муз.инструментов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играем в игру «Узнай звук по слуху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тересный материал по этой теме дает пособие «Звуки окружающего мира» под ред. Тютюнниковой, который я предлагаю использовать воспитателям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ующая задача это…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азвитие муз.способностей детей. В работе над этой задачей особое место занимают дид. игры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 на развитие звуковысотного слуха. Они необходимы в работе с детьми уже с младшей группы. Такие как «три поросенка», «Мама и детки», «кошка и котята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кне сидела кошк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яукала немножко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отенок услыха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ме- кошке отвечал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ем дети слушают и пропевают звукоподражания либо показывают соответствующую картинку. Вариантов таких игр очень много. В старшем возрасте дети уже самостоятельно могут озвучит высокие и низкие звуки на металлофоне. Это такие задания как: «покажи как звенит колокольчик висящий на самой высокой ветке елочки, а теперь на нижней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оме дид. игр задачу по развитию звуковысотного слуха помогают решить речевые игры, такие как «Звуки весеннего леса», «Жители нашего двора»(звукоподражания голосов животных и птиц) и другие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актические игры на развитие темброго слуха. Это такие как «Угадай на чем играю», «Муз.домик», «Эхо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шка с зайкой прибегал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загадку загадал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играет здесь узнай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м скорее отвечай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может быть звучание муз.инструментов, муз. и шумовые звуки, которые дети узнают по слуху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 на развитие чувства ритм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такие игры как «Определи по ритму», » Эхо», «Долгие и короткие звуки» здесь вы можете предложить детям прохлопать или простучать ритм вами заданный, либо по схеме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итм.игры с воспитателям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ый день тук да тук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ается звонкий стук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точки стучат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роим домик для зайчат. (а стучат они вот так_-«ритм»_)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 на развитие диатонического слух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следующие игры «Громко-тихо запоем», «Тихие и громкие звоночки», «От пальчика до ладошки», «Гномики и воликаны», «Дирижер» и др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«К нам гости пришли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, выбрав вед. «Гостя», приглашают его песенкой. Ведущий то удаляется от детей то приближается, а дети соответственно поют то тише, то громче. Очень важно не допускать крика и напряжения голоса детей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а с воспитателями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е игры на развитие восприятия и усвоения содержания, характера, настроения произведений: «Угадай кто идет», «Песня, танец, марш. », »Узнай произведение», «Выбери схему произведения», «Выбери линию рисующую характер пьесы»и. т.д 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«Линии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конец это игры на развитие творчества в пении и танце: игра «Пропой свое имя», «Придумай мелодию стихотворению»(это могут быть знакомые детям стихи «Наша Таня громко плачет», «Я люблю свою лошадку» и др., «Спой колыбельную кукле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активизации танцевально- игрового творчества необходимо включать инсценирование песен, стихов, хороводов, придумывание танц. движений. Это могут быть танц. импровизации по типу такой, как «Паучки и бабочки», «Танец цветов», «Танец с платком» и др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нц. импровизация с воспитателям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и и другие игры очень порадуют ваших детей, разнообразят игровую деятельность, а главное дадут позитивные результаты в развитии муз.и творческих способностей детей. Желаю успеха!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0" w:after="257"/>
      <w:outlineLvl w:val="0"/>
    </w:pPr>
    <w:rPr>
      <w:rFonts w:ascii="Times New Roman" w:hAnsi="Times New Roman" w:eastAsia="Times New Roman" w:cs="Times New Roman"/>
      <w:color w:val="FD9A00"/>
      <w:kern w:val="2"/>
      <w:sz w:val="51"/>
      <w:szCs w:val="51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FD9A00"/>
      <w:kern w:val="2"/>
      <w:sz w:val="51"/>
      <w:szCs w:val="5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386" w:after="386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8:36:00Z</dcterms:created>
  <dc:creator>Ольга</dc:creator>
  <dc:description/>
  <cp:keywords/>
  <dc:language>en-US</dc:language>
  <cp:lastModifiedBy>hales</cp:lastModifiedBy>
  <dcterms:modified xsi:type="dcterms:W3CDTF">2022-11-06T11:24:00Z</dcterms:modified>
  <cp:revision>4</cp:revision>
  <dc:subject/>
  <dc:title/>
</cp:coreProperties>
</file>