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е планирование на сентябрь месяц 2022 год. Тема: «Здравствуй, детский сад. Детский сад. Игрушки.</w:t>
      </w:r>
      <w:r>
        <w:rPr/>
        <w:t>»</w:t>
      </w:r>
    </w:p>
    <w:tbl>
      <w:tblPr>
        <w:tblW w:w="1629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3291"/>
        <w:gridCol w:w="3119"/>
        <w:gridCol w:w="3260"/>
        <w:gridCol w:w="3119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 30.08.202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 31.08.20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 01. 09.20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 01.09.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 02.09.2022</w:t>
            </w:r>
          </w:p>
        </w:tc>
      </w:tr>
      <w:tr>
        <w:trPr>
          <w:trHeight w:val="354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ое развитие и ознакомление с окружающим ми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накомить детей с окружающими 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юдьми: называть по имени педагогов, воспитате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ить детей с помещениями группы: игровая комната – тут играют, едят, занимаются, туалет – тут умываются, садятся на горш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детский са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ить детей с игрушками (мяч, машина, кубики, кукла, пирамидка, шар, самолет, барабан, мишка)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учение игре/ Театрализован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накомить детей с сюжетной игрой «Детский сад» (приход, уход, занятия, прогулки) Учить детей воспроизводить цепочку предметно-игровых действий по подражанию и показу действий взрослы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Учить детей участвовать в драматизации сказок с простым сюжет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ирование мыш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вать условия для возникновения у детей предпосылок к развитию наглядно-действенного мышления. Формировать у детей целенаправленные, предметно-игровые действия с предметами. Игра: «Поймай воздушный шарик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выделять 1 и много предметов из группы по подражанию, образцу; составлять множества из отдельных предметов; учить понимать вопрос сколько? отвеч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опрос (ответы детей могут быть вербальной и невербальной фор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ое развитие и ознакомление с окружающим мир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ить знания детей о предметах окружающей действительности в детском саду (игрушки, посуда, одежда, мебе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6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 работа</w:t>
            </w:r>
          </w:p>
        </w:tc>
      </w:tr>
      <w:tr>
        <w:trPr>
          <w:trHeight w:val="423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сенсорного восприятия (зрительное/тактильно -двигательное восприя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формировать у детей специфические навыки в действиях рук – захват предметов (или сыпучих материалов) указательным типом хва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 детей зрительно-двигательную координ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"Цветные домики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ручной моторики/констру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выполнять движения кистями рук по подражанию с использ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х стихотворных текстов. Учить детей выполнять действия пальцами по подражанию действиям взрослого с речевым сопровождением (пальчиковая гимнас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накомить с названиями основных деталей строительных наборов, учить выделять их среди других — кубик, кирпичик, Пластина. Учить строить по образц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сенсорного восприятия (слуховое восприя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накомить детей с игрой на музыкальных инструментах, показать, что разные инструменты издают различные звуки (металлофон, барабан, бубен, маракас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ирование мыш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Создавать предпосылки для развития наглядно-действенного мыш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 детей целенаправленные действия с предметами "Лови мяч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сенсорного восприятия/внимания (зрительное восприя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выделять основной признак в предметах, отвлекаясь от второстепенных признаков. Учить детей самостоятельно складывать разрезные картинки из трех-четырех частей с разной конфигур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60"/>
              <w:ind w:left="-4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-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60"/>
              <w:ind w:left="-4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9:00:00Z</dcterms:created>
  <dc:creator>sony</dc:creator>
  <dc:description/>
  <cp:keywords/>
  <dc:language>en-US</dc:language>
  <cp:lastModifiedBy>sony</cp:lastModifiedBy>
  <dcterms:modified xsi:type="dcterms:W3CDTF">2022-11-06T12:52:00Z</dcterms:modified>
  <cp:revision>3</cp:revision>
  <dc:subject/>
  <dc:title>Календарное планирование на сентябрь месяц 2022 год</dc:title>
</cp:coreProperties>
</file>