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png" ContentType="image/png"/>
  <Override PartName="/word/media/image8.png" ContentType="image/png"/>
  <Override PartName="/word/media/image7.jpeg" ContentType="image/jpeg"/>
  <Override PartName="/word/media/image18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5.png" ContentType="image/png"/>
  <Override PartName="/word/media/image23.png" ContentType="image/png"/>
  <Override PartName="/word/media/image22.jpeg" ContentType="image/jpeg"/>
  <Override PartName="/word/media/image14.png" ContentType="image/png"/>
  <Override PartName="/word/media/image3.png" ContentType="image/png"/>
  <Override PartName="/word/media/image26.png" ContentType="image/png"/>
  <Override PartName="/word/media/image17.jpeg" ContentType="image/jpeg"/>
  <Override PartName="/word/media/image21.png" ContentType="image/png"/>
  <Override PartName="/word/media/image19.jpeg" ContentType="image/jpe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 xml:space="preserve">Открытая </w:t>
      </w:r>
      <w:r>
        <w:rPr>
          <w:color w:val="000000"/>
          <w:sz w:val="28"/>
          <w:szCs w:val="28"/>
        </w:rPr>
        <w:t xml:space="preserve">межмуниципальная </w:t>
      </w:r>
      <w:r>
        <w:rPr>
          <w:color w:val="000000"/>
          <w:sz w:val="28"/>
          <w:szCs w:val="28"/>
          <w:lang w:val="en-US"/>
        </w:rPr>
        <w:t xml:space="preserve"> научно-практическая конференция </w:t>
      </w:r>
    </w:p>
    <w:p>
      <w:pPr>
        <w:pStyle w:val="Normal"/>
        <w:ind w:left="708" w:hanging="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«Одной мы связаны судьбой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екция:  Краевед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28"/>
        </w:rPr>
      </w:pPr>
      <w:r>
        <w:rPr>
          <w:color w:val="000000"/>
          <w:sz w:val="32"/>
          <w:szCs w:val="28"/>
          <w:lang w:val="en-US"/>
        </w:rPr>
        <w:t xml:space="preserve"> </w:t>
      </w:r>
      <w:r>
        <w:rPr>
          <w:sz w:val="28"/>
          <w:lang w:val="en-US"/>
        </w:rPr>
        <w:t xml:space="preserve">«Знаменитые люди </w:t>
      </w:r>
      <w:r>
        <w:rPr>
          <w:sz w:val="28"/>
        </w:rPr>
        <w:t>Иркутской области</w:t>
      </w:r>
      <w:r>
        <w:rPr>
          <w:sz w:val="28"/>
          <w:lang w:val="en-US"/>
        </w:rPr>
        <w:t>»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           </w:t>
      </w:r>
      <w:r>
        <w:rPr>
          <w:bCs/>
          <w:sz w:val="28"/>
          <w:szCs w:val="28"/>
          <w:lang w:val="en-US"/>
        </w:rPr>
        <w:t xml:space="preserve">Автор: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                                          </w:t>
      </w:r>
      <w:r>
        <w:rPr>
          <w:bCs/>
          <w:sz w:val="28"/>
          <w:szCs w:val="28"/>
        </w:rPr>
        <w:t xml:space="preserve">Швед Александр Сергеевич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/>
      </w:pPr>
      <w:r>
        <w:rPr>
          <w:bCs/>
          <w:sz w:val="28"/>
          <w:szCs w:val="28"/>
          <w:lang w:val="en-US"/>
        </w:rPr>
        <w:t xml:space="preserve">                            </w:t>
      </w:r>
      <w:r>
        <w:rPr>
          <w:bCs/>
          <w:sz w:val="28"/>
          <w:szCs w:val="28"/>
          <w:lang w:val="en-US"/>
        </w:rPr>
        <w:t xml:space="preserve">ученик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en-US"/>
        </w:rPr>
        <w:t xml:space="preserve"> класса </w:t>
      </w:r>
    </w:p>
    <w:p>
      <w:pPr>
        <w:pStyle w:val="Normal"/>
        <w:overflowPunct w:val="false"/>
        <w:autoSpaceDE w:val="false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МКОУ «Тарминская  СОШ»  </w:t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ab/>
        <w:t xml:space="preserve">       п. Тарма</w:t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Руководитель</w:t>
      </w:r>
      <w:r>
        <w:rPr>
          <w:sz w:val="28"/>
          <w:szCs w:val="28"/>
        </w:rPr>
        <w:t>: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Шимон  Татьяна Юрьевна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читель истории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КОУ «Тарминская  СОШ»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п. Тарм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                                                        </w:t>
      </w:r>
    </w:p>
    <w:p>
      <w:pPr>
        <w:pStyle w:val="Normal"/>
        <w:overflowPunct w:val="false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80"/>
        <w:gridCol w:w="725"/>
      </w:tblGrid>
      <w:tr>
        <w:trPr/>
        <w:tc>
          <w:tcPr>
            <w:tcW w:w="9905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ОГЛАВ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3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ВЕДЕНИ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I. ГЕРОИ СОВЕТСКОГО СОЮЗ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830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II.  ПИСАТЕЛИ, ПОЭТЫ 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830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ГЛАВА III. МУЗЫК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830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ГЛАВА IV. КИНО                                                                             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830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ГЛАВА V. СПОР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ГЛАВА VI. КОСМОНАВТЫ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</w:t>
            </w:r>
          </w:p>
        </w:tc>
      </w:tr>
      <w:tr>
        <w:trPr>
          <w:trHeight w:val="159" w:hRule="atLeast"/>
        </w:trPr>
        <w:tc>
          <w:tcPr>
            <w:tcW w:w="830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ГЛАВА VII. ВРАЧИ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3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ИСТОЧНИКОВ 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</w:t>
            </w:r>
          </w:p>
        </w:tc>
      </w:tr>
      <w:tr>
        <w:trPr>
          <w:trHeight w:val="533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ВВЕДЕНИЕ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C1"/>
        <w:spacing w:lineRule="auto" w:line="276" w:before="0" w:after="0"/>
        <w:jc w:val="center"/>
        <w:textAlignment w:val="baseline"/>
        <w:rPr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  <w:r>
        <w:rPr>
          <w:bCs/>
          <w:color w:val="000000"/>
        </w:rPr>
        <w:t>Земля наша сильно</w:t>
      </w:r>
    </w:p>
    <w:p>
      <w:pPr>
        <w:pStyle w:val="C1"/>
        <w:spacing w:lineRule="auto" w:line="276" w:before="0" w:after="0"/>
        <w:jc w:val="center"/>
        <w:textAlignment w:val="baseline"/>
        <w:rPr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  <w:r>
        <w:rPr>
          <w:bCs/>
          <w:color w:val="000000"/>
        </w:rPr>
        <w:t>людьми знаменита,</w:t>
      </w:r>
    </w:p>
    <w:p>
      <w:pPr>
        <w:pStyle w:val="C1"/>
        <w:spacing w:lineRule="auto" w:line="276" w:before="0" w:after="0"/>
        <w:jc w:val="center"/>
        <w:textAlignment w:val="baseline"/>
        <w:rPr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</w:t>
      </w:r>
      <w:r>
        <w:rPr>
          <w:bCs/>
          <w:color w:val="000000"/>
        </w:rPr>
        <w:t>В которых – надежда,</w:t>
      </w:r>
    </w:p>
    <w:p>
      <w:pPr>
        <w:pStyle w:val="C1"/>
        <w:spacing w:lineRule="auto" w:line="276" w:before="0" w:after="0"/>
        <w:jc w:val="center"/>
        <w:textAlignment w:val="baseline"/>
        <w:rPr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</w:t>
      </w:r>
      <w:r>
        <w:rPr>
          <w:bCs/>
          <w:color w:val="000000"/>
        </w:rPr>
        <w:t>в которых спасенье.</w:t>
      </w:r>
    </w:p>
    <w:p>
      <w:pPr>
        <w:pStyle w:val="C1"/>
        <w:spacing w:lineRule="auto" w:line="276" w:before="0" w:after="0"/>
        <w:jc w:val="right"/>
        <w:textAlignment w:val="baseline"/>
        <w:rPr>
          <w:color w:val="000000"/>
        </w:rPr>
      </w:pPr>
      <w:r>
        <w:rPr>
          <w:bCs/>
          <w:color w:val="000000"/>
        </w:rPr>
        <w:t>Р. Рождественский</w:t>
      </w:r>
    </w:p>
    <w:p>
      <w:pPr>
        <w:pStyle w:val="Style22"/>
        <w:spacing w:lineRule="auto" w:line="276"/>
        <w:jc w:val="both"/>
        <w:rPr/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 xml:space="preserve">На одном из классных часов я узнал, как много интересных людей живёт в России. </w:t>
      </w:r>
      <w:r>
        <w:rPr/>
        <w:t xml:space="preserve">При подготовке к ВПР по истории встретилось задание на проверку знания истории родного края.   Чтобы его выполнить, нужно знать не только события, связанные с нашим краем, но и знаменитых людей, которые прославили наш регион своими делами, открытиями, победами. 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shd w:fill="FFFFFF" w:val="clear"/>
        </w:rPr>
        <w:t xml:space="preserve">  </w:t>
      </w:r>
      <w:r>
        <w:rPr>
          <w:shd w:fill="FFFFFF" w:val="clear"/>
        </w:rPr>
        <w:t>Мне стало интересно, а какие есть знаменитые люди в Иркутской области?</w:t>
      </w:r>
      <w:r>
        <w:rPr>
          <w:rFonts w:eastAsia="Calibri"/>
          <w:lang w:eastAsia="en-US"/>
        </w:rPr>
        <w:t xml:space="preserve"> Поэтому я решил найти информацию по теме</w:t>
      </w:r>
      <w:r>
        <w:rPr>
          <w:b/>
        </w:rPr>
        <w:t xml:space="preserve"> </w:t>
      </w:r>
      <w:r>
        <w:rPr/>
        <w:t xml:space="preserve"> «Мои земляки- гордость Иркутской области»</w:t>
      </w:r>
      <w:r>
        <w:rPr>
          <w:rFonts w:eastAsia="Calibri"/>
          <w:lang w:eastAsia="en-US"/>
        </w:rPr>
        <w:t xml:space="preserve"> и познакомить   с ней обучающихся нашей школы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Актуальность: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</w:t>
      </w:r>
      <w:r>
        <w:rPr/>
        <w:t xml:space="preserve">Данная тема  актуальна в наши дни, так как проявление интереса к людям, прославившим родную землю, есть важнейшее условие успешного развития России. </w:t>
      </w:r>
      <w:r>
        <w:rPr>
          <w:rFonts w:eastAsia="Calibri"/>
          <w:lang w:eastAsia="en-US"/>
        </w:rPr>
        <w:t>Их судьба учит высшим ценностям: трудолюбию, доброте, целеустремленности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Гипотеза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>Можем предположить, что знание о людях, прославивших Иркутскую область, может   повысить уровень патриотизма, положительно повлиять на формирование личности. История жизни наших земляков должна стать образцом для каждого, кто хотел бы добиться успехов в жизни и прожить ее достойно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Цель:</w:t>
      </w:r>
      <w:r>
        <w:rPr/>
        <w:t xml:space="preserve">   сбор информации о выдающихся людях Иркутской области.                             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Проанализировать различные виды источников информации по теме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исследовательской работы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Систематизировать и обобщить собранный материал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Оформить и выпустить   брошюру «Знаменитые люди Иркутской области»  для кабинета истори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Проектный продукт: </w:t>
      </w:r>
      <w:r>
        <w:rPr/>
        <w:t xml:space="preserve">  брошюра   «Знаменитые люди Иркутской области»;  </w:t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>Объект  исследования:</w:t>
      </w:r>
      <w:r>
        <w:rPr/>
        <w:t xml:space="preserve">   земляки Иркутской области, их личный пример, вклад в развитие современного общества</w:t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 xml:space="preserve">Предмет исследования:   </w:t>
      </w:r>
      <w:r>
        <w:rPr/>
        <w:t>значимость деятельности моих земляков для  моей родной области и  моей  страны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Степень изученности данного вопроса: </w:t>
      </w:r>
      <w:r>
        <w:rPr/>
        <w:t xml:space="preserve">недостаточная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Характеристика личного вклада автора работы в решение избранной проблемы: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В результате был  систематизирован и обобщён  собранный материал по теме исследования, который можно использовать для  выпуска брошюры и размещения её в кабинете истории. подготовки к ВПР по  истории, проведении классных часов по краеведению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Методы исследования:</w:t>
      </w:r>
      <w:r>
        <w:rPr/>
        <w:t xml:space="preserve"> изучение литературы, анализ, систематизация, оформление выставки.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 xml:space="preserve">.  ГЕРОИ СОВЕТСКОГО СОЮЗА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</w:t>
      </w:r>
      <w:r>
        <w:rPr/>
        <w:t>За мужество и отвагу на фронтах Великой Отечественной войны удостоены звания Героя Советского Союза  69 уроженцев области и 68 человек, родившихся за её пределами, но тесно с нею связанных — всего 137 человек. В книге «Золотые Звезды иркутян» собрана информация о 70 героях — уроженцах области и 47 героях, призванных в военкоматы на территории области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Барков Михаил Иванович  </w:t>
      </w:r>
      <w:r>
        <w:rPr>
          <w:rFonts w:eastAsia="Calibri"/>
          <w:lang w:eastAsia="en-US"/>
        </w:rPr>
        <w:t>(Приложение 1, фото 1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>Барков М.И. родился в 1916 г. в деревне Репьево Новосибирской области. С апреля 1943 года в Советской Армии, с сентября на фронте в качестве наводчика орудийного расчета, участвовал в боях на Донском, Воро</w:t>
        <w:softHyphen/>
        <w:t>нежском, во втором и первом Прибалтийских фронтах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Также на улице, названной в честь М.И. Баркова, установлена Мемориальная доска с его именем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вание Героя Советского Союза Баркову М.И. присвоено 22 июня 1944 года за форсирование западной Двины. Демобилизовался в 1945 году. Был на административно-хозяйственной работе в Улан-Уде, Иркутске. С 1956 года работал на строительстве Братской ГЭС. Окончил высшую торговую школу в Ленинграде, последние годы работал директором Братского пивоваренного завод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мер Михаил Иванович 2 августа 1973 года, похоронен в Братск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Его именем названа улица, а 9 мая 1985 года, в честь ознаменования 40-летия Победы, был открыт памятник Герою Советского Союза Баркову Михаилу Ивановичу и всем артиллеристам. Авторы проекта Ковалик Георгий Иванович и Мочалов Сергей Владимирович.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Белобородов Афанасий Павлантьевич    </w:t>
      </w:r>
      <w:r>
        <w:rPr/>
        <w:t>(Приложение 1, фото 2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</w:t>
      </w:r>
      <w:r>
        <w:rPr/>
        <w:t>В годы Великой Отечественной войны Советского Союза 1941 — 1945 гг. дважды Герой Советского Союза генерал армии Белобородов А.П.</w:t>
      </w:r>
      <w:r>
        <w:rPr>
          <w:rStyle w:val="FootnoteCharacters"/>
          <w:rStyle w:val="FootnoteAnchor"/>
        </w:rPr>
        <w:footnoteReference w:id="4"/>
      </w:r>
      <w:r>
        <w:rPr/>
        <w:t xml:space="preserve"> командовал 78-й (9-й гвардейской) стрелковой дивизией, 5-м и 2-м гвардейскими корпусами, а с мая 1944 г. — 43-й армией. Он участвовал в битве под Москвой, в сражениях на Юго-Западном фронте, под Великими Луками, Невелем и Витебском, в Прибалтике и Восточной Пруссии. В Иркутске есть улица, названная в честь А. П. Белобородова.  На набережной Ангары установлен бюст нашего земляка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Дубынин Николай Михайлович    </w:t>
      </w:r>
      <w:r>
        <w:rPr/>
        <w:t>(Приложение 1, фото 3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</w:t>
      </w:r>
      <w:r>
        <w:rPr/>
        <w:t>Дубынин Н.М</w:t>
      </w:r>
      <w:r>
        <w:rPr>
          <w:rStyle w:val="FootnoteCharacters"/>
          <w:rStyle w:val="FootnoteAnchor"/>
        </w:rPr>
        <w:footnoteReference w:id="5"/>
      </w:r>
      <w:r>
        <w:rPr/>
        <w:t>. родился в крестьянской семье. После окончания начальной школы работал в колхозе, за-тем стал заведующим отделением почты в селе Кобляково Братского района . В октябре 1939 был призван на службу в Рабоче-крестьянскую Красную Армию. Участвовал в советско-финской войне, был ранен. Окончил снайперскую школу в Славгороде, затем школу парашютистов-десантников. С июня 1941 — на фронтах Великой Отечественной войны. Участвовал в боях в Белорусской ССР, Смоленском сражении. В бою на Бородинском поле получил тяжёлую контузию. После излечения участвовал в освобождении Смоленской области, в том числе непосредственно Смоленска, Белорусской ССР, Польши. К апрелю 1945 старший сержант Николай Дубынин был исполняющим обязанности командира взвода 87-го отдельного понтонно-мостового батальона 65-й армии 2-го Белорусского фронта. Отличился во время форсирования Одера. 20 апреля 1945 Дубынин со своим взводом за полтора часа, несмотря на массированный огонь вражеских пулемётов и миномётов, собрал понтоны для парома и приступил к переправе через реку советских войск к югу от Штеттина. Паром три раза получал повреждения, но Дубынину всегда удавалось исправить их. В тот день он совершил 33 рейса. За 3 суток взвод Дубынин переправил большое количество артиллерии, танков, боеприпасов. Когда один из понтонных расчётов был в полном составе выведен из строя, Дубынин несколькими шинелями заткнул пробоины в пароме и успешно доставил на западный берег очередную группу бойцов. В обратном рейсе Дубынин доставил раненых. Указом Президиума Верховного Совета СССР от 29 июня 1945 за «образцовое выполнение боевых заданий командования на фронте борьбы с немецкими захватчиками и проявленные при этом мужество и героизм» старший сержант Николай Дубынин был удостоен высокого звания Героя Советского Союза с вручением ордена Ленина и медали «Золотая Звезда» за номером 5554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За время войны Дубынин два раза был контужен и ещё три раза ранен. Участвовал в Параде Победы. В 1945 был демобилизован. Проживал в селе Тарма Братского района Иркутской области, в 1985 переехал в Братск. Участвовал в Параде, посвящённом 50-летию Победы. Умер 11 августа 2002, похоронен на ветеранском кладбище в Братске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ыл также награждён орденами Красного Знамени, Отечественной войны 1-й и 2-й степеней, Красной Звезды, Славы 3-й степени, рядом медале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честь Дубынина назван переулок в посёлке Падун. 19 апреля 2003 на здании школы в поселке Тарма была установлена мемориальная доска в честь Николая Михайловича Дубынина.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Погодаев Степан  Борисович  </w:t>
      </w:r>
      <w:r>
        <w:rPr/>
        <w:t>(Приложение 1, фото 4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</w:t>
      </w:r>
      <w:r>
        <w:rPr/>
        <w:t>Братчанин,</w:t>
      </w:r>
      <w:r>
        <w:rPr>
          <w:b/>
        </w:rPr>
        <w:t xml:space="preserve"> </w:t>
      </w:r>
      <w:r>
        <w:rPr/>
        <w:t>Герой Советского Союза (посмертно)</w:t>
      </w:r>
      <w:r>
        <w:rPr>
          <w:rStyle w:val="FootnoteCharacters"/>
          <w:rStyle w:val="FootnoteAnchor"/>
        </w:rPr>
        <w:footnoteReference w:id="6"/>
      </w:r>
      <w:r>
        <w:rPr/>
        <w:t>. Председатель колхоза «Успех» в селе Седаново (1931-1934). Председатель колхоза «Новая жизнь» в деревне Верхнее Суворово (1934-1941). В действующей армии с сентября 1941 года. Воевал в составе Юго-Западного и 4-го Украинского фронта. 9 мая 1944 года в боях за Сапун-гору (Крым, Севастополь) закрыл своей грудью амбразуру вражеского дота. Его именем названы улицы города Братска (в п. Энергетик) и города Севастополя.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/>
      </w:pPr>
      <w:r>
        <w:rPr>
          <w:b/>
        </w:rPr>
        <w:t xml:space="preserve">Шаманский  Анатолий Федорович </w:t>
      </w:r>
      <w:r>
        <w:rPr/>
        <w:t>(Приложение 1, фото 5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</w:t>
      </w:r>
      <w:r>
        <w:rPr/>
        <w:t>Герой Советского Союза (1945)</w:t>
      </w:r>
      <w:r>
        <w:rPr>
          <w:rStyle w:val="FootnoteCharacters"/>
          <w:rStyle w:val="FootnoteAnchor"/>
        </w:rPr>
        <w:footnoteReference w:id="7"/>
      </w:r>
      <w:r>
        <w:rPr/>
        <w:t>. Летчик-истребитель. Командир эскадрильи 156-го гвардейского Львовского Краснознаменного ордена Богдана Хмельницкого истребительного авиационного полка 12-й гвардейской Знаменской Краснознаменной ордена Богдана Хмельницкого истребительной авиационной дивизии 1-го гвардейского Кировоградско Берлинского Краснознаменного орденов Суворова II степени и Кутузова II степени штурмового авиационного корпуса 2-й воздушной армии 1-го Украинского фронта. Гвардии капитан. Награжден орденом Ленина, орденом Отечественной войны 2-й степе-ни, орденом Красной Звезды. тремя орденами Красного Знамени, медалью «За Отвагу», медалью «За боевые заслуги» и другими медалями»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 xml:space="preserve">.    ПИСАТЕЛИ,  ПОЭТЫ </w:t>
      </w:r>
    </w:p>
    <w:p>
      <w:pPr>
        <w:pStyle w:val="Normal"/>
        <w:autoSpaceDE w:val="false"/>
        <w:spacing w:lineRule="auto" w:line="276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2.1. Вампилов Александр Валентинович  </w:t>
      </w:r>
      <w:r>
        <w:rPr/>
        <w:t>(Приложение 2, фото 1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 xml:space="preserve">   </w:t>
      </w:r>
      <w:r>
        <w:rPr/>
        <w:t>Советский драматург, сценарист.</w:t>
      </w:r>
      <w:r>
        <w:rPr>
          <w:rStyle w:val="FootnoteCharacters"/>
          <w:rStyle w:val="FootnoteAnchor"/>
        </w:rPr>
        <w:footnoteReference w:id="8"/>
      </w:r>
      <w:r>
        <w:rPr/>
        <w:t xml:space="preserve"> Родился 19 августа 1937 года в старинном сибирском селе Кутулик (Иркутская область, РСФСР, СССР) в семье учителя, яркой и незаурядной личности, трагически рано ушедшего из жизни (был репрессирован), оставившего четверых детей. Детские и юношеские годы прошли в родном дом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кончив среднюю школу, Вампилов поступает на филологический факультет Иркутского университета, где начинает серьёзно думать о литературном творчестве. В 1958 году в университетской газете под псевдонимом А.Санин был впервые опубликован рассказ "Стечение обстоятельств" (позднее давший название и его первому сборнику рассказов, вышедшему в Иркутске в 1961 году). После окончания университета работал в иркутской газете "Советская молодёжь" (был принят на должность стенографиста) корреспондентом (по заданию редакции писал очерки). Здесь публиковал свои рассказ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1963-1965 годах Вампилов учится в Москве на Высших литературных курсах при Литературном институте им. Горького. Сблизился со многими московскими литераторами и режиссёрами (А.Т. Твардовским и В.С. Розовым и др., О.Н. Ефремовым и Г.А. Товстоноговым и др.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сле возвращения в Иркутск в альманахах "Ангара" и "Сибирь" увидели свет все его драматургические произведения ("Прощание в июне", 1964; "Старший сын", 1965; "Утиная охота", 1968; "Прошлым летом в Чулимске", 1971; одноактные пьесы "Двадцать минут с ангелом", 1962, и "История с метранпажем", 1971, позже объединённые под общим названием "Провинциальные анекдоты"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се пьесы Вампилова были поставлены и не сходят со сцены до сих пор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7 августа 1972 года Александр Вампилов трагически погиб, утонув в озере Байкал (перевернулась моторная лодка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хоронен в Иркутске на Радищевском кладбищ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</w:t>
      </w:r>
      <w:r>
        <w:rPr/>
        <w:t>Призы и награды: Лауреат премии Иркутского комсомола имени Иосифа Уткина за пьесу «Прощание в июне» (1972 — посмертно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2.2. </w:t>
      </w:r>
      <w:r>
        <w:rPr>
          <w:b/>
        </w:rPr>
        <w:t>Евтушенко Евгений Александрович</w:t>
      </w:r>
      <w:r>
        <w:rPr/>
        <w:t xml:space="preserve"> (Приложение 2, фото 2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>Русский поэт</w:t>
      </w:r>
      <w:r>
        <w:rPr>
          <w:rStyle w:val="FootnoteCharacters"/>
          <w:rStyle w:val="FootnoteAnchor"/>
        </w:rPr>
        <w:footnoteReference w:id="9"/>
      </w:r>
      <w:r>
        <w:rPr/>
        <w:t>, прозаик, режиссёр, сценарист, публицист и актёр. Евгений Александрович Евтушенко родился 18 июля 1932 года, в станице Зима Иркутской области (по некоторым данным он родился в Нижнеудинске, Иркутской обл.). При рождении имел имя Евгений Александрович Гангнус. Год его рождения был записан 1933, чтобы не получать пропуска, который положено было иметь в 12 лет. Его отец — Александр Рудольфович Гангнус (по происхождению — прибалтийского немца) (1910—1976) был геологом и поэтом-любителем. Мать — Зинаида Ермолаевна Евтушенко (1910—2002) была геологом, актрисой. Имела звание "Заслуженный деятель культуры РСФСР"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Евгений начал печататься в 1949 году, первое его стихотворение было опубликовано в газете «Советский спорт». В 1951 — 1554 годах учился в Литературном институте имени Максима Горького, но был из него отчислен с пометкой «дисциплинарные взыскания», а также — за поддержку романа Владимира Дмитриевича Дудинцева (1918—1998) «Не хлебом единым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ервый опубликованный сборник стихов — «Разведчики грядущего» (1952), затем вышли сборники «Шоссе Энтузиастов» (1956), «Обещание» (1957), «Стихи разных лет» (1959), «Взмах руки» (1962), «Нежность» (1962), «Катер связи» (1966), «Идут белые снеги» (1969) и другие, поэмы «Братская ГЭС» (1965), «Казанский университет» (1970); многочисленные публикации в журналах и газетах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лучших стихах и поэмах Евгения Александровича с большой силой выражено стремление постигнуть дух современности. В них преобладают остро гражданские мотивы. Поездки по Советскому Союзу и зарубежным странам обогатили поэзию поэта новыми темами и впечатлениями. Творчество Евгения Евтушенко привлекало внимание композиторов, в том числе Дмитрия Дмитриевича Шостаковича («13 симфония», «Казнь Степана Разина»). А его произведения были переведены на многие иностранные языки. Награжден орденом «Знак Почёта». Известность получили сценические выступления Евтушенко: он с успехом читает собственные произведения. Выпустил несколько дисков и аудиокниг в собственном исполнении: «Ягодные места», «Голубь в Сантьяго» и други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инимал участие в вечерх в Большой Аудитории Политехнического музея вместе с Робертом Ивановичем Рождественским, Беллой Ахатовной Ахмадулиной, Булатом Шалвовичем Окуджавой и другими поэтами волны 1960-х годов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 xml:space="preserve">2.3. Михасенко Геннадий Павлович  </w:t>
      </w:r>
      <w:r>
        <w:rPr/>
        <w:t>(Приложение 2, фото 3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>Детский писатель</w:t>
      </w:r>
      <w:r>
        <w:rPr>
          <w:rStyle w:val="FootnoteCharacters"/>
          <w:rStyle w:val="FootnoteAnchor"/>
        </w:rPr>
        <w:footnoteReference w:id="10"/>
      </w:r>
      <w:r>
        <w:rPr/>
        <w:t>. Драматург. Поэт. Член Союза писателей СССР и Союза журналистов России. Член Международной гильдии писателей. Почетный гражданин города Братска (посмертно). После окончания учебы в Новосибирском институте (гидротехнический факультет) приезжает в 1959 году в Братск. Работал мастером на заводе железобетонных изделий, начальником конструкторского отдела управления производственных предприятий, инженером на стройке. Участвовал в создании и работе детского спортивно – морского лагеря «Варяг». Автор таких известных произведений, как: «Кандаурские мальчишки», «Милый Эп», «В союзе с Аристотелем», «Неугомонные бездельники», «Пятая четверть, или Гость Падунского Геракла», «Я дружу с Бабой – Ягой» и «Гладиатор дед Сергей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 xml:space="preserve">2.4. Распутин Валентин Григорьевич </w:t>
      </w:r>
      <w:r>
        <w:rPr/>
        <w:t>(Приложение 2, фото 4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</w:t>
      </w:r>
      <w:r>
        <w:rPr/>
        <w:t>Известный писатель-прозаик</w:t>
      </w:r>
      <w:r>
        <w:rPr>
          <w:rStyle w:val="FootnoteCharacters"/>
          <w:rStyle w:val="FootnoteAnchor"/>
        </w:rPr>
        <w:footnoteReference w:id="11"/>
      </w:r>
      <w:r>
        <w:rPr/>
        <w:t>, пламенный патриот с твердой гражданской позицией - Валентин Распутин считается одним из основателей и ярчайших представителей отечественной «деревенской прозы». Среди его самых известных произведений - повести «Прощание с Матерой», «Пожар», «Уроки французского», «Последний срок», «Живи и помни»..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алентин Григорьевич Распутин родился 15 марта 1937 года в крестьянской семье, в селе Усть-Уда Иркутской области. После окончания школы он поступил в Иркутский государственный университет на историко-филологический факультет, работал в молодежной газете внештатным корреспондентом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сле окончания университета он продолжил работу в газетах Иркутска и Красноярска. Писал очерки и рассказы. С 1967 года Валентин Распутин являлся членом Союза писателей. В том же году в Красноярске увидела свет его первая книга рассказов – «Человек с того света». Лучшие произведения Распутина были написаны в 1970-1980-х годах: «Уроки французского», «Живи и помни», «Прощание с Матёрой», «Век живи – век люби», «Пожар». Семь его произведений, в том числе «Уроки французского» и «Живи и помни» были экранизирован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алентин Григорьевич награжден орденами Ленина, Трудового Красного Знамени, «За заслуги перед Отечеством» IV и III степени и другими наградами, имеет звание Героя Социалистического труда, является почетным гражданином города Иркутска. Валентин Распутин дважды становился лауреатом Государственной премии СССР, лауреатом Государственной премии Российской Федерации, а также премий имени Федора Достоевского, Александра Солженицына и Сергея Аксакова и др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алентин Распутин жил и работал в Москве и Иркутске. Начиная с 1985 года, он принимал активное участие в общественной жизни страны. Выступал против реформ перестройки. Будучи депутатом Верховного Совета СССР в 1989-1990 годах, он впервые предложил России выйти из Советского Союза. Он подписал известное обращение 43-х «Остановить реформы смерти» в 2001 году. До последнего времени являлся членом Патриаршего совета по культуре (Русская православная церковь), в Иркутске содействовал изданию православно-патриотической газеты «Литературный Иркутск», входил в совет литературного журнала «Сибирь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2 марта 2015 года Валентин Григорьевич Распутин попал в одну из московских больниц в тяжелом состоянии и 14 марта скончался, не дожив одного дня до своего 78-го дня рождения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I</w:t>
      </w:r>
      <w:r>
        <w:rPr>
          <w:b/>
        </w:rPr>
        <w:t xml:space="preserve">. МУЗЫКА 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b/>
        </w:rPr>
        <w:t>Алиса Мон</w:t>
      </w:r>
      <w:r>
        <w:rPr>
          <w:rStyle w:val="FootnoteCharacters"/>
          <w:rStyle w:val="FootnoteAnchor"/>
          <w:b/>
        </w:rPr>
        <w:footnoteReference w:id="12"/>
      </w:r>
      <w:r>
        <w:rPr/>
        <w:t xml:space="preserve">  ( Приложение 3, фото 1 )</w:t>
      </w:r>
    </w:p>
    <w:p>
      <w:pPr>
        <w:pStyle w:val="Normal"/>
        <w:autoSpaceDE w:val="false"/>
        <w:spacing w:lineRule="auto" w:line="276"/>
        <w:ind w:left="75" w:hanging="0"/>
        <w:jc w:val="both"/>
        <w:rPr/>
      </w:pPr>
      <w:r>
        <w:rPr/>
        <w:t>Алиса Мон – популярная российская певица, творческая судьба которой неоднократно преподносила ей сюрпризы. Дважды артистка взлетала на музыкальный олимп и дважды сжигала за собой все мосты, начиная с нуля. Песни, которые принесли ей популярность, появились с разницей почти в 10 лет. Звезда и сегодня продолжает удивлять поклонников новыми хитами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b/>
        </w:rPr>
        <w:t>Мацуев Денис Леонидович</w:t>
      </w:r>
      <w:r>
        <w:rPr>
          <w:rStyle w:val="FootnoteCharacters"/>
          <w:rStyle w:val="FootnoteAnchor"/>
          <w:b/>
        </w:rPr>
        <w:footnoteReference w:id="13"/>
      </w:r>
      <w:r>
        <w:rPr>
          <w:b/>
        </w:rPr>
        <w:t xml:space="preserve">  </w:t>
      </w:r>
      <w:r>
        <w:rPr/>
        <w:t>(Приложение 3, фото 2)</w:t>
      </w:r>
    </w:p>
    <w:p>
      <w:pPr>
        <w:pStyle w:val="Normal"/>
        <w:autoSpaceDE w:val="false"/>
        <w:spacing w:lineRule="auto" w:line="276"/>
        <w:ind w:left="75" w:hanging="0"/>
        <w:jc w:val="both"/>
        <w:rPr/>
      </w:pPr>
      <w:r>
        <w:rPr/>
        <w:t xml:space="preserve">    </w:t>
      </w:r>
      <w:r>
        <w:rPr/>
        <w:t>Композитор и пианист Денис Леонидович Мацуев родился 11 июня 1975 в Иркутске. Се-мья Мацуева – музыканты: мать преподает музыку, а отец – композитор, пианист, пишет музыкальное сопровождение к иркутским театральным постановкам. С детства родители развивали в талантливом ребенке музыкальные навыки – Денис учился дома и в музыкальной школе по классу фортепиано, а также в школе искусств. В качестве общеобразовательного учебного заведения Денис посещал среднюю школу №11 им. Маяковского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С 1995 года Денис становится солистом Московской академической филармонии. Это послужило толчком для открытия перед пианистом новых возможностей для концертной деятельности. В 1998 году, в возрасте 23 лет, Денис Мацуев побеждает в международном конкурсе имени Петра Ильича Чайковского. На момент победы Денис учился еще на последнем курсе консерватории. Эта победа принесла пианисту мировую известность и международное признание. Выступление талантливейшего музыканта вызвало большой резонанс среди ценителей классической музыки по всему миру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Маслобоев Евгений Викторович  </w:t>
      </w:r>
      <w:r>
        <w:rPr/>
        <w:t>(Приложение 3, фото 3)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 xml:space="preserve">      </w:t>
      </w:r>
      <w:r>
        <w:rPr/>
        <w:t>Родился  в Иркутске в 1966 году</w:t>
      </w:r>
      <w:r>
        <w:rPr>
          <w:rStyle w:val="FootnoteCharacters"/>
          <w:rStyle w:val="FootnoteAnchor"/>
        </w:rPr>
        <w:footnoteReference w:id="14"/>
      </w:r>
      <w:r>
        <w:rPr/>
        <w:t>. Композитор</w:t>
      </w:r>
      <w:r>
        <w:rPr>
          <w:lang w:val="en-US"/>
        </w:rPr>
        <w:t xml:space="preserve">, </w:t>
      </w:r>
      <w:r>
        <w:rPr/>
        <w:t>музыкант</w:t>
      </w:r>
      <w:r>
        <w:rPr>
          <w:lang w:val="en-US"/>
        </w:rPr>
        <w:t xml:space="preserve">, </w:t>
      </w:r>
      <w:r>
        <w:rPr/>
        <w:t>перформер</w:t>
      </w:r>
      <w:r>
        <w:rPr>
          <w:lang w:val="en-US"/>
        </w:rPr>
        <w:t xml:space="preserve"> </w:t>
      </w:r>
      <w:r>
        <w:rPr/>
        <w:t>импровизатор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 xml:space="preserve">  2008 </w:t>
      </w:r>
      <w:r>
        <w:rPr/>
        <w:t>года</w:t>
      </w:r>
      <w:r>
        <w:rPr>
          <w:lang w:val="en-US"/>
        </w:rPr>
        <w:t xml:space="preserve"> • </w:t>
      </w:r>
      <w:r>
        <w:rPr/>
        <w:t>официальный</w:t>
      </w:r>
      <w:r>
        <w:rPr>
          <w:lang w:val="en-US"/>
        </w:rPr>
        <w:t xml:space="preserve"> </w:t>
      </w:r>
      <w:r>
        <w:rPr/>
        <w:t>артист</w:t>
      </w:r>
      <w:r>
        <w:rPr>
          <w:lang w:val="en-US"/>
        </w:rPr>
        <w:t xml:space="preserve"> </w:t>
      </w:r>
      <w:r>
        <w:rPr/>
        <w:t>британской</w:t>
      </w:r>
      <w:r>
        <w:rPr>
          <w:lang w:val="en-US"/>
        </w:rPr>
        <w:t xml:space="preserve"> </w:t>
      </w:r>
      <w:r>
        <w:rPr/>
        <w:t>рекорд</w:t>
      </w:r>
      <w:r>
        <w:rPr>
          <w:lang w:val="en-US"/>
        </w:rPr>
        <w:t>-</w:t>
      </w:r>
      <w:r>
        <w:rPr/>
        <w:t>компании</w:t>
      </w:r>
      <w:r>
        <w:rPr>
          <w:lang w:val="en-US"/>
        </w:rPr>
        <w:t xml:space="preserve"> «Leo Records» (</w:t>
      </w:r>
      <w:r>
        <w:rPr/>
        <w:t>с</w:t>
      </w:r>
      <w:r>
        <w:rPr>
          <w:lang w:val="en-US"/>
        </w:rPr>
        <w:t xml:space="preserve"> 2008 </w:t>
      </w:r>
      <w:r>
        <w:rPr/>
        <w:t>г</w:t>
      </w:r>
      <w:r>
        <w:rPr>
          <w:lang w:val="en-US"/>
        </w:rPr>
        <w:t xml:space="preserve">.: 5 </w:t>
      </w:r>
      <w:r>
        <w:rPr/>
        <w:t>музыкальных</w:t>
      </w:r>
      <w:r>
        <w:rPr>
          <w:lang w:val="en-US"/>
        </w:rPr>
        <w:t xml:space="preserve"> </w:t>
      </w:r>
      <w:r>
        <w:rPr/>
        <w:t>альбомов</w:t>
      </w:r>
      <w:r>
        <w:rPr>
          <w:lang w:val="en-US"/>
        </w:rPr>
        <w:t xml:space="preserve">, </w:t>
      </w:r>
      <w:r>
        <w:rPr/>
        <w:t>изданных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Лондоне</w:t>
      </w:r>
      <w:r>
        <w:rPr>
          <w:lang w:val="en-US"/>
        </w:rPr>
        <w:t xml:space="preserve"> «Russian folk songs in the key of rhythm», 2008 </w:t>
      </w:r>
      <w:r>
        <w:rPr/>
        <w:t>г</w:t>
      </w:r>
      <w:r>
        <w:rPr>
          <w:lang w:val="en-US"/>
        </w:rPr>
        <w:t xml:space="preserve">.; «Russian folk songs in the key of sadness», 2010 </w:t>
      </w:r>
      <w:r>
        <w:rPr/>
        <w:t>г</w:t>
      </w:r>
      <w:r>
        <w:rPr>
          <w:lang w:val="en-US"/>
        </w:rPr>
        <w:t xml:space="preserve">.; «Russian folk songs in the key of winter», 2012 </w:t>
      </w:r>
      <w:r>
        <w:rPr/>
        <w:t>г</w:t>
      </w:r>
      <w:r>
        <w:rPr>
          <w:lang w:val="en-US"/>
        </w:rPr>
        <w:t xml:space="preserve">.; «Your beautiful face makes me cry», 2013 </w:t>
      </w:r>
      <w:r>
        <w:rPr/>
        <w:t>г</w:t>
      </w:r>
      <w:r>
        <w:rPr>
          <w:lang w:val="en-US"/>
        </w:rPr>
        <w:t xml:space="preserve">.; «Russian folk songs in the key of new jazz», 2014 </w:t>
      </w:r>
      <w:r>
        <w:rPr/>
        <w:t>г</w:t>
      </w:r>
      <w:r>
        <w:rPr>
          <w:lang w:val="en-US"/>
        </w:rPr>
        <w:t xml:space="preserve">.; </w:t>
      </w:r>
      <w:r>
        <w:rPr/>
        <w:t>готовитс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изданию</w:t>
      </w:r>
      <w:r>
        <w:rPr>
          <w:lang w:val="en-US"/>
        </w:rPr>
        <w:t xml:space="preserve"> - «Mushroom songs of the Russian North», …)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b/>
        </w:rPr>
        <w:t>Суворова  Татьяна</w:t>
      </w:r>
      <w:r>
        <w:rPr>
          <w:rStyle w:val="FootnoteCharacters"/>
          <w:rStyle w:val="FootnoteAnchor"/>
          <w:b/>
        </w:rPr>
        <w:footnoteReference w:id="15"/>
      </w:r>
      <w:r>
        <w:rPr>
          <w:b/>
        </w:rPr>
        <w:t xml:space="preserve">      </w:t>
      </w:r>
      <w:r>
        <w:rPr/>
        <w:t>(Приложение 3, фото 4 )</w:t>
      </w:r>
    </w:p>
    <w:p>
      <w:pPr>
        <w:pStyle w:val="Normal"/>
        <w:autoSpaceDE w:val="false"/>
        <w:spacing w:lineRule="auto" w:line="276"/>
        <w:ind w:left="75" w:hanging="0"/>
        <w:jc w:val="both"/>
        <w:rPr/>
      </w:pPr>
      <w:r>
        <w:rPr/>
        <w:t xml:space="preserve">     </w:t>
      </w:r>
      <w:r>
        <w:rPr/>
        <w:t>6 августа 1955 года в поселке Бирит Иркутской области, расположенном в 200 км севернее Иркутска, на берегу Ангары, родилась Татьяна Суворова - певица, исполнительница народных песен, заслуженная артистка России. Певица много выступает с концертами, но альбом в ее дискографии всего один: "С любовью о России" (2001).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V</w:t>
      </w:r>
      <w:r>
        <w:rPr>
          <w:b/>
        </w:rPr>
        <w:t>. КИНО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4.1.  Гайдай Леонид Иович  </w:t>
      </w:r>
      <w:r>
        <w:rPr/>
        <w:t>(Приложение 4, фото 1 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</w:t>
      </w:r>
      <w:r>
        <w:rPr/>
        <w:t>Леонид Иович Гайдай</w:t>
      </w:r>
      <w:r>
        <w:rPr>
          <w:rStyle w:val="FootnoteCharacters"/>
          <w:rStyle w:val="FootnoteAnchor"/>
        </w:rPr>
        <w:footnoteReference w:id="16"/>
      </w:r>
      <w:r>
        <w:rPr/>
        <w:t xml:space="preserve"> родился 30 января 1923 года в городе Свободный Амурской губернии. Образование получил сначала в театральной студии при Иркутском областном драматическом театре, а затем - ВГИК (мастерская Г.В. Александрова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ервый свой фильм «Долгий путь» он поставил в 1956 году, и это был фильм по мотивам сибирских рассказов В.Короленко. Второй фильм был кинокомедией, и в этом жанре Гайдай достиг вершины своего творчества. Каждая его комедия – настоящий шедевр, полный искрометного юмора, и в то же время имеющий социальное звучание. Любимой эпохой режиссера была эпоха 1920-х годов, которую он воспроизвел в фильмах «12 стульев», «Не может быть!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юбимыми героями комедий Гайдая является знаменитая троица Балбес, Трус и Бывалый в исполнении актеров Юрия Никулина, Георгия Вицина и Евгения Моргунова. Впервые снявшись в 1961 году в короткометражке «Пес Барбос и необычайный кросс», они появились в фильме «Самогонщики» (1962), в третьей части комедии «Операция «Ы» и другие приключения Шурика» (1965) и в «Кавказской пленнице» (1966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ве последние комедии, а также «Бриллиантовая рука» (1968) являются самыми кассовыми фильмами режиссера, за время проката их посмотрели практически все жители СССР. Гайдай признан классиком комедийного жанра. Верной музой и помощницей режиссера была его жена - Нина Гребешков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годы перестройки Гайдай снял фильмы «Опасно для жизни!» (1985), «Частный детектив, или Операция «Кооперация» (1989) и «На Дерибасовской хорошая погода, или На Брайтон-Бич опять идут дожди» (1992). Также в 1980-х годах он снял несколько сюжетов для киножурнала «Фитиль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еонид Гайдай скончался 19 ноября 1993 года в Москве в результате тромбоэмболии легочной артерии, был похоронен на Кунцевском кладбище столиц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4.2. Капустин Владимир Олегович</w:t>
      </w:r>
      <w:r>
        <w:rPr>
          <w:rStyle w:val="FootnoteCharacters"/>
          <w:rStyle w:val="FootnoteAnchor"/>
          <w:b/>
        </w:rPr>
        <w:footnoteReference w:id="17"/>
      </w:r>
      <w:r>
        <w:rPr>
          <w:b/>
        </w:rPr>
        <w:t xml:space="preserve">  </w:t>
      </w:r>
      <w:r>
        <w:rPr/>
        <w:t>( Приложение 4, фото 2 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>16 марта 1971 года в городе Ангарске Иркутской области родился Владимир Капустин - российский актер, активно снимающийся в кино и телесериалах, как правило - в ролях второго плана. В его фильмографии несколько десятков фильмов. В их числе: "Станица", "Высоцкий. Спасибо, что живой", "Черные волки", "Доктор Тырса", "Утомленные солнцем 2", "Брестская крепость"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4.3. Кулагин Леонид Николаевич</w:t>
      </w:r>
      <w:r>
        <w:rPr>
          <w:rStyle w:val="FootnoteCharacters"/>
          <w:rStyle w:val="FootnoteAnchor"/>
          <w:b/>
        </w:rPr>
        <w:footnoteReference w:id="18"/>
      </w:r>
      <w:r>
        <w:rPr>
          <w:b/>
        </w:rPr>
        <w:t xml:space="preserve"> </w:t>
      </w:r>
      <w:r>
        <w:rPr/>
        <w:t>( Приложение 4, фото 3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</w:t>
      </w:r>
      <w:r>
        <w:rPr/>
        <w:t>Известный советский и российский киноактёр, режиссёр театра и кино, сценарист. Родился 7.07.1940 в городе Киренск Иркутской области. Народный артист РСФСР, получивший известность благодаря участию в таких фильмах, как драма Андрея Михалкова-Кончаловского «Дворянское гнездо», «Расплата» Федора Филиппова, приключенческая лента Сергея Тарасова «Баллада о доблестном рыцаре Айвенго», его же картина «Черная стрела», драма Владимира Бортко «Афганский излом», детективный телесериал Василия Григорьева «Кулагин и партнеры», а также драма Игоря Масленникова «Банкрот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4.4. Степанов Юрий Константинович</w:t>
      </w:r>
      <w:r>
        <w:rPr>
          <w:rStyle w:val="FootnoteCharacters"/>
          <w:rStyle w:val="FootnoteAnchor"/>
          <w:b/>
        </w:rPr>
        <w:footnoteReference w:id="19"/>
      </w:r>
      <w:r>
        <w:rPr>
          <w:b/>
        </w:rPr>
        <w:t xml:space="preserve">  </w:t>
      </w:r>
      <w:r>
        <w:rPr/>
        <w:t>( Приложение 4, фото 4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 xml:space="preserve">   </w:t>
      </w:r>
      <w:r>
        <w:rPr/>
        <w:t>Популярный российский актёр. Юрий родился 7 июня 1967 года в деревне Рысьево (Черемховскоий район, Иркутская область) в семье агронома и учительницы. Впоследствии переехал вместе с родителями в посёлок Тайтурка, куда отца назначили директором совхоза. Детство было таким же, как и у всех деревенских мальчишек. Юрий ловил рыбу, ходил на охоту, копал картошку увлекался плотничеством. С самых ранних лет был при-учен к труду. В школе его самым любимым уроком было чтение. Пересказы Степанова весь класс был готов слушать с открытыми ртами. Иногда будущий актёр посещал Дом Культуры, где с удовольствием участвовал в театральных миниатюрах. Запомнился актёр и своими экранными образами. Зритель помнит его по таким ролям, как следователь Пафнутьев в сериале «Гражданин начальник», вор в законе Антип Глымов в сериале «Штрафбат», Кабан в фильме «Жмурки», полковник Михаил в драматическом триллере «Груз 200», Шаман в мелодраме «Красный жемчуг любви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4.5. Цапник Ян Юрьевич</w:t>
      </w:r>
      <w:r>
        <w:rPr>
          <w:rStyle w:val="FootnoteCharacters"/>
          <w:rStyle w:val="FootnoteAnchor"/>
          <w:b/>
        </w:rPr>
        <w:footnoteReference w:id="20"/>
      </w:r>
      <w:r>
        <w:rPr>
          <w:b/>
        </w:rPr>
        <w:t xml:space="preserve"> </w:t>
      </w:r>
      <w:r>
        <w:rPr/>
        <w:t>( Приложение 4, фото 5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</w:t>
      </w:r>
      <w:r>
        <w:rPr/>
        <w:t>Популярный российский актер, запомнившийся зрителям по ролям в культовом сериале «Бригада» и праздничном хите «Горько!», где сыграл бывшего десантника, отчима невесты. Родился 15 августа 1968 года, Иркутск. Снялся Ян Цапник в 140 фильмах в период с 1987 по 2019 годы. Это поистине рекорд. В среднем даже самый востребованный актер имеет за плечами 90-120 ролей в кино. И он продолжает сниматься. Уже в 2020 году выйдет очередной фильм с его участием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V</w:t>
      </w:r>
      <w:r>
        <w:rPr>
          <w:b/>
        </w:rPr>
        <w:t xml:space="preserve">. СПОРТ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5.1. Дмитриева Дарья Андреевна</w:t>
      </w:r>
      <w:r>
        <w:rPr>
          <w:rStyle w:val="FootnoteCharacters"/>
          <w:rStyle w:val="FootnoteAnchor"/>
          <w:b/>
        </w:rPr>
        <w:footnoteReference w:id="21"/>
      </w:r>
      <w:r>
        <w:rPr>
          <w:b/>
        </w:rPr>
        <w:t xml:space="preserve"> </w:t>
      </w:r>
      <w:r>
        <w:rPr/>
        <w:t>( Приложение 5, фото 1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</w:t>
      </w:r>
      <w:r>
        <w:rPr/>
        <w:t>Дарья Дмитриева (родилась 22 июня 1993, Иркутск) — гимнастка, серебряный призёр Олимпиады-2012, чемпионка, серебряный и бронзовый призёр чемпионата России 2009, чемпионка Европы среди юниоров, победительница международных турниров «Дети Азии», «Кубок Дерюгиной», чемпионка мира 2009 в команде, двухкратная чемпионка и серебряный призёр чемпионата мира 2010, мастер спорта России международного класса, заслуженный мастер спорта Росси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кончила среднюю школу № 9 города Иркутска. В возрасте восьми лет начала заниматься художественной гимнастикой под руководством заслуженного тренера СССР Ольги Буяново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2008 году в компании с олимпийскими чемпионками Евгенией Канаевой и Александрой Соловьевой выиграла Кубок мира среди клубных команд. Титул чемпионки мира завоевала в 2009 году на чемпионате мира по художественной гимнастике, проходившем в Япони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2010 году Дарья Дмитриева одержала сенсационную победу на чемпионате мира по художественной гимнастике, который проходил в Москве. В упражнении с лентой она набрала 28,825 баллов, обойдя свою соперницу Дарью Кондакову на 75 сотых балла. В мае 2011 года в составе сборной России завоевала золотую медаль в командном зачете. Выступала вместе с Евгенией Канаевой и Дарьей Кондаково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июле 2012 гимнастка Дарья Дмитриева вновь подтвердила свой высокий уровень. На проходившем в Минске седьмом этапе Кубка мира по художественной гимнастике Дарья в личном многоборье стала серебряным призером, уступив олимпийской чемпионке Евгении Канаевой из Омска. Днем ранее в первый день в групповых упражнениях россиянки, в том числе и Дарья Дмитриева, одержали победу в многоборье, по очкам опередив белорусок, испанок и итальянок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5.2. Костина Оксана Александровна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</w:rPr>
        <w:t xml:space="preserve"> </w:t>
      </w:r>
      <w:r>
        <w:rPr/>
        <w:t>( Приложение 5, фото 2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</w:t>
      </w:r>
      <w:r>
        <w:rPr/>
        <w:t>Советская и Российская спортсменка. Представляла художественную гимнастику в индивидуальных упражнениях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ата рождения: 15 апреля 1972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есто рождения: Иркутск, РСФСР, СССР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астер спорта международного класса (1989), заслуженный мастер спорта СССР (1991), абсолютная чемпионка мира 1992 г. в Брюссел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Неоднократная чемпионка мира и Европы в командном зачёте и в отдельных видах многоборья. Абсолютная победительница X Спартакиады народов СССР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1 февраля 1993 года погибла в автокатастрофе недалеко от аэропорта Домодедово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сего на чемпионатах мира и Европы завоевала 14 медалей, из них 9 золотых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Иркутске ежегодно проводится международный турнир памяти Оксан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5.3. Кудряшов Фёдор Васильевич</w:t>
      </w:r>
      <w:r>
        <w:rPr>
          <w:rStyle w:val="FootnoteCharacters"/>
          <w:rStyle w:val="FootnoteAnchor"/>
          <w:b/>
        </w:rPr>
        <w:footnoteReference w:id="23"/>
      </w:r>
      <w:r>
        <w:rPr>
          <w:b/>
        </w:rPr>
        <w:t xml:space="preserve">   </w:t>
      </w:r>
      <w:r>
        <w:rPr/>
        <w:t>( Приложение 5, фото 3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</w:t>
      </w:r>
      <w:r>
        <w:rPr/>
        <w:t>Футболист из Братска вошёл в число лучших игроков российской премьер-лиг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удряшов начал спортивную карьеру в братском «Сибиряке». После победы над Испанией на ЧМ по футболу поднял над головой флаг с надписью «Братск» Сейчас футболист играет в казанском «Рубине». Первый свой матч за сборную страны братчанин сыграл в 2014 году. Тогда Россия встретилась с Египтом в товарищеском матче. В начале июня 2018 года тренерский штаб национальной сборной утвердил окончательный список игроков, которые примут участие в Чемпионате мира. Среди 23 фамилий значилась и фамилия нашего земляк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5.4. Павличенко Семен Александрович</w:t>
      </w:r>
      <w:r>
        <w:rPr>
          <w:rStyle w:val="FootnoteCharacters"/>
          <w:rStyle w:val="FootnoteAnchor"/>
          <w:b/>
        </w:rPr>
        <w:footnoteReference w:id="24"/>
      </w:r>
      <w:r>
        <w:rPr>
          <w:b/>
        </w:rPr>
        <w:t xml:space="preserve">  </w:t>
      </w:r>
      <w:r>
        <w:rPr/>
        <w:t>( Приложение 5, фото 4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</w:t>
      </w:r>
      <w:r>
        <w:rPr/>
        <w:t>Саночник из Братска выиграл первый этап Кубка мира в Австрии. Более чем удачно стартовал на Кубке мира по санному спорту 26-летний братчанин Семен Павличенко. На первом этапе, который проходил в австрийском Инсбруке сибиряк завоевал «золото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2009 году выиграл серебро чемпионата России, на молодёжном чемпионате мира в Нагано завоевал бронзовую медаль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частник Олимпийских игр в Сочи - 2014. В дисциплине мужские одноместные сани показал 5-ой результат. В сезоне 2016-2017 стал двукратным серебряным призером этапа Кубка мира в американском Лейк Плэсиде (индивидуальная и командная дисциплины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Чемпион Европы 2017 (Кенигзее, Германия). Бронзовый призер в командной эстафете на заключительном этапе Кубка мира в Альтенберге, Германия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Чемпион России 2017 в спринте, серебряный призер в индивидуальной дисциплин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VI</w:t>
      </w:r>
      <w:r>
        <w:rPr>
          <w:b/>
        </w:rPr>
        <w:t xml:space="preserve">. КОСМОНАВТЫ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6.1. Волынов Борис Валентинович</w:t>
      </w:r>
      <w:r>
        <w:rPr>
          <w:rStyle w:val="FootnoteCharacters"/>
          <w:rStyle w:val="FootnoteAnchor"/>
          <w:b/>
        </w:rPr>
        <w:footnoteReference w:id="25"/>
      </w:r>
      <w:r>
        <w:rPr>
          <w:b/>
        </w:rPr>
        <w:t xml:space="preserve"> </w:t>
      </w:r>
      <w:r>
        <w:rPr/>
        <w:t>( Приложение 6, фото 1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</w:t>
      </w:r>
      <w:r>
        <w:rPr/>
        <w:t>Лётчик-космонавт СССР, дважды Герой Советского Союз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Далеко не каждый крупный город России может гордиться тем, что его бывший житель летал в космос. 15 января 1969 года космонавт Борис Волынов с позывным «Байкал-1» совершил полет на космическом корабле «Союз-5». 6 июля 1976 года Борис Волынов совершил свой второй космический полет на корабле «Союз-21» вместе с летчиком космонавтом СССР Виталием Жолобовым (позывной «Байкал»). Сейчас Борис Волынов вместе с супругой живет в Звездном городке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6.2. Иванишин Анатолий Алексеевич</w:t>
      </w:r>
      <w:r>
        <w:rPr>
          <w:rStyle w:val="FootnoteCharacters"/>
          <w:rStyle w:val="FootnoteAnchor"/>
          <w:b/>
        </w:rPr>
        <w:footnoteReference w:id="26"/>
      </w:r>
      <w:r>
        <w:rPr>
          <w:b/>
        </w:rPr>
        <w:t xml:space="preserve">  </w:t>
      </w:r>
      <w:r>
        <w:rPr/>
        <w:t xml:space="preserve">( Приложение 6, фото 2)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 xml:space="preserve">Российский космонавт-испытатель отряда ФГБУ «НИИ ЦПК имени Ю. А. Гагарина». 112-й космонавт России (СССР) и 525-й космонавт мира. Совершил три космических полёта. Первый полёт на транспортном пилотируемом корабле «Союз ТМА-22» в ноябре 2011 — апреле 2012 года к Международной космической станции. Участник основных космических экспедиций МКС-29/МКС-30. Продолжительность первого полёта составила более 165 суток. Второй полёт — в июле-октябре 2016 года командиром ТПК «Союз МС-01» и бортинженером экипажа МКС-48/49 основных космических экспедиций. Продолжительность второго полёта свыше 115 суток. Третий полёт, продолжительностью 196 суток, совершил в апреле-октябре 2020 года в качестве командира экипажа ТПК «Союз МС-16» и бортинженера экипажа Международной космической станции по программе основных космических экспедиций МКС-62/63. Общая продолжительность пребывания в космосе составила более 476 суток. Герой Российской Федерации. Лётчик-космонавт Российской Федерации. Полковник ВВС запаса. Почётный гражданин городов Гагарин и Иркутск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VII</w:t>
      </w:r>
      <w:r>
        <w:rPr>
          <w:b/>
        </w:rPr>
        <w:t xml:space="preserve">. ВРАЧИ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7.1. Углов Фёдор Григорьевич</w:t>
      </w:r>
      <w:r>
        <w:rPr>
          <w:rStyle w:val="FootnoteCharacters"/>
          <w:rStyle w:val="FootnoteAnchor"/>
          <w:b/>
        </w:rPr>
        <w:footnoteReference w:id="27"/>
      </w:r>
      <w:r>
        <w:rPr>
          <w:b/>
        </w:rPr>
        <w:t xml:space="preserve">  </w:t>
      </w:r>
      <w:r>
        <w:rPr/>
        <w:t>( Приложение 7, фото 1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>Выдающийся советский и российский хирург, доктор медицинских наук, профессор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Академик АМН СССР, член Союза писателей СССР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лавный редактор журнала «Вестник хирургии имени И. И. Грекова» (1953—2006 г.г.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Родился 22 сентября (5 октября) 1904 г. в деревне Чугуево Киренского уезда Иркутской губернии. Умер 22 июня 2008 г. в С.-Петербурге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7.2. Пак Евгений Авраамович</w:t>
      </w:r>
      <w:r>
        <w:rPr>
          <w:rStyle w:val="FootnoteCharacters"/>
          <w:rStyle w:val="FootnoteAnchor"/>
          <w:b/>
        </w:rPr>
        <w:footnoteReference w:id="28"/>
      </w:r>
      <w:r>
        <w:rPr>
          <w:b/>
        </w:rPr>
        <w:t xml:space="preserve"> </w:t>
      </w:r>
      <w:r>
        <w:rPr/>
        <w:t>( Приложение 7, фото 2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</w:t>
      </w:r>
      <w:r>
        <w:rPr/>
        <w:t>Известный хирург, заслуженный врач РСФСР, который одним из первых в стране стал выполнять сложнейшие операции на внутренних органах. Основатель медицинской династии. Евгений Пак родился 1 декабря 1931 года в Улан-Удэ. В 1954 году окончил Иркутский медицинский институт по специальности «Хирургия». Начинал работать врачом хирургом в больнице Братска. Это лечебное учреждение располагалось в деревянном здании, а операции проводились под местной анестезие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1966 году Евгения Авраамовича наградили орденом Трудового Красного Знамени, в 1990-м ему было присвоено звание «Заслуженный врач РСФСР». Жена — Никитина Роза Александровна — офтальмолог высшей категории. Дети — Владислав и Наталья — пошли по стопам родителей и сейчас работают врачами в Иркутской областной клинической больнице.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b/>
          <w:color w:val="000000"/>
          <w:lang w:eastAsia="en-US"/>
        </w:rPr>
        <w:t xml:space="preserve">    </w:t>
      </w:r>
      <w:r>
        <w:rPr/>
        <w:t>Изучая историю своей области, мы волей – неволей, знакомимся с людьми, жившими в ту или иную эпоху, людьми, родившимися на этой земле или переехавшими по каким – то причинам. В жизни так бывает, что человек родился в одном месте, а прожил всю жизнь в другом краю. Эти замечательные люди своим каждодневным трудом приносят пользу многим людям, работают на благо своего края и процветания всей страны. Знание истории родного края, жизни и деятельности замечательных людей, которые жили и живут на нашей земле, пробуждают у нас чувство гордости за свой родной край. Мы верим, что благодаря таким удивительным людям будет жить Россия, процветать народ, а среди нас не вырастут «Иваны, не помнящие родства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>Работая над проектом , я выяснил что  в нашей области много интересных людей, о судьбах которых можно рассказать. Мы должны гордится своими земляками и должны ценить их талант. В истории Иркутской области есть люди, которые являются своеобразными визитными карточками. Подобных знаковых личностей довольно много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Думаю, что мой материал будет интересен и полезен для обучающихся.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рошюра  «Мои земляки- гордость Иркутской области» пополнит  раздел  «Энциклопедии, справочники»  в кабинете истории.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  <w:i/>
          <w:i/>
          <w:iCs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СПИСОК  ИСПОЛЬЗОВАННЫХ  ИСТОЧНИКОВ</w:t>
      </w:r>
    </w:p>
    <w:p>
      <w:pPr>
        <w:pStyle w:val="Normal"/>
        <w:autoSpaceDE w:val="false"/>
        <w:spacing w:lineRule="auto" w:line="276" w:before="0" w:after="60"/>
        <w:ind w:left="720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 w:before="0" w:after="60"/>
        <w:ind w:left="720" w:hanging="0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Электронные ресурсы </w:t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Алиса Мон [Электронный ресурс].- Режим доступа:    https://24smi.org/celebrity/5351-alisa-mon.html (дата обращения 14.02.2021)</w:t>
      </w:r>
    </w:p>
    <w:p>
      <w:pPr>
        <w:pStyle w:val="Normal"/>
        <w:numPr>
          <w:ilvl w:val="0"/>
          <w:numId w:val="2"/>
        </w:numPr>
        <w:rPr/>
      </w:pPr>
      <w:r>
        <w:rPr/>
        <w:t>Барков Михаил Иванович [Электронный ресурс].- Режим доступа: http://nashbratsk.ru/wiki/?ELEMENT_ID=2317&amp;SECTION_ID=140 (дата обращения 03.02.2021)</w:t>
      </w:r>
    </w:p>
    <w:p>
      <w:pPr>
        <w:pStyle w:val="Normal"/>
        <w:numPr>
          <w:ilvl w:val="0"/>
          <w:numId w:val="2"/>
        </w:numPr>
        <w:rPr/>
      </w:pPr>
      <w:r>
        <w:rPr/>
        <w:t>Белобородов Афанасий Павлантьевич [Электронный ресурс].- Режим доступа:     http://www.warheroes.ru/hero/hero.asp?Hero_id=1073 (дата обращения 03.02.2021)</w:t>
      </w:r>
    </w:p>
    <w:p>
      <w:pPr>
        <w:pStyle w:val="Normal"/>
        <w:numPr>
          <w:ilvl w:val="0"/>
          <w:numId w:val="2"/>
        </w:numPr>
        <w:rPr/>
      </w:pPr>
      <w:r>
        <w:rPr/>
        <w:t>Вампилов Александр Валентинович [Электронный ресурс].- Режим доступа:  https://www.kino-teatr.ru/kino/acter/261556/(дата обращения 06.02.2021)</w:t>
      </w:r>
    </w:p>
    <w:p>
      <w:pPr>
        <w:pStyle w:val="Normal"/>
        <w:numPr>
          <w:ilvl w:val="0"/>
          <w:numId w:val="2"/>
        </w:numPr>
        <w:rPr/>
      </w:pPr>
      <w:r>
        <w:rPr/>
        <w:t>Волынов Борис Валентинович [Электронный ресурс].- Режим доступа:  https://cosmosplanet.ru/cosmonauts/boris-volynov.html (дата обращения 24.02.2021)</w:t>
      </w:r>
    </w:p>
    <w:p>
      <w:pPr>
        <w:pStyle w:val="Normal"/>
        <w:numPr>
          <w:ilvl w:val="0"/>
          <w:numId w:val="2"/>
        </w:numPr>
        <w:rPr/>
      </w:pPr>
      <w:r>
        <w:rPr/>
        <w:t>Гайдай Леонид [Электронный ресурс] .- Режим доступа:   https://www.calend.ru/persons/1293/ (дата обращения 21.02.2021)</w:t>
      </w:r>
    </w:p>
    <w:p>
      <w:pPr>
        <w:pStyle w:val="Normal"/>
        <w:numPr>
          <w:ilvl w:val="0"/>
          <w:numId w:val="2"/>
        </w:numPr>
        <w:rPr/>
      </w:pPr>
      <w:r>
        <w:rPr/>
        <w:t>Дмитриева, Дарья Андреевна [Электронный ресурс].- Режим доступа: http://irkipedia.ru/content/dmitrieva_darya_andreevna  (дата обращения 22.02.2021)</w:t>
      </w:r>
    </w:p>
    <w:p>
      <w:pPr>
        <w:pStyle w:val="Normal"/>
        <w:numPr>
          <w:ilvl w:val="0"/>
          <w:numId w:val="2"/>
        </w:numPr>
        <w:rPr/>
      </w:pPr>
      <w:r>
        <w:rPr/>
        <w:t>Дубынин, Николай Михайлович [Электронный ресурс].- Режим доступа:     https://ru.wikipedia.org/wiki/%D0%94%D1%83%D0%B1%D1%8B%D0%BD%D0%B8%D0%BD,_%D0%9D%D0%B8%D0%BA%D0%BE%D0%BB%D0%B0%D0%B9_%D0%9C%D0%B8%D1%85%D0%B0%D0%B9%D0%BB%D0%BE%D0%B2%D0%B8%D1%87 (дата обращения 03.02.2021)</w:t>
      </w:r>
    </w:p>
    <w:p>
      <w:pPr>
        <w:pStyle w:val="Normal"/>
        <w:numPr>
          <w:ilvl w:val="0"/>
          <w:numId w:val="2"/>
        </w:numPr>
        <w:rPr/>
      </w:pPr>
      <w:r>
        <w:rPr/>
        <w:t>Евтушенко, Евгений Александрович [Электронный ресурс].- Режим доступа:  https://ru.wikipedia.org/wiki/%D0%95%D0%B2%D1%82%D1%83%D1%88%D0%B5%D0%BD%D0%BA%D0%BE,_%D0%95%D0%B2%D0%B3%D0%B5%D0%BD%D0%B8%D0%B9_%D0%90%D0%BB%D0%B5%D0%BA%D1%81%D0%B0%D0%BD%D0%B4%D1%80%D0%BE%D0%B2%D0%B8%D1%87 (дата обращения 06.02.2021)</w:t>
      </w:r>
    </w:p>
    <w:p>
      <w:pPr>
        <w:pStyle w:val="Normal"/>
        <w:numPr>
          <w:ilvl w:val="0"/>
          <w:numId w:val="2"/>
        </w:numPr>
        <w:rPr/>
      </w:pPr>
      <w:r>
        <w:rPr/>
        <w:t>Иванишин Анатолий Алексеевич [Электронный ресурс].- Режим доступа: https://ru.wikipedia.org/wiki/Иванишин,_Анатолий_Алексеевич (дата обращения 24.02.2021)</w:t>
      </w:r>
    </w:p>
    <w:p>
      <w:pPr>
        <w:pStyle w:val="Normal"/>
        <w:numPr>
          <w:ilvl w:val="0"/>
          <w:numId w:val="2"/>
        </w:numPr>
        <w:rPr/>
      </w:pPr>
      <w:r>
        <w:rPr/>
        <w:t>Капустин Владимир Олегович [Электронный ресурс].- Режим доступа: https://rus.team/people/kapustin-vladimir-olegovich (дата обращения 21.02.2021)</w:t>
      </w:r>
    </w:p>
    <w:p>
      <w:pPr>
        <w:pStyle w:val="Normal"/>
        <w:numPr>
          <w:ilvl w:val="0"/>
          <w:numId w:val="2"/>
        </w:numPr>
        <w:rPr/>
      </w:pPr>
      <w:r>
        <w:rPr/>
        <w:t>Кудряшов, Фёдор Васильевич [Электронный ресурс].- Режим доступа:  https://ru.wikipedia.org/wiki/Кудряшов,_Фёдор_Васильевич (дата обращения 22.02.2021)</w:t>
      </w:r>
    </w:p>
    <w:p>
      <w:pPr>
        <w:pStyle w:val="Normal"/>
        <w:numPr>
          <w:ilvl w:val="0"/>
          <w:numId w:val="2"/>
        </w:numPr>
        <w:rPr/>
      </w:pPr>
      <w:r>
        <w:rPr/>
        <w:t>Костина, Оксана Александровна [Электронный ресурс].- Режим доступа: https://ru.wikipedia.org/wiki/Костина,_Оксана_Александро (дата обращения 22.02.2021)</w:t>
      </w:r>
    </w:p>
    <w:p>
      <w:pPr>
        <w:pStyle w:val="Normal"/>
        <w:numPr>
          <w:ilvl w:val="0"/>
          <w:numId w:val="2"/>
        </w:numPr>
        <w:rPr/>
      </w:pPr>
      <w:r>
        <w:rPr/>
        <w:t>Кулагин Леонид Николаевич [Электронный ресурс].- Режим доступа: https://biographe.ru/znamenitosti/leonid-kulagin/ (дата обращения 21.02.2021)</w:t>
      </w:r>
    </w:p>
    <w:p>
      <w:pPr>
        <w:pStyle w:val="Normal"/>
        <w:numPr>
          <w:ilvl w:val="0"/>
          <w:numId w:val="2"/>
        </w:numPr>
        <w:rPr/>
      </w:pPr>
      <w:r>
        <w:rPr/>
        <w:t>Маслобоев Евгений Викторович [Электронный ресурс].- Режим доступа:   https://baikal.mk.ru/culture/2018/08/21/chelovek-s-umyvalnikom-evgeniy-masloboev-slushaet-muzyku-predmetov-i-rasteniy.html#:~:text=%D0%92%20%D1%8D%D1%82%D0%BE%D0%BC%20%D1%83%D0%B2%D0%B5%D1%80%D0%B5%D0%BD%20%D0%95%D0%B2%D0%B3%D0%B5%D0%BD%D0%B8%D0%B9%20%D0%9C%D0%B0%D1%81%D0%BB%D0%BE%D0%B1%D0%BE%D0%B5%D0%B2%2C,%D0%BD%D0%B0%20%D0%B7%D0%B2%D1%83%D0%BA%D0%BE%D0%B7%D0%B0%D0%BF%D0%B8%D1%81%D1%8B%D0%B2%D0%B0%D1%8E%D1%89%D0%B5%D0%BC%20%D0%BB%D0%B5%D0%B9%D0%B1%D0%BB%D0%B5%20%D0%B2%20%D0%9B%D0%BE%D0%BD%D0%B4%D0%BE%D0%BD%D0%B5 (дата обращения 14.02.2021)</w:t>
      </w:r>
    </w:p>
    <w:p>
      <w:pPr>
        <w:pStyle w:val="Normal"/>
        <w:numPr>
          <w:ilvl w:val="0"/>
          <w:numId w:val="2"/>
        </w:numPr>
        <w:rPr/>
      </w:pPr>
      <w:r>
        <w:rPr/>
        <w:t>Мацуев Денис Леонидович [Электронный ресурс].- Режим доступа:  https://ru.wikipedia.org/wiki/%D0%9C%D0%B0%D1%86%D1%83%D0%B5%D0%B2,_%D0%94%D0%B5%D0%BD%D0%B8%D1%81_%D0%9B%D0%B5%D0%BE%D0%BD%D0%B8%D0%B4%D0%BE%D0%B2%D0%B8%D1%87(дата обращения 14.02.2021)</w:t>
      </w:r>
    </w:p>
    <w:p>
      <w:pPr>
        <w:pStyle w:val="Normal"/>
        <w:numPr>
          <w:ilvl w:val="0"/>
          <w:numId w:val="2"/>
        </w:numPr>
        <w:rPr/>
      </w:pPr>
      <w:r>
        <w:rPr/>
        <w:t>Михасенко Геннадий Павлович [Электронный ресурс].- Режим доступа:  https://imenabratska.ru/mixasenko-gennadij-pavlovich/ (дата обращения 06.02.2021)</w:t>
      </w:r>
    </w:p>
    <w:p>
      <w:pPr>
        <w:pStyle w:val="Normal"/>
        <w:numPr>
          <w:ilvl w:val="0"/>
          <w:numId w:val="2"/>
        </w:numPr>
        <w:rPr/>
      </w:pPr>
      <w:r>
        <w:rPr/>
        <w:t>Павличенко, Семен Александрович [Электронный ресурс].- Режим доступа: https://ru.wikipedia.org/wiki/Павличенко,_Семён_Александрович (дата обращения 22.02.2021)</w:t>
      </w:r>
    </w:p>
    <w:p>
      <w:pPr>
        <w:pStyle w:val="Normal"/>
        <w:numPr>
          <w:ilvl w:val="0"/>
          <w:numId w:val="2"/>
        </w:numPr>
        <w:rPr/>
      </w:pPr>
      <w:r>
        <w:rPr/>
        <w:t>Пак Евгений Авраамович [Электронный ресурс].- Режим доступа:  http://irkipedia.ru/content/pak_evgeniy_avraamovich (дата обращения 24.02.2021)</w:t>
      </w:r>
    </w:p>
    <w:p>
      <w:pPr>
        <w:pStyle w:val="Normal"/>
        <w:numPr>
          <w:ilvl w:val="0"/>
          <w:numId w:val="2"/>
        </w:numPr>
        <w:rPr/>
      </w:pPr>
      <w:r>
        <w:rPr/>
        <w:t>Погодаев Степан Борисович [Электронный ресурс].- Режим доступа:  https://imenabratska.ru/pogodaew-stepan-borisovich/ (дата обращения 06.02.2021)</w:t>
      </w:r>
    </w:p>
    <w:p>
      <w:pPr>
        <w:pStyle w:val="Normal"/>
        <w:numPr>
          <w:ilvl w:val="0"/>
          <w:numId w:val="2"/>
        </w:numPr>
        <w:rPr/>
      </w:pPr>
      <w:r>
        <w:rPr/>
        <w:t>Распутин Валентин - советский и российский писатель, публицист и общественный деятель ( 15 марта 1937 — 14 марта 2015) [Электронный ресурс].- Режим доступа:   https://infourok.ru/user/bogushevskaya-olga-andreevna/blog/valentin-rasputin-sovetskiy-i-rossiyskiy-pisatel-publicist-i-obschestvenniy-deyatel-marta-marta-119556.html (дата обращения 06.02.2021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писок Героев Советского Союза (Иркутская область) [Электронный ресурс]. </w:t>
      </w:r>
    </w:p>
    <w:p>
      <w:pPr>
        <w:pStyle w:val="Normal"/>
        <w:ind w:left="360" w:hanging="0"/>
        <w:rPr/>
      </w:pPr>
      <w:r>
        <w:rPr/>
        <w:t>Режим доступа: https://ru.wikipedia.org/wiki/%D0%A1%D0%BF%D0%B8%D1%81%D0%BE%D0%BA_%D0%93%D0%B5%D1%80%D0%BE%D0%B5%D0%B2_%D0%A1%D0%BE%D0%B2%D0%B5%D1%82%D1%81%D0%BA%D0%BE%D0%B3%D0%BE_%D0%A1%D0%BE%D1%8E%D0%B7%D0%B0   (дата обращения 03.02.2021)</w:t>
      </w:r>
    </w:p>
    <w:p>
      <w:pPr>
        <w:pStyle w:val="Normal"/>
        <w:numPr>
          <w:ilvl w:val="0"/>
          <w:numId w:val="2"/>
        </w:numPr>
        <w:rPr/>
      </w:pPr>
      <w:r>
        <w:rPr/>
        <w:t>Степанов Юрий Константинович [Электронный ресурс].- Режим доступа:     https://www.kino-teatr.ru/kino/acter/m/ros/4105/bio/ (дата обращения 21.02.2021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Суворова Татьяна. "С любовью о России" [Электронный ресурс].- Режим доступа:   </w:t>
      </w:r>
      <w:hyperlink r:id="rId2">
        <w:r>
          <w:rPr>
            <w:rStyle w:val="InternetLink"/>
          </w:rPr>
          <w:t>https://gorenka.org/index.php/narodnaya/1548-t-suvorova-s-lyubovyu-o-rossii</w:t>
        </w:r>
      </w:hyperlink>
      <w:r>
        <w:rPr/>
        <w:t xml:space="preserve"> (дата обращения 14.02.2021)</w:t>
      </w:r>
    </w:p>
    <w:p>
      <w:pPr>
        <w:pStyle w:val="Normal"/>
        <w:numPr>
          <w:ilvl w:val="0"/>
          <w:numId w:val="2"/>
        </w:numPr>
        <w:rPr/>
      </w:pPr>
      <w:r>
        <w:rPr/>
        <w:t>Углов Фёдор Григорьевич [Электронный ресурс].- Режим доступа: http://irkipedia.ru/content/uglov_fyodor_grigorevich (дата обращения 24.02.2021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Цапник Ян Юрьевич [Электронный ресурс].- Режим доступа:   https://biographe.ru/znamenitosti/yan-tsapnik/(дата обращения 21.02.2021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Шаманский  Анатолий Федорович  [Электронный ресурс].- Режим доступа:   </w:t>
      </w:r>
    </w:p>
    <w:p>
      <w:pPr>
        <w:pStyle w:val="Normal"/>
        <w:autoSpaceDE w:val="false"/>
        <w:ind w:left="360" w:hanging="0"/>
        <w:rPr/>
      </w:pPr>
      <w:r>
        <w:rPr/>
        <w:t xml:space="preserve"> </w:t>
      </w:r>
      <w:r>
        <w:rPr/>
        <w:t>https://imenabratska.ru/shamanskij-anatolij-fedorovich/ (дата обращения 06.02.2021)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ПРИЛОЖЕНИЯ</w:t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right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Приложение 1</w:t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shd w:fill="FFFFFF" w:val="clear"/>
          <w:lang w:val="en-US" w:eastAsia="en-US"/>
        </w:rPr>
      </w:pPr>
      <w:r>
        <w:rPr>
          <w:rFonts w:eastAsia="Calibri"/>
          <w:b/>
          <w:shd w:fill="FFFFFF" w:val="clear"/>
          <w:lang w:val="en-US" w:eastAsia="en-US"/>
        </w:rPr>
      </w:r>
    </w:p>
    <w:p>
      <w:pPr>
        <w:pStyle w:val="Normal"/>
        <w:autoSpaceDE w:val="false"/>
        <w:spacing w:lineRule="auto" w:line="276"/>
        <w:rPr>
          <w:rFonts w:eastAsia="Calibri"/>
          <w:shd w:fill="FFFFFF" w:val="clear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0280" cy="1523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  <w:shd w:fill="FFFFFF" w:val="clear"/>
          <w:lang w:val="en-US" w:eastAsia="en-US"/>
        </w:rPr>
      </w:pPr>
      <w:r>
        <w:rPr>
          <w:rFonts w:eastAsia="Calibri"/>
          <w:shd w:fill="FFFFFF" w:val="clear"/>
          <w:lang w:val="en-US" w:eastAsia="en-US"/>
        </w:rPr>
        <w:t>Фото 1. Барков Михаил Иванович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(1916-1973)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rFonts w:eastAsia="Calibri"/>
          <w:shd w:fill="FFFFFF" w:val="clear"/>
          <w:lang w:eastAsia="en-US"/>
        </w:rPr>
        <w:t xml:space="preserve">Фото с сайта: </w:t>
      </w:r>
      <w:r>
        <w:rPr>
          <w:rFonts w:eastAsia="Calibri"/>
          <w:lang w:eastAsia="en-US"/>
        </w:rPr>
        <w:t>http://nashbratsk.ru/wiki/?ELEMENT_ID=2317&amp;SECTION_ID=140</w:t>
      </w:r>
    </w:p>
    <w:p>
      <w:pPr>
        <w:pStyle w:val="Normal"/>
        <w:autoSpaceDE w:val="false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2995" cy="15354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  <w:shd w:fill="FFFFFF" w:val="clear"/>
          <w:lang w:val="en-US" w:eastAsia="en-US"/>
        </w:rPr>
      </w:pPr>
      <w:r>
        <w:rPr>
          <w:rFonts w:eastAsia="Calibri"/>
          <w:shd w:fill="FFFFFF" w:val="clear"/>
          <w:lang w:val="en-US" w:eastAsia="en-US"/>
        </w:rPr>
        <w:t xml:space="preserve">Фото 2. Белобородов Афанасий Павлантьевич </w:t>
      </w:r>
      <w:r>
        <w:rPr>
          <w:color w:val="000000"/>
          <w:shd w:fill="FFFFFF" w:val="clear"/>
        </w:rPr>
        <w:t>(1903-1990)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shd w:fill="FFFFFF" w:val="clear"/>
          <w:lang w:eastAsia="en-US"/>
        </w:rPr>
        <w:t xml:space="preserve">Фото с сайта: </w:t>
      </w:r>
      <w:r>
        <w:rPr/>
        <w:t>http://www.warheroes.ru/hero/hero.asp?Hero_id=1073</w:t>
      </w:r>
    </w:p>
    <w:p>
      <w:pPr>
        <w:pStyle w:val="Normal"/>
        <w:autoSpaceDE w:val="false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650" cy="1495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/>
        <w:t xml:space="preserve">Фото 3. Дубынин Николай Михайлович   (1919—2002) </w:t>
      </w:r>
    </w:p>
    <w:p>
      <w:pPr>
        <w:pStyle w:val="Normal"/>
        <w:autoSpaceDE w:val="false"/>
        <w:spacing w:lineRule="auto" w:line="276"/>
        <w:rPr/>
      </w:pPr>
      <w:r>
        <w:rPr/>
        <w:t xml:space="preserve">Фото с </w:t>
      </w:r>
      <w:r>
        <w:rPr>
          <w:sz w:val="22"/>
        </w:rPr>
        <w:t>сайта:https://ru.wikipedia.org/wiki/%D0%94%D1%83%D0%B1%D1%8B%D0%BD%D0%B8%D0%BD,_%D0%9D%D0%B8%D0%BA%D0%BE%D0%BB%D0%B0%D0%B9_%D0%9C%D0%B8%D1%85%D0%B0%D0%B9%D0%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1000125" cy="1495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>
          <w:sz w:val="22"/>
        </w:rPr>
        <w:t>Фото 4. Погодаев Степан  Борисович    (1905-1944)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  <w:t>Фото с сайта: https://imenabratska.ru/pogodaew-stepan-borisovich/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1181100" cy="1574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  <w:t>Фото 5  Шаманский  Анатолий Федорович  (1918-1966)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  <w:t>Фото с сайта: https://ru.wikipedia.org/wiki/Шаманский,Анатолий Фёдорович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104900" cy="154305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/>
        <w:rPr/>
      </w:pPr>
      <w:r>
        <w:rPr>
          <w:sz w:val="22"/>
        </w:rPr>
        <w:t>Фото 1.  Вампилов Александр Валентинович (1937-1972)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  <w:t>Фото с сайта:</w:t>
      </w:r>
      <w:r>
        <w:rPr/>
        <w:t xml:space="preserve"> </w:t>
      </w:r>
      <w:hyperlink r:id="rId9">
        <w:r>
          <w:rPr>
            <w:rStyle w:val="InternetLink"/>
            <w:sz w:val="22"/>
          </w:rPr>
          <w:t>https://www.kino-teatr.ru/kino/acter/261556/</w:t>
        </w:r>
      </w:hyperlink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  <w:drawing>
          <wp:inline distT="0" distB="0" distL="0" distR="0">
            <wp:extent cx="1313815" cy="164846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Фото 2. Евтушенко Евгений Александрович (1932-2017)</w:t>
      </w:r>
    </w:p>
    <w:p>
      <w:pPr>
        <w:pStyle w:val="Normal"/>
        <w:autoSpaceDE w:val="false"/>
        <w:rPr/>
      </w:pPr>
      <w:r>
        <w:rPr/>
        <w:t xml:space="preserve">Фото с сайта: </w:t>
      </w:r>
      <w:r>
        <w:rPr>
          <w:sz w:val="20"/>
        </w:rPr>
        <w:t>https://ru.wikipedia.org/wiki/%D0%95%D0%B2%D1%82%D1%83%D1%88%D0%B5%D0%BD%D0%BA%D0%BE,_%D0%95%D0%B2%D0%B3%D0%B5%D0%BD%D0%B8%D0%B9_%D0%90%D0%BB%D0%B5%D0%BA%D1%81%D0%B0%D0%BD%D0%B4%D1%80%D0%BE%D0%B2%D0%B8%D1%87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1323975" cy="17716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</w:rPr>
        <w:t>Фото 3. Михасенко Геннадий Павлович  (1936-1994) Фото с сайта: https://imenabratska.ru/mixasenko-gennadij-pavlovich/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  <w:drawing>
          <wp:inline distT="0" distB="0" distL="0" distR="0">
            <wp:extent cx="1256030" cy="168402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  <w:t>Фото 4 Распутин Валентин Григорьевич (1937-2015)</w:t>
      </w:r>
      <w:r>
        <w:rPr/>
        <w:t xml:space="preserve"> </w:t>
      </w:r>
      <w:r>
        <w:rPr>
          <w:sz w:val="22"/>
        </w:rPr>
        <w:t>Фото с сайта:</w:t>
      </w:r>
      <w:r>
        <w:rPr/>
        <w:t xml:space="preserve"> </w:t>
      </w:r>
      <w:hyperlink r:id="rId13">
        <w:r>
          <w:rPr>
            <w:rStyle w:val="InternetLink"/>
            <w:sz w:val="22"/>
          </w:rPr>
          <w:t>http://www.warheroes.ru/hero/hero.asp?Hero_id=10975</w:t>
        </w:r>
      </w:hyperlink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276350" cy="10953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Фото 1.  Алиса Мон (1964-  ) Фото с сайта: </w:t>
      </w:r>
      <w:hyperlink r:id="rId15">
        <w:r>
          <w:rPr>
            <w:rStyle w:val="InternetLink"/>
          </w:rPr>
          <w:t>https://24smi.org/celebrity/5351-alisa-mon.html</w:t>
        </w:r>
      </w:hyperlink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416050" cy="177038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/>
        <w:t xml:space="preserve">Фото 2. Мацуев Денис Леонидович  (1975-  ) Фото с сайта: </w:t>
      </w:r>
      <w:hyperlink r:id="rId17">
        <w:r>
          <w:rPr>
            <w:rStyle w:val="InternetLink"/>
          </w:rPr>
          <w:t>https://stories-of-success.ru/denisa-matsueva</w:t>
        </w:r>
      </w:hyperlink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4025" cy="11525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/>
        <w:t xml:space="preserve">Фото 3. Маслобоев Евгений Викторович  (1966-  ) Фото с сайта: </w:t>
      </w:r>
      <w:hyperlink r:id="rId19">
        <w:r>
          <w:rPr>
            <w:rStyle w:val="InternetLink"/>
          </w:rPr>
          <w:t>https://baikal.mk.ru/culture/2018/08/21/chelovek-s-umyvalnikom-evgeniy-masloboev-slushaet-muzyku-predmetov-i</w:t>
        </w:r>
      </w:hyperlink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7800" cy="14478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/>
        <w:t xml:space="preserve">Фото 4.  Суворова  Татьяна  (1955-  ) Фото с сайта: </w:t>
      </w:r>
      <w:hyperlink r:id="rId21">
        <w:r>
          <w:rPr>
            <w:rStyle w:val="InternetLink"/>
          </w:rPr>
          <w:t>https://gorenka.org/index.php/narodnaya/1548-t-suvorova-s-lyubovyu-o-rossii</w:t>
        </w:r>
      </w:hyperlink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autoSpaceDE w:val="false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" cy="11906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/>
        <w:t>Фото 1.  Гайдай Леонид Иович (1923- 1993 ) Фото с сайта:  r/m/sov/29049/bio/www.kino-teatr.ru/kino/acte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065" cy="11334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/>
        <w:t xml:space="preserve">Фото 2.  Капустин Владимир Олегович (1971-  ) Фото с сайта: </w:t>
      </w:r>
      <w:hyperlink r:id="rId24">
        <w:r>
          <w:rPr>
            <w:rStyle w:val="InternetLink"/>
          </w:rPr>
          <w:t>https://rus.team/people/kapustin-vladimir-olegovich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drawing>
          <wp:inline distT="0" distB="0" distL="0" distR="0">
            <wp:extent cx="1409700" cy="14097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/>
        <w:t xml:space="preserve">Фото 3.  Кулагин Леонид Николаевич (1940-  ) Фото с сайта: </w:t>
      </w:r>
      <w:hyperlink r:id="rId26">
        <w:r>
          <w:rPr>
            <w:rStyle w:val="InternetLink"/>
          </w:rPr>
          <w:t>https://biographe.ru/znamenitosti/leonid-kulagin/</w:t>
        </w:r>
      </w:hyperlink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drawing>
          <wp:inline distT="0" distB="0" distL="0" distR="0">
            <wp:extent cx="1689735" cy="126682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/>
        <w:t xml:space="preserve">Фото 4.  Степанов Юрий Константинович  (1967-2010  )  Фото с сайта: </w:t>
      </w:r>
      <w:hyperlink r:id="rId28">
        <w:r>
          <w:rPr>
            <w:rStyle w:val="InternetLink"/>
          </w:rPr>
          <w:t>https://www.kino-teatr.ru/kino/acter/m/ros/4105/bio/</w:t>
        </w:r>
      </w:hyperlink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drawing>
          <wp:inline distT="0" distB="0" distL="0" distR="0">
            <wp:extent cx="1275080" cy="127508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/>
        <w:t xml:space="preserve">Фото 5.   Цапник Ян Юрьевич (1968-  ) Фото с сайта: </w:t>
      </w:r>
      <w:hyperlink r:id="rId30">
        <w:r>
          <w:rPr>
            <w:rStyle w:val="InternetLink"/>
          </w:rPr>
          <w:t>https://biographe.ru/znamenitosti/yan-tsapnik/</w:t>
        </w:r>
      </w:hyperlink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autoSpaceDE w:val="false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9990" cy="158496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/>
        <w:t xml:space="preserve">Фото 1.  Дмитриева Дарья Андреевна (1993- )  Фото с сайта: </w:t>
      </w:r>
      <w:hyperlink r:id="rId32">
        <w:r>
          <w:rPr>
            <w:rStyle w:val="InternetLink"/>
          </w:rPr>
          <w:t>https://ru.wikipedia.org/wiki/Дмитриева,_Дарья_Андреевна</w:t>
        </w:r>
      </w:hyperlink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drawing>
          <wp:inline distT="0" distB="0" distL="0" distR="0">
            <wp:extent cx="1039495" cy="165671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/>
        <w:t xml:space="preserve">Фото 2.  Костина Оксана Александровна (1972-1993 )  Фото с сайта: </w:t>
      </w:r>
      <w:hyperlink r:id="rId34">
        <w:r>
          <w:rPr>
            <w:rStyle w:val="InternetLink"/>
          </w:rPr>
          <w:t>http://irkipedia.ru/content/kostina_oksana_aleksandrovna</w:t>
        </w:r>
      </w:hyperlink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2550" cy="22002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/>
        <w:t xml:space="preserve">Фото 3.  Кудряшов Фёдор Васильевич  (1987 - )  Фото с сайта: </w:t>
      </w:r>
      <w:hyperlink r:id="rId36">
        <w:r>
          <w:rPr>
            <w:rStyle w:val="InternetLink"/>
          </w:rPr>
          <w:t>https://ru.wikipedia.org/wiki/Кудряшов,_Фёдор_Васильевич</w:t>
        </w:r>
      </w:hyperlink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drawing>
          <wp:inline distT="0" distB="0" distL="0" distR="0">
            <wp:extent cx="1176655" cy="17608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 xml:space="preserve">Фото 4.  Павличенко Семен Александрович (1991- )   Фото с сайта: </w:t>
      </w:r>
      <w:hyperlink r:id="rId38">
        <w:r>
          <w:rPr>
            <w:rStyle w:val="InternetLink"/>
          </w:rPr>
          <w:t>https://ru.wikipedia.org/wiki/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24460</wp:posOffset>
            </wp:positionH>
            <wp:positionV relativeFrom="paragraph">
              <wp:posOffset>-1298575</wp:posOffset>
            </wp:positionV>
            <wp:extent cx="1455420" cy="1298575"/>
            <wp:effectExtent l="0" t="0" r="0" b="0"/>
            <wp:wrapTight wrapText="bothSides">
              <wp:wrapPolygon edited="0">
                <wp:start x="13646" y="0"/>
                <wp:lineTo x="13646" y="21468"/>
                <wp:lineTo x="11806" y="21468"/>
                <wp:lineTo x="11806" y="0"/>
                <wp:lineTo x="13646" y="0"/>
              </wp:wrapPolygon>
            </wp:wrapTight>
            <wp:docPr id="23" name="4sch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4sch-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8272" t="-9" r="202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Фото 1. Волынов Борис Валентинович (1934 - )  Фото с сайта: </w:t>
      </w:r>
      <w:hyperlink r:id="rId40">
        <w:r>
          <w:rPr>
            <w:rStyle w:val="InternetLink"/>
          </w:rPr>
          <w:t>https://cosmosplanet.ru/cosmonauts/boris-volynov.html</w:t>
        </w:r>
      </w:hyperlink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2025" cy="136207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/>
        <w:t>Фото 2. Иванишин Анатолий Алексеевич  (1969 - )  Фото с сайта: https://yandex.ru/images/search?rpt=simage&amp;noreask=1&amp;source=qa&amp;text=Анатолий%20Алексеевич%20Иванишин&amp;stype=image&amp;lr=63&amp;p=2&amp;pos=72&amp;img_url=https%3A%2F%2F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5850" cy="13335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/>
        <w:t>Фото 1. Углов Фёдор Григорьевич (1904-2008 )  Фото с сайта: http://irkipedia.ru/content/uglov_fyodor_grigorevich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0" cy="160972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Фото 2. Пак Евгений Авраамович (1931-2015 )  Фото с сайта: http://irkipedia.ru/content/pak_evgeniy_avraamovich</w:t>
      </w:r>
    </w:p>
    <w:sectPr>
      <w:footerReference w:type="default" r:id="rId44"/>
      <w:footerReference w:type="first" r:id="rId45"/>
      <w:footnotePr>
        <w:numFmt w:val="decimal"/>
      </w:footnotePr>
      <w:type w:val="nextPage"/>
      <w:pgSz w:w="12240" w:h="15840"/>
      <w:pgMar w:left="1701" w:right="850" w:gutter="0" w:header="0" w:top="1134" w:footer="47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писок Героев Советского Союза (Иркутская область) [Электронный ресурс]. </w:t>
      </w:r>
    </w:p>
    <w:p>
      <w:pPr>
        <w:pStyle w:val="Footnote"/>
        <w:rPr/>
      </w:pPr>
      <w:r>
        <w:rPr/>
        <w:t xml:space="preserve">– </w:t>
      </w:r>
      <w:r>
        <w:rPr/>
        <w:t>Режим доступа: https://ru.wikipedia.org/wiki/%D0%A1%D0%BF%D0%B8%D1%81%D0%BE%D0%BA_%D0%93%D0%B5%D1%80%D0%BE%D0%B5%D0%B2_%D0%A1%D0%BE%D0%B2%D0%B5%D1%82%D1%81%D0%BA%D0%BE%D0%B3%D0%BE_%D0%A1%D0%BE%D1%8E%D0%B7%D0%B0   (дата обращения 03.02.2021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lang w:eastAsia="en-US"/>
        </w:rPr>
        <w:t xml:space="preserve">  </w:t>
      </w:r>
      <w:r>
        <w:rPr>
          <w:rFonts w:eastAsia="Calibri"/>
          <w:lang w:eastAsia="en-US"/>
        </w:rPr>
        <w:t xml:space="preserve">Барков Михаил Иванович [Электронный ресурс].- Режим доступа: </w:t>
      </w:r>
      <w:r>
        <w:rPr/>
        <w:t>http://nashbratsk.ru/wiki/?ELEMENT_ID=2317&amp;SECTION_ID=140 (дата обращения 03.02.202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лобородов Афанасий Павлантьевич [Электронный ресурс].- Режим доступа:     </w:t>
      </w:r>
      <w:hyperlink r:id="rId1">
        <w:r>
          <w:rPr>
            <w:rStyle w:val="InternetLink"/>
          </w:rPr>
          <w:t>http://www.warheroes.ru/hero/hero.asp?Hero_id=1073</w:t>
        </w:r>
      </w:hyperlink>
      <w:r>
        <w:rPr/>
        <w:t xml:space="preserve"> (дата обращения 03.02.202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убынин, Николай Михайлович [Электронный ресурс].- Режим доступа:     </w:t>
      </w:r>
      <w:hyperlink r:id="rId2">
        <w:r>
          <w:rPr>
            <w:rStyle w:val="InternetLink"/>
          </w:rPr>
          <w:t>https://ru.wikipedia.org/wiki/%D0%94%D1%83%D0%B1%D1%8B%D0%BD%D0%B8%D0%BD,_%D0%9D%D0%B8%D0%BA%D0%BE%D0%BB%D0%B0%D0%B9_%D0%9C%D0%B8%D1%85%D0%B0%D0%B9%D0%BB%D0%BE%D0%B2%D0%B8%D1%87</w:t>
        </w:r>
      </w:hyperlink>
      <w:r>
        <w:rPr/>
        <w:t xml:space="preserve"> (дата обращения 03.02.202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годаев Степан Борисович [Электронный ресурс].- Режим доступа:  </w:t>
      </w:r>
      <w:hyperlink r:id="rId3">
        <w:r>
          <w:rPr>
            <w:rStyle w:val="InternetLink"/>
          </w:rPr>
          <w:t>https://imenabratska.ru/pogodaew-stepan-borisovich/</w:t>
        </w:r>
      </w:hyperlink>
      <w:r>
        <w:rPr/>
        <w:t xml:space="preserve"> (дата обращения 06.02.2021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аманский  Анатолий Федорович  [Электронный ресурс].- Режим доступа:   </w:t>
      </w:r>
      <w:hyperlink r:id="rId4">
        <w:r>
          <w:rPr>
            <w:rStyle w:val="InternetLink"/>
          </w:rPr>
          <w:t>https://imenabratska.ru/shamanskij-anatolij-fedorovich/</w:t>
        </w:r>
      </w:hyperlink>
      <w:r>
        <w:rPr/>
        <w:t xml:space="preserve"> (дата обращения 06.02.2021)</w:t>
      </w:r>
    </w:p>
  </w:footnote>
  <w:footnote w:id="8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мпилов Александр Валентинович [Электронный ресурс].- Режим доступа:  https://www.kino-teatr.ru/kino/acter/261556/(дата обращения 06.02.2021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Евтушенко, Евгений Александрович [Электронный ресурс].- Режим доступа:  </w:t>
      </w:r>
    </w:p>
    <w:p>
      <w:pPr>
        <w:pStyle w:val="Footnote"/>
        <w:jc w:val="both"/>
        <w:rPr/>
      </w:pPr>
      <w:hyperlink r:id="rId5">
        <w:r>
          <w:rPr>
            <w:rStyle w:val="InternetLink"/>
          </w:rPr>
          <w:t>https://ru.wikipedia.org/wiki/%D0%95%D0%B2%D1%82%D1%83%D1%88%D0%B5%D0%BD%D0%BA%D0%BE,_%D0%95%D0%B2%D0%B3%D0%B5%D0%BD%D0%B8%D0%B9_%D0%90%D0%BB%D0%B5%D0%BA%D1%81%D0%B0%D0%BD%D0%B4%D1%80%D0%BE%D0%B2%D0%B8%D1%87</w:t>
        </w:r>
      </w:hyperlink>
      <w:r>
        <w:rPr/>
        <w:t xml:space="preserve"> (дата обращения 06.02.2021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ихасенко Геннадий Павлович [Электронный ресурс].- Режим доступа:  </w:t>
      </w:r>
      <w:hyperlink r:id="rId6">
        <w:r>
          <w:rPr>
            <w:rStyle w:val="InternetLink"/>
          </w:rPr>
          <w:t>https://imenabratska.ru/mixasenko-gennadij-pavlovich/</w:t>
        </w:r>
      </w:hyperlink>
      <w:r>
        <w:rPr/>
        <w:t xml:space="preserve"> (дата обращения 06.02.2021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алентин Распутин - советский и российский писатель, публицист и общественный деятель ( 15 марта 1937 — 14 марта 2015) [Электронный ресурс].- Режим доступа:   </w:t>
      </w:r>
      <w:hyperlink r:id="rId7">
        <w:r>
          <w:rPr>
            <w:rStyle w:val="InternetLink"/>
          </w:rPr>
          <w:t>https://infourok.ru/user/bogushevskaya-olga-andreevna/blog/valentin-rasputin-sovetskiy-i-rossiyskiy-pisatel-publicist-i-obschestvenniy-deyatel-marta-marta-119556.html</w:t>
        </w:r>
      </w:hyperlink>
      <w:r>
        <w:rPr/>
        <w:t xml:space="preserve"> (дата обращения 06.02.2021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лиса Мон [Электронный ресурс].- Режим доступа:    </w:t>
      </w:r>
      <w:hyperlink r:id="rId8">
        <w:r>
          <w:rPr>
            <w:rStyle w:val="InternetLink"/>
          </w:rPr>
          <w:t>https://24smi.org/celebrity/5351-alisa-mon.html</w:t>
        </w:r>
      </w:hyperlink>
      <w:r>
        <w:rPr/>
        <w:t xml:space="preserve"> (дата обращения 14.02.2021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цуев Денис Леонидович [Электронный ресурс].- Режим доступа:  https://ru.wikipedia.org/wiki/%D0%9C%D0%B0%D1%86%D1%83%D0%B5%D0%B2,_%D0%94%D0%B5%D0%BD%D0%B8%D1%81_%D0%9B%D0%B5%D0%BE%D0%BD%D0%B8%D0%B4%D0%BE%D0%B2%D0%B8%D1%87(дата обращения 14.02.2021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слобоев Евгений Викторович [Электронный ресурс].- Режим доступа:   </w:t>
      </w:r>
      <w:r>
        <w:fldChar w:fldCharType="begin"/>
      </w:r>
      <w:r>
        <w:rPr>
          <w:rStyle w:val="InternetLink"/>
        </w:rPr>
        <w:instrText xml:space="preserve"> HYPERLINK "https://baikal.mk.ru/culture/2018/08/21/chelovek-s-umyvalnikom-evgeniy-masloboev-slushaet-muzyku-predmetov-i-rasteniy.html" \l ":~:text=В этом уверен Евгений Маслобоев%2C,на звукозаписывающем лейбле в Лондоне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baikal.mk.ru/culture/2018/08/21/chelovek-s-umyvalnikom-evgeniy-masloboev-slushaet-muzyku-predmetov-i-rasteniy.html#:~:text=%D0%92%20%D1%8D%D1%82%D0%BE%D0%BC%20%D1%83%D0%B2%D0%B5%D1%80%D0%B5%D0%BD%20%D0%95%D0%B2%D0%B3%D0%B5%D0%BD%D0%B8%D0%B9%20%D0%9C%D0%B0%D1%81%D0%BB%D0%BE%D0%B1%D0%BE%D0%B5%D0%B2%2C,%D0%BD%D0%B0%20%D0%B7%D0%B2%D1%83%D0%BA%D0%BE%D0%B7%D0%B0%D0%BF%D0%B8%D1%81%D1%8B%D0%B2%D0%B0%D1%8E%D1%89%D0%B5%D0%BC%20%D0%BB%D0%B5%D0%B9%D0%B1%D0%BB%D0%B5%20%D0%B2%20%D0%9B%D0%BE%D0%BD%D0%B4%D0%BE%D0%BD%D0%B5</w:t>
      </w:r>
      <w:r>
        <w:rPr>
          <w:rStyle w:val="InternetLink"/>
        </w:rPr>
        <w:fldChar w:fldCharType="end"/>
      </w:r>
      <w:r>
        <w:rPr/>
        <w:t xml:space="preserve"> (дата обращения 14.02.2021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тьяна Суворова. "С любовью о России" [Электронный ресурс].- Режим доступа:   </w:t>
      </w:r>
      <w:hyperlink r:id="rId9">
        <w:r>
          <w:rPr>
            <w:rStyle w:val="InternetLink"/>
          </w:rPr>
          <w:t>https://gorenka.org/index.php/narodnaya/1548-t-suvorova-s-lyubovyu-o-rossii</w:t>
        </w:r>
      </w:hyperlink>
      <w:r>
        <w:rPr/>
        <w:t xml:space="preserve"> (дата обращения 14.02.2021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Леонид Гайдай [Электронный ресурс] .- Режим доступа:   </w:t>
      </w:r>
      <w:hyperlink r:id="rId10">
        <w:r>
          <w:rPr>
            <w:rStyle w:val="InternetLink"/>
          </w:rPr>
          <w:t>https://www.calend.ru/persons/1293/</w:t>
        </w:r>
      </w:hyperlink>
      <w:r>
        <w:rPr/>
        <w:t xml:space="preserve"> (дата обращения 21.02.2021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апустин Владимир Олегович [Электронный ресурс].- Режим доступа: https://rus.team/people/kapustin-vladimir-olegovich (дата обращения 21.02.2021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Кулагин Леонид Николаевич [Электронный ресурс].- Режим доступа: </w:t>
      </w:r>
      <w:hyperlink r:id="rId11">
        <w:r>
          <w:rPr>
            <w:rStyle w:val="InternetLink"/>
          </w:rPr>
          <w:t>https://biographe.ru/znamenitosti/leonid-kulagin/</w:t>
        </w:r>
      </w:hyperlink>
      <w:r>
        <w:rPr/>
        <w:t xml:space="preserve"> (дата обращения 21.02.2021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епанов Юрий Константинович [Электронный ресурс].- Режим доступа:     </w:t>
      </w:r>
      <w:hyperlink r:id="rId12">
        <w:r>
          <w:rPr>
            <w:rStyle w:val="InternetLink"/>
          </w:rPr>
          <w:t>https://www.kino-teatr.ru/kino/acter/m/ros/4105/bio/</w:t>
        </w:r>
      </w:hyperlink>
      <w:r>
        <w:rPr/>
        <w:t xml:space="preserve"> (дата обращения 21.02.2021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Цапник Ян Юрьевич [Электронный ресурс].- Режим доступа:   https://biographe.ru/znamenitosti/yan-tsapnik/(дата обращения 21.02.2021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митриева, Дарья Андреевна [Электронный ресурс].- Режим доступа: </w:t>
      </w:r>
      <w:hyperlink r:id="rId13">
        <w:r>
          <w:rPr>
            <w:rStyle w:val="InternetLink"/>
          </w:rPr>
          <w:t>http://irkipedia.ru/content/dmitrieva_darya_andreevna</w:t>
        </w:r>
      </w:hyperlink>
      <w:r>
        <w:rPr/>
        <w:t xml:space="preserve">  (дата обращения 22.02.2021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стина, Оксана Александровна [Электронный ресурс].- Режим доступа: </w:t>
      </w:r>
      <w:hyperlink r:id="rId14">
        <w:r>
          <w:rPr>
            <w:rStyle w:val="InternetLink"/>
          </w:rPr>
          <w:t>https://ru.wikipedia.org/wiki/Костина,_Оксана_Александро</w:t>
        </w:r>
      </w:hyperlink>
      <w:r>
        <w:rPr/>
        <w:t xml:space="preserve"> (дата обращения 22.02.2021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Кудряшов, Фёдор Васильевич [Электронный ресурс].- Режим доступа:  </w:t>
      </w:r>
      <w:hyperlink r:id="rId15">
        <w:r>
          <w:rPr>
            <w:rStyle w:val="InternetLink"/>
          </w:rPr>
          <w:t>https://ru.wikipedia.org/wiki/Кудряшов,_Фёдор_Васильевич</w:t>
        </w:r>
      </w:hyperlink>
      <w:r>
        <w:rPr/>
        <w:t xml:space="preserve"> (дата обращения 22.02.2021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авличенко, Семен Александрович [Электронный ресурс].- Режим доступа: </w:t>
      </w:r>
      <w:hyperlink r:id="rId16">
        <w:r>
          <w:rPr>
            <w:rStyle w:val="InternetLink"/>
          </w:rPr>
          <w:t>https://ru.wikipedia.org/wiki/Павличенко,_Семён_Александрович</w:t>
        </w:r>
      </w:hyperlink>
      <w:r>
        <w:rPr/>
        <w:t xml:space="preserve"> (дата обращения 22.02.2021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олынов Борис Валентинович [Электронный ресурс].- Режим доступа:  </w:t>
      </w:r>
      <w:hyperlink r:id="rId17">
        <w:r>
          <w:rPr>
            <w:rStyle w:val="InternetLink"/>
          </w:rPr>
          <w:t>https://cosmosplanet.ru/cosmonauts/boris-volynov.html</w:t>
        </w:r>
      </w:hyperlink>
      <w:r>
        <w:rPr/>
        <w:t xml:space="preserve"> (дата обращения 24.02.2021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ванишин Анатолий Алексеевич [Электронный ресурс].- Режим доступа: </w:t>
      </w:r>
      <w:hyperlink r:id="rId18">
        <w:r>
          <w:rPr>
            <w:rStyle w:val="InternetLink"/>
          </w:rPr>
          <w:t>https://ru.wikipedia.org/wiki/Иванишин,_Анатолий_Алексеевич</w:t>
        </w:r>
      </w:hyperlink>
      <w:r>
        <w:rPr/>
        <w:t xml:space="preserve"> (дата обращения 24.02.2021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Углов Фёдор Григорьевич [Электронный ресурс].- Режим доступа: </w:t>
      </w:r>
      <w:hyperlink r:id="rId19">
        <w:r>
          <w:rPr>
            <w:rStyle w:val="InternetLink"/>
          </w:rPr>
          <w:t>http://irkipedia.ru/content/uglov_fyodor_grigorevich</w:t>
        </w:r>
      </w:hyperlink>
      <w:r>
        <w:rPr/>
        <w:t xml:space="preserve"> (дата обращения 24.02.2021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ак Евгений Авраамович [Электронный ресурс].- Режим доступа:  </w:t>
      </w:r>
      <w:hyperlink r:id="rId20">
        <w:r>
          <w:rPr>
            <w:rStyle w:val="InternetLink"/>
          </w:rPr>
          <w:t>http://irkipedia.ru/content/pak_evgeniy_avraamovich</w:t>
        </w:r>
      </w:hyperlink>
      <w:r>
        <w:rPr/>
        <w:t xml:space="preserve"> (дата обращения 24.02.202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5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9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15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1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75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8">
    <w:name w:val="Основной шрифт абзаца"/>
    <w:qFormat/>
    <w:rPr/>
  </w:style>
  <w:style w:type="character" w:styleId="Zag11">
    <w:name w:val="Zag_11"/>
    <w:qFormat/>
    <w:rPr/>
  </w:style>
  <w:style w:type="character" w:styleId="Style9">
    <w:name w:val="А_осн Знак"/>
    <w:qFormat/>
    <w:rPr>
      <w:rFonts w:eastAsia="@Arial Unicode MS"/>
      <w:sz w:val="28"/>
      <w:szCs w:val="28"/>
      <w:lang w:val="ru-RU" w:bidi="ar-SA"/>
    </w:rPr>
  </w:style>
  <w:style w:type="character" w:styleId="Style10">
    <w:name w:val="Текст Знак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3">
    <w:name w:val="c3"/>
    <w:qFormat/>
    <w:rPr/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_осн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eastAsia="@Arial Unicode MS"/>
      <w:sz w:val="28"/>
      <w:szCs w:val="28"/>
    </w:rPr>
  </w:style>
  <w:style w:type="paragraph" w:styleId="Style20">
    <w:name w:val="Текст"/>
    <w:basedOn w:val="Normal"/>
    <w:qFormat/>
    <w:pPr>
      <w:spacing w:lineRule="auto" w:line="360"/>
      <w:outlineLvl w:val="0"/>
    </w:pPr>
    <w:rPr>
      <w:rFonts w:eastAsia="Calibri"/>
      <w:sz w:val="28"/>
      <w:szCs w:val="20"/>
    </w:rPr>
  </w:style>
  <w:style w:type="paragraph" w:styleId="2">
    <w:name w:val="Основной текст 2"/>
    <w:basedOn w:val="Normal"/>
    <w:qFormat/>
    <w:pPr>
      <w:ind w:right="-82" w:hanging="0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80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renka.org/index.php/narodnaya/1548-t-suvorova-s-lyubovyu-o-rossii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s://www.kino-teatr.ru/kino/acter/261556/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hyperlink" Target="http://www.warheroes.ru/hero/hero.asp?Hero_id=10975" TargetMode="External"/><Relationship Id="rId14" Type="http://schemas.openxmlformats.org/officeDocument/2006/relationships/image" Target="media/image10.png"/><Relationship Id="rId15" Type="http://schemas.openxmlformats.org/officeDocument/2006/relationships/hyperlink" Target="https://24smi.org/celebrity/5351-alisa-mon.html" TargetMode="External"/><Relationship Id="rId16" Type="http://schemas.openxmlformats.org/officeDocument/2006/relationships/image" Target="media/image11.jpeg"/><Relationship Id="rId17" Type="http://schemas.openxmlformats.org/officeDocument/2006/relationships/hyperlink" Target="https://stories-of-success.ru/denisa-matsueva" TargetMode="External"/><Relationship Id="rId18" Type="http://schemas.openxmlformats.org/officeDocument/2006/relationships/image" Target="media/image12.png"/><Relationship Id="rId19" Type="http://schemas.openxmlformats.org/officeDocument/2006/relationships/hyperlink" Target="https://baikal.mk.ru/culture/2018/08/21/chelovek-s-umyvalnikom-evgeniy-masloboev-slushaet-muzyku-predmetov-i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s://gorenka.org/index.php/narodnaya/1548-t-suvorova-s-lyubovyu-o-rossii" TargetMode="External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hyperlink" Target="https://rus.team/people/kapustin-vladimir-olegovich" TargetMode="External"/><Relationship Id="rId25" Type="http://schemas.openxmlformats.org/officeDocument/2006/relationships/image" Target="media/image16.png"/><Relationship Id="rId26" Type="http://schemas.openxmlformats.org/officeDocument/2006/relationships/hyperlink" Target="https://biographe.ru/znamenitosti/leonid-kulagin/" TargetMode="External"/><Relationship Id="rId27" Type="http://schemas.openxmlformats.org/officeDocument/2006/relationships/image" Target="media/image17.jpeg"/><Relationship Id="rId28" Type="http://schemas.openxmlformats.org/officeDocument/2006/relationships/hyperlink" Target="https://www.kino-teatr.ru/kino/acter/m/ros/4105/bio/" TargetMode="External"/><Relationship Id="rId29" Type="http://schemas.openxmlformats.org/officeDocument/2006/relationships/image" Target="media/image18.png"/><Relationship Id="rId30" Type="http://schemas.openxmlformats.org/officeDocument/2006/relationships/hyperlink" Target="https://biographe.ru/znamenitosti/yan-tsapnik/" TargetMode="External"/><Relationship Id="rId31" Type="http://schemas.openxmlformats.org/officeDocument/2006/relationships/image" Target="media/image19.jpeg"/><Relationship Id="rId32" Type="http://schemas.openxmlformats.org/officeDocument/2006/relationships/hyperlink" Target="https://ru.wikipedia.org/wiki/&#1044;&#1084;&#1080;&#1090;&#1088;&#1080;&#1077;&#1074;&#1072;,_&#1044;&#1072;&#1088;&#1100;&#1103;_&#1040;&#1085;&#1076;&#1088;&#1077;&#1077;&#1074;&#1085;&#1072;" TargetMode="External"/><Relationship Id="rId33" Type="http://schemas.openxmlformats.org/officeDocument/2006/relationships/image" Target="media/image20.jpeg"/><Relationship Id="rId34" Type="http://schemas.openxmlformats.org/officeDocument/2006/relationships/hyperlink" Target="http://irkipedia.ru/content/kostina_oksana_aleksandrovna" TargetMode="External"/><Relationship Id="rId35" Type="http://schemas.openxmlformats.org/officeDocument/2006/relationships/image" Target="media/image21.png"/><Relationship Id="rId36" Type="http://schemas.openxmlformats.org/officeDocument/2006/relationships/hyperlink" Target="https://ru.wikipedia.org/wiki/&#1050;&#1091;&#1076;&#1088;&#1103;&#1096;&#1086;&#1074;,_&#1060;&#1105;&#1076;&#1086;&#1088;_&#1042;&#1072;&#1089;&#1080;&#1083;&#1100;&#1077;&#1074;&#1080;&#1095;" TargetMode="External"/><Relationship Id="rId37" Type="http://schemas.openxmlformats.org/officeDocument/2006/relationships/image" Target="media/image22.jpeg"/><Relationship Id="rId38" Type="http://schemas.openxmlformats.org/officeDocument/2006/relationships/hyperlink" Target="https://ru.wikipedia.org/wiki/" TargetMode="External"/><Relationship Id="rId39" Type="http://schemas.openxmlformats.org/officeDocument/2006/relationships/image" Target="media/image23.png"/><Relationship Id="rId40" Type="http://schemas.openxmlformats.org/officeDocument/2006/relationships/hyperlink" Target="https://cosmosplanet.ru/cosmonauts/boris-volynov.html" TargetMode="External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footnotes" Target="footnote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warheroes.ru/hero/hero.asp?Hero_id=1073" TargetMode="External"/><Relationship Id="rId2" Type="http://schemas.openxmlformats.org/officeDocument/2006/relationships/hyperlink" Target="https://ru.wikipedia.org/wiki/&#1044;&#1091;&#1073;&#1099;&#1085;&#1080;&#1085;,_&#1053;&#1080;&#1082;&#1086;&#1083;&#1072;&#1081;_&#1052;&#1080;&#1093;&#1072;&#1081;&#1083;&#1086;&#1074;&#1080;&#1095;" TargetMode="External"/><Relationship Id="rId3" Type="http://schemas.openxmlformats.org/officeDocument/2006/relationships/hyperlink" Target="https://imenabratska.ru/pogodaew-stepan-borisovich/" TargetMode="External"/><Relationship Id="rId4" Type="http://schemas.openxmlformats.org/officeDocument/2006/relationships/hyperlink" Target="https://imenabratska.ru/shamanskij-anatolij-fedorovich/" TargetMode="External"/><Relationship Id="rId5" Type="http://schemas.openxmlformats.org/officeDocument/2006/relationships/hyperlink" Target="https://ru.wikipedia.org/wiki/&#1045;&#1074;&#1090;&#1091;&#1096;&#1077;&#1085;&#1082;&#1086;,_&#1045;&#1074;&#1075;&#1077;&#1085;&#1080;&#1081;_&#1040;&#1083;&#1077;&#1082;&#1089;&#1072;&#1085;&#1076;&#1088;&#1086;&#1074;&#1080;&#1095;" TargetMode="External"/><Relationship Id="rId6" Type="http://schemas.openxmlformats.org/officeDocument/2006/relationships/hyperlink" Target="https://imenabratska.ru/mixasenko-gennadij-pavlovich/" TargetMode="External"/><Relationship Id="rId7" Type="http://schemas.openxmlformats.org/officeDocument/2006/relationships/hyperlink" Target="https://infourok.ru/user/bogushevskaya-olga-andreevna/blog/valentin-rasputin-sovetskiy-i-rossiyskiy-pisatel-publicist-i-obschestvenniy-deyatel-marta-marta-119556.html" TargetMode="External"/><Relationship Id="rId8" Type="http://schemas.openxmlformats.org/officeDocument/2006/relationships/hyperlink" Target="https://24smi.org/celebrity/5351-alisa-mon.html" TargetMode="External"/><Relationship Id="rId9" Type="http://schemas.openxmlformats.org/officeDocument/2006/relationships/hyperlink" Target="https://gorenka.org/index.php/narodnaya/1548-t-suvorova-s-lyubovyu-o-rossii" TargetMode="External"/><Relationship Id="rId10" Type="http://schemas.openxmlformats.org/officeDocument/2006/relationships/hyperlink" Target="https://www.calend.ru/persons/1293/" TargetMode="External"/><Relationship Id="rId11" Type="http://schemas.openxmlformats.org/officeDocument/2006/relationships/hyperlink" Target="https://biographe.ru/znamenitosti/leonid-kulagin/" TargetMode="External"/><Relationship Id="rId12" Type="http://schemas.openxmlformats.org/officeDocument/2006/relationships/hyperlink" Target="https://www.kino-teatr.ru/kino/acter/m/ros/4105/bio/" TargetMode="External"/><Relationship Id="rId13" Type="http://schemas.openxmlformats.org/officeDocument/2006/relationships/hyperlink" Target="http://irkipedia.ru/content/dmitrieva_darya_andreevna" TargetMode="External"/><Relationship Id="rId14" Type="http://schemas.openxmlformats.org/officeDocument/2006/relationships/hyperlink" Target="https://ru.wikipedia.org/wiki/&#1050;&#1086;&#1089;&#1090;&#1080;&#1085;&#1072;,_&#1054;&#1082;&#1089;&#1072;&#1085;&#1072;_&#1040;&#1083;&#1077;&#1082;&#1089;&#1072;&#1085;&#1076;&#1088;&#1086;" TargetMode="External"/><Relationship Id="rId15" Type="http://schemas.openxmlformats.org/officeDocument/2006/relationships/hyperlink" Target="https://ru.wikipedia.org/wiki/&#1050;&#1091;&#1076;&#1088;&#1103;&#1096;&#1086;&#1074;,_&#1060;&#1105;&#1076;&#1086;&#1088;_&#1042;&#1072;&#1089;&#1080;&#1083;&#1100;&#1077;&#1074;&#1080;&#1095;" TargetMode="External"/><Relationship Id="rId16" Type="http://schemas.openxmlformats.org/officeDocument/2006/relationships/hyperlink" Target="https://ru.wikipedia.org/wiki/&#1055;&#1072;&#1074;&#1083;&#1080;&#1095;&#1077;&#1085;&#1082;&#1086;,_&#1057;&#1077;&#1084;&#1105;&#1085;_&#1040;&#1083;&#1077;&#1082;&#1089;&#1072;&#1085;&#1076;&#1088;&#1086;&#1074;&#1080;&#1095;" TargetMode="External"/><Relationship Id="rId17" Type="http://schemas.openxmlformats.org/officeDocument/2006/relationships/hyperlink" Target="https://cosmosplanet.ru/cosmonauts/boris-volynov.html" TargetMode="External"/><Relationship Id="rId18" Type="http://schemas.openxmlformats.org/officeDocument/2006/relationships/hyperlink" Target="https://ru.wikipedia.org/wiki/&#1048;&#1074;&#1072;&#1085;&#1080;&#1096;&#1080;&#1085;,_&#1040;&#1085;&#1072;&#1090;&#1086;&#1083;&#1080;&#1081;_&#1040;&#1083;&#1077;&#1082;&#1089;&#1077;&#1077;&#1074;&#1080;&#1095;" TargetMode="External"/><Relationship Id="rId19" Type="http://schemas.openxmlformats.org/officeDocument/2006/relationships/hyperlink" Target="http://irkipedia.ru/content/uglov_fyodor_grigorevich" TargetMode="External"/><Relationship Id="rId20" Type="http://schemas.openxmlformats.org/officeDocument/2006/relationships/hyperlink" Target="http://irkipedia.ru/content/pak_evgeniy_avraamovic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12:00Z</dcterms:created>
  <dc:creator>Пользователь</dc:creator>
  <dc:description/>
  <cp:keywords/>
  <dc:language>en-US</dc:language>
  <cp:lastModifiedBy>ACER</cp:lastModifiedBy>
  <cp:lastPrinted>2021-03-31T16:40:00Z</cp:lastPrinted>
  <dcterms:modified xsi:type="dcterms:W3CDTF">2021-03-31T13:12:00Z</dcterms:modified>
  <cp:revision>3</cp:revision>
  <dc:subject/>
  <dc:title>Pol_proekt_issled_de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