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чинение на тему «Мой край родной»</w:t>
      </w:r>
    </w:p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Мне посчастливилось родиться в одном из самых красивых мест России – в Калмыкии. Родная земля, родной дом… Что может быть ближе сердцу?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Я стою на равнине, закрыв глаза и раскинув руки в стороны, ветер дует мне в спину. Кажется, что сейчас полечу, как птица. Медленно открываю глаза, и передо мной предстает степь в своей дикой красе, и все это – мой мир, моя Родина – моя Калмыкия!  Особенно красив мой край весной, когда расцветают тюльпаны. </w:t>
      </w:r>
      <w:r>
        <w:rPr/>
        <w:t>Эти цветы поражают своим сочным и ярким цветом.  Тюльпаны - весенние цветы, символизируют собой небывалую радость, вдохновение и тепло</w:t>
      </w:r>
      <w:r>
        <w:rPr>
          <w:shd w:fill="FFFFFF" w:val="clear"/>
        </w:rPr>
        <w:t>. Я люблю тонкий аромат и причудливые формы этого цветка.</w:t>
      </w:r>
      <w:r>
        <w:rPr/>
        <w:t xml:space="preserve"> </w:t>
      </w:r>
      <w:r>
        <w:rPr>
          <w:shd w:fill="FFFFFF" w:val="clear"/>
        </w:rPr>
        <w:t>Цвет и запах тюльпанов наполняют мою душу радостью, безмятежностью и спокойствием. Лепесточки тюльпана придают неповторимый вид цветку, создают атмосферу дружелюбия и верности.  Зеленоватый стебелек любимого цветка очень тонок. Трудно представить, как же стебель выдерживает могучую головку цветка на себе. Очень красивы тюльпаны, когда распускаются. </w:t>
      </w:r>
      <w:r>
        <w:rPr>
          <w:color w:val="000000"/>
          <w:shd w:fill="FFFFFF" w:val="clear"/>
        </w:rPr>
        <w:t>Глянешь вокруг -  душа поёт, сколько тюльпанов - красных, розовых, белых, желтых! И нет конца и края! Я просто замираю от восхищения: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/>
        <w:t>В степи лазорики цветут,</w:t>
      </w:r>
    </w:p>
    <w:p>
      <w:pPr>
        <w:pStyle w:val="Normal"/>
        <w:spacing w:lineRule="auto" w:line="360"/>
        <w:jc w:val="center"/>
        <w:rPr/>
      </w:pPr>
      <w:r>
        <w:rPr/>
        <w:t>Весною ранней полыхая.</w:t>
      </w:r>
    </w:p>
    <w:p>
      <w:pPr>
        <w:pStyle w:val="Normal"/>
        <w:spacing w:lineRule="auto" w:line="360"/>
        <w:jc w:val="center"/>
        <w:rPr/>
      </w:pPr>
      <w:r>
        <w:rPr/>
        <w:t>Такую радость и тепло они несут</w:t>
      </w:r>
    </w:p>
    <w:p>
      <w:pPr>
        <w:pStyle w:val="Normal"/>
        <w:spacing w:lineRule="auto" w:line="360"/>
        <w:jc w:val="center"/>
        <w:rPr/>
      </w:pPr>
      <w:r>
        <w:rPr/>
        <w:t>Тому, кто красоту их понимает.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о все ли понимают эту красоту? Весной в степи можно увидеть печальную картину, когда люди безжалостно рвут охапками и даже продают степную красу! А ведь тюльпаны размножаются семенами. Сорвав цветок, они оставляют пустым целый участок степи, ведь вместе с цветком обычно обрывается стебель с листьями, и в луковице, не получающей питательных веществ, не формируются почки возобновления. Таким образом, погибнут десятки будущих растений. А ведь тюльпан – символ калмыцкой степи. Много имён у этого цветка: «лазорик», «любка», «жарцветок»… Калмыки называют его «алтн зул цецг», что означает «золотокоронный», «лампадоподобный». Чаще величают «бамб цецг». Наша степь поистине тюльпанный край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Давайте и мы будем беречь наш тюльпанный край! Ведь даже голландский тюльпан, которому более 400 лет, - выходец из манычских степей! Наша родная степь – это нежные трели жаворонков, алый цвет тюльпанов, нежность и теплота солнечного лучика. Тюльпаны  – это гордость и краса калмыцкой степи, наше богатство, и как всякое богатство, его нужно охранять. 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Каждой весной степь вновь вспыхивает яркими красками. Каждый человек, побывавший здесь, оставляет в душе частичку этой волшебной красоты. Калмыкия – мой дом. Я живу здесь, и нет в мире лучше места. Тюльпанный край России… Его красоты неисчислимы. 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, много чудесного в мире, но для моего сердца всегда милей мой край родной, любимая сторонка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53:00Z</dcterms:created>
  <dc:creator>Администратор</dc:creator>
  <dc:description/>
  <cp:keywords/>
  <dc:language>en-US</dc:language>
  <cp:lastModifiedBy>Елена</cp:lastModifiedBy>
  <cp:lastPrinted>2015-03-07T16:04:00Z</cp:lastPrinted>
  <dcterms:modified xsi:type="dcterms:W3CDTF">2021-12-09T16:13:00Z</dcterms:modified>
  <cp:revision>11</cp:revision>
  <dc:subject/>
  <dc:title/>
</cp:coreProperties>
</file>