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 игровой деятельности в музыкально-педагогическом процессе в условиях реализации ФГОС Д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 xml:space="preserve">: автор описывает роль игровой деятельности в музыкальном развитии детей дошкольного возраста. В статье выделены музыкальные умения, формируемые с помощью игровой деятельности для каждого из периодов дошкольного возрас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 xml:space="preserve">: игровая деятельность, музыкальное воспитание, ребенок дошкольного возрас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льное воспитание проводится в разных формах музыкальной деятельности: слушание музыки; творческой деятельности, исполнительстве; игровой деятельности. Музыкальные способности дошкольников наиболее эффективно совершенствуются в игровой деятельности и в собственном творчестве детей, в создании ими музыкальных образов, основанных на усвоенных знаниях о музыке. Игровая деятельность как один из видов музыкального творчества, в методическом плане находит свое выражение в навыках передачи информации, понимании состояния ребенка, в организации взаимодействия с детьми, в искусстве воздействия на партнера, в искусстве регулировать собственное психическое состояние и т. п. В процессе реализации музыкально-игровой деятельности у детей осуществляется процесс самооценки личного опыта в данной области, осознание собственных возможностей, культивирования индивидуальности личности. У ребенка происходит переход из позиции потребителя в позицию творца. В процессе игровой деятельности развивается интерес в сфере музыкального искусства, музыкальные интересы дошкольника становятся более содержательными, актуализируется их эмоциональная сфера. В среднем дошкольном возрасте, например, благодаря увеличившейся самостоятельности и полученному музыкальному опыту ребенок 4–5 лет становится уже активным участником танцевальной, певческой, инструментальной деятельности. Чувственное познание свойств музыкального звука и двигательное, перцептивное восприятие метроритмической основы музыкальных произведений дают возможность ребенку дошкольного возраста интерпретировать услышанную музыку, ориентируясь в средствах ее выражения. Умение определить характер и настроение музыки вызывают у ребенка потребность и желание пробовать себя в попытках самостоятельного индивидуального исполнительства. Условия организации музыкальной деятельности детей этого возраста должны создавать единство эмоционального и художественного компонентов развития. Педагогическое содействие в музыкальном воспитании детей заключается в тщательном выборе музыкального репертуара и музыкальных игр, в которых музыка ясно транслирует эмоции, настроение. Важно обучить ребенка использовать усвоенные им средства создания собственных музыкальных образов, характеров, настроений – голосом, движениями, приемами игры на инструментах. Поэтому именно в среднем возрасте особенно важно обучение детей технике пения, танца, музицирования. Особенно значимым выступает подбор способов и форм такого обучения, чтобы сохранить у ребенка интерес к музыке как способу самореализации. На основе сформировавшегося метроритмического чувства у детей развивается интонационный, тембральный, ладовый слух, музыкальная память. На это развитие направлены специальные музыкальные игры, песенные и инструментальные импровизации. Дети 4–5 лет могут отличать настроение в музыке (радость, печаль, задумчивость), определять двух- и трехчастную форму музыкальных произведений, понимают, что посредством музыки можно выразить характер человека (резвый, злой, плаксивый) или изобразить что-либо, например, бегущую собаку, летящий самолет, темную ночь, закат, море. В играх, путем ассоциаций, дети усваивают музыкальные понятия об интервалах, например, секунда («мышка»), терция («кошка»), кварта («ворона»), квинта («кит»), секста («олень»), септима («носорог»), октава («жираф»). У детей старшего дошкольного возраста формируется одно из важных умений – использовать полученный на занятиях в детском саду музыкальный опыт в иной среде, например, применять его в домашнем музицировании, пении. Все это говорит об уровне усвоения им музыкальной культуры. В этом возрасте источником получения музыкальных впечатлений выступает не только педагог, но и сам прекрасный мир музыки. Дети уже способны сами обнаруживать связи музыки с литературой, живописью, театр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 особенности развития психических процессов старшего дошкольника позволяют формировать и развивать его художественный вкус, музыкальную эрудицию. Он не только чувствует, но и познает музыку, разнообразие музыкальных жанров, форм, композиторских интонаций. Естественной базой и предпосылкой для получения знаний становится полученный в младшем и среднем дошкольном возрасте эмоционально-практический опыт взаимодействия с музыко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таршего дошкольного возраста с удовольствием принимает участие в играх на ритмическое многоголосие; слышит двух- и трехдольный ритм и исполняет его на различных ударных инструментах, с речевыми играми в коллективе детей. Детям особенно нравится импровизировать в пении, танце, игре на музыкальных инструментах, создавать оригинальные мелодические фразы и песенки на предлагаемый текст; объединять движения в танец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исок литератур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дынова О. Слушаем музыку: книга для воспитателя и музыкального руководителя / О. Радынова. – М.: Педагогика, 2004. – 134 с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сова К.В. К вопросу об уровне развития музыкальности у детей-до-школьников. Об уровне развития музыкальности у младших дошкольников (не обучавшихся музыке) [Текст] / К.В. Тарасова // Новые исследования в психологи. – 2003. – №1 (20). – С. 59–64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лабузарь П.В.Теория и методика музыкального воспитания / П.В. Халабузарь, В.С. Попов. – СПб., 2000. – 223 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45:00Z</dcterms:created>
  <dc:creator>hales</dc:creator>
  <dc:description/>
  <cp:keywords/>
  <dc:language>en-US</dc:language>
  <cp:lastModifiedBy>hales</cp:lastModifiedBy>
  <dcterms:modified xsi:type="dcterms:W3CDTF">2022-11-06T11:24:00Z</dcterms:modified>
  <cp:revision>3</cp:revision>
  <dc:subject/>
  <dc:title/>
</cp:coreProperties>
</file>