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занятия: "Музыка и кинематогра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и и задачи:</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Показать роль музыки в кинематографе, в различных видах ее применениях: в кинофильмах, в телепередачах, мультфильмах</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Познакомить с творчеством советского композитора Г. Свиридова, с музыкальным произведением “Пастораль” к к/ф “Метель”.</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 учащихся интеллектуальную культуру, познавательный интерес.</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Развивать у учащихся эмоционально– певческие способности путем исполнения песен “Улыбка”, “Землю обмотал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уровень знаний учащихся об использовании музыки на детском тв с помощью викторины.</w:t>
      </w:r>
    </w:p>
    <w:p>
      <w:pPr>
        <w:pStyle w:val="Style15"/>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5"/>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урока</w:t>
      </w:r>
    </w:p>
    <w:p>
      <w:pPr>
        <w:pStyle w:val="Style15"/>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I. Организационный момен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егодня на уроке мы продолжим разговор о связи музыки с другими видами искус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2. Введение в тему уро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в начале нашего занятия давайте попробуем сформулировать тему нашего урока: “Эмоциональное воздействие музыки возрастает в ее огромной степени при ее совпадении со зрительным восприятием”, (уч-ся предлагают свои варианты отве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тема сегодняшнего урока: “Музыка и кинематограф”</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1)</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вете существует множество прекрасных искусств – искусство танца и изобразительное искусство, литература и музыка, театр и поэзия. Эти прекрасные искусства существуют уже многие тысячи лет. Недавно среди них появилось и ещё одно – искусство кино. Кино совсем ещё малыш – ему всего чуть больше ста лет! Но этот малыш родился на свет под счастливой звездой – ведь все просто обожают его! Хотите познакомиться с ним поближ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лайд2)</w:t>
      </w:r>
      <w:r>
        <w:rPr>
          <w:rFonts w:eastAsia="Times New Roman" w:cs="Times New Roman" w:ascii="Times New Roman" w:hAnsi="Times New Roman"/>
          <w:sz w:val="28"/>
          <w:szCs w:val="28"/>
          <w:lang w:eastAsia="ru-RU"/>
        </w:rPr>
        <w:br/>
      </w:r>
    </w:p>
    <w:p>
      <w:pPr>
        <w:pStyle w:val="Normal"/>
        <w:spacing w:lineRule="auto" w:line="240" w:before="0" w:after="0"/>
        <w:jc w:val="center"/>
        <w:rPr/>
      </w:pPr>
      <w:r>
        <w:rPr>
          <w:rFonts w:eastAsia="Times New Roman" w:cs="Times New Roman" w:ascii="Times New Roman" w:hAnsi="Times New Roman"/>
          <w:sz w:val="28"/>
          <w:szCs w:val="28"/>
          <w:lang w:eastAsia="ru-RU"/>
        </w:rPr>
        <w:t>Итак, дата рождения – 1895 год.</w:t>
        <w:br/>
        <w:t>Родители – братья Огюст и Луи Люмьер.</w:t>
        <w:br/>
        <w:t>Место рождения – Франция, Париж,</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3. Немое к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сейчас этот жанр все называют по-разному – и кинематограф, и синематограф, и просто – кино. Но когда-то у него было и ещё одно название – Великий Немой. Ведь все вы знаете, что в первых фильмах не было звук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и не слышали с экрана ни одного звука, но воспринимать увиденное им помогала музыка. В кинотеатре служил</w:t>
      </w:r>
      <w:r>
        <w:rPr>
          <w:rFonts w:eastAsia="Times New Roman" w:cs="Times New Roman" w:ascii="Times New Roman" w:hAnsi="Times New Roman"/>
          <w:b/>
          <w:bCs/>
          <w:sz w:val="28"/>
          <w:szCs w:val="28"/>
          <w:lang w:eastAsia="ru-RU"/>
        </w:rPr>
        <w:t xml:space="preserve"> тапер</w:t>
      </w:r>
      <w:r>
        <w:rPr>
          <w:rFonts w:eastAsia="Times New Roman" w:cs="Times New Roman" w:ascii="Times New Roman" w:hAnsi="Times New Roman"/>
          <w:sz w:val="28"/>
          <w:szCs w:val="28"/>
          <w:lang w:eastAsia="ru-RU"/>
        </w:rPr>
        <w:t xml:space="preserve"> (пианист, который сопровождал игрой на фортепиано показ кинофильм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4)</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помогала понять и пережить события фильма, грустила, радовалась, пугала и удивляла зрителя, вместе с артистами на экране она была нежной и грациозной, серьезной и смешной. Даже сегодня мы с великим удовольствием смотрим фильмы с их разнообразной музыкой – сердечной и весело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5)</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4.Музыка в кинофиль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прошло время, и герои на экране заговорили. Звуковому кино еще больше стала нужна музыка. Ребята, а вы обратили внимание, что музыка звучит  в начале каждого фильма, а также на протяжении всего фильм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для чего она нужна? (учащиеся отвечаю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 музыка замечательное средство характеристики героев фильма, времени, окружения, всей атмосферы действия фильма.</w:t>
      </w:r>
    </w:p>
    <w:p>
      <w:pPr>
        <w:pStyle w:val="Normal"/>
        <w:spacing w:lineRule="auto" w:line="240" w:before="0" w:after="0"/>
        <w:jc w:val="both"/>
        <w:rPr/>
      </w:pPr>
      <w:r>
        <w:rPr>
          <w:rFonts w:eastAsia="Times New Roman" w:cs="Times New Roman" w:ascii="Times New Roman" w:hAnsi="Times New Roman"/>
          <w:sz w:val="28"/>
          <w:szCs w:val="28"/>
          <w:lang w:eastAsia="ru-RU"/>
        </w:rPr>
        <w:t>Музыка вводит нас в главное настроение картины, время происходящих событий на экране. Она помогает нам сопереживать героям фильма. Сегодня на уроке мы познакомимся с вами с музыкальным произведением, написанным специально к кинофиль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не просто во второй половине ХХ века создать кинофильм по повести А.С.Пушкина “Метель”, об интересной, загадочной судьбе главных героев, об их чувствах, переживаниях, которые трудно выразить словами. Эту задачу не решить без помощи музыки. Долгое время режиссер картины не мог подобрать подходящую музыку, все, что приносили, не подходило. Но все-таки, такую музыку подобрали. Ее написал Г.Свиридов. Музыка звучит на протяжении всего кинофильма, она словно волшебной силой переносит нас в пушкинск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6)</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музыкальное произведение и скажите, что нарисовала музы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мы посмотрим фрагмент фильма, где звучит эта музы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мотр отрывка из кинофильм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лайд 7)</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Во многих фильмах герои поют замечательные песни, которые потом становятся любимыми телезрителями. Кажется, что песня “слетает” с экрана и становится песней целого поколения, своего вре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овите мне песни из ваших любимых фильмов, (учащиеся перечисляют песн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 слайдов 8,9,10.</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исполним песню из кино "Семь стариков и одна девушка", но вначале давайте распоемся, попевкой " Осень" Я начинаю-вы повторяйте!</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Исполнение песни" Землю обмотали"</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5. Музыка в телепередач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мы переходим к следующему разделу нашего занятия. Сейчас музыка стала неотъемлемой часть телепередач, стала их визитной карточкой.</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лайд- 10,11,12,13,1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ебята, вспомните в каких телепередачах на еще встречается музыка, которая запоминается и мы знаем ее, даже не глядя в телевизор, вспоминаем, и она ассоциируется с любимой передачей? (обучащиеся отвечаю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как вы думаете, почему очень много музыки используется именно в передачах для детей? (учащиеся дают ответы). </w:t>
      </w:r>
    </w:p>
    <w:p>
      <w:pPr>
        <w:pStyle w:val="Normal"/>
        <w:spacing w:lineRule="auto" w:line="240" w:before="0" w:after="0"/>
        <w:jc w:val="both"/>
        <w:rPr/>
      </w:pPr>
      <w:r>
        <w:rPr>
          <w:rFonts w:eastAsia="Times New Roman" w:cs="Times New Roman" w:ascii="Times New Roman" w:hAnsi="Times New Roman"/>
          <w:sz w:val="28"/>
          <w:szCs w:val="28"/>
          <w:lang w:eastAsia="ru-RU"/>
        </w:rPr>
        <w:t>В детстве, да и сейчас вы смотрите много различных мультфильмов. Назовите знакомые мультфильмы, в которых звучат песни. Предлагаю исполнить самые известные песни из мультфильм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Слайд 15,16, 17,).</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6. Закрепление полученных знаний.</w:t>
      </w:r>
    </w:p>
    <w:p>
      <w:pPr>
        <w:pStyle w:val="Normal"/>
        <w:spacing w:lineRule="auto" w:line="240" w:before="0" w:after="0"/>
        <w:jc w:val="both"/>
        <w:rPr/>
      </w:pPr>
      <w:r>
        <w:rPr>
          <w:rFonts w:eastAsia="Times New Roman" w:cs="Times New Roman" w:ascii="Times New Roman" w:hAnsi="Times New Roman"/>
          <w:bCs/>
          <w:sz w:val="28"/>
          <w:szCs w:val="28"/>
          <w:lang w:eastAsia="ru-RU"/>
        </w:rPr>
        <w:t>А сейчас я предлагаю проверить, хорошо ли вы знаете музыку из , мультфильм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и заканчивается наше занятие. вы все сегодня хорошо поработали. Дома понаблюдайте, послушайте музыку к передачам и кино, какая из них больше всего,  по вашему мнению характеризует любимых героев. Это и будет вашим домашним зада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те, а что нового вы сегодня узн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тветьте на главный вопр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чего же нужна музыка в кинофиль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Татьяна</dc:creator>
  <dc:description/>
  <cp:keywords/>
  <dc:language>en-US</dc:language>
  <cp:lastModifiedBy>Елена</cp:lastModifiedBy>
  <cp:lastPrinted>2010-11-26T18:44:00Z</cp:lastPrinted>
  <dcterms:modified xsi:type="dcterms:W3CDTF">2022-11-04T15:57:00Z</dcterms:modified>
  <cp:revision>6</cp:revision>
  <dc:subject/>
  <dc:title/>
</cp:coreProperties>
</file>