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>Контрольная работа по теме: «Южные материки»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 вариан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 Мыс Эль-Абьяд, мыс Игольный, мыс Альмади, мыс Рас-Хафун – это крайние точки:</w:t>
      </w:r>
    </w:p>
    <w:p>
      <w:pPr>
        <w:pStyle w:val="Normal"/>
        <w:ind w:left="70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 Расположите материки по мере уменьшения их площади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 Его крайняя северная точка находится на юге:   </w:t>
      </w:r>
    </w:p>
    <w:p>
      <w:pPr>
        <w:pStyle w:val="Normal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 Максимальная высота Южной Америки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cs="Times New Roman"/>
          <w:sz w:val="22"/>
          <w:szCs w:val="22"/>
        </w:rPr>
        <w:t>А) вулкан Килиманджаро; Б) гора Аконкагуа; В) гора Косцюшко; Г) массив Винсон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 Вулканы отсутствуют:</w:t>
      </w:r>
    </w:p>
    <w:p>
      <w:pPr>
        <w:pStyle w:val="Normal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 Какие утверждения верны?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. Мыс Гальинас и мыс Париньяс – крайние точки Южной Америки.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Мыс Йорк,  мыс Байрон – крайние точки  Австралии: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А) оба верны;</w:t>
        <w:tab/>
        <w:t>Б) 1 – неверно, 2 – верно; В) 1 – верно, 2 – неверно;</w:t>
        <w:tab/>
        <w:t xml:space="preserve">Г) оба невер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 Африку с Евразией соединяет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cs="Times New Roman"/>
          <w:sz w:val="22"/>
          <w:szCs w:val="22"/>
        </w:rPr>
        <w:t>А) Гибралтарский пролив; Б) Суэцкий перешеек;  В) Средиземное море; Г) Панамский канал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 Кто исследовал реку Замбези, открыл на ней водопад Виктория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Н.И.Вавилов;</w:t>
        <w:tab/>
        <w:t>Б) Васко да Гама;</w:t>
        <w:tab/>
        <w:t>В) Д. Ливингстон;</w:t>
        <w:tab/>
        <w:t>Г) португальцы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9.  По преобладающим высотам этот материк подразделяется на две части: северную и западную, восточную и южную: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А) Австралии;       Б) Антарктиды;       В) Африки;</w:t>
        <w:tab/>
        <w:t xml:space="preserve"> 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. В каком климатическом поясе находится самая  длинная река мира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экваториальный, субэкваториальный, тропический, субтропический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Б)  тропический, субтропический, умеренный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В)  экваториальный, субэкваториальный, тропический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Г)  экваториальный, субэкваториальный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1. Почему в Сахаре большие суточные колебания температуры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близость океана; Б) отсутствие облаков; В) равнинность;</w:t>
        <w:tab/>
        <w:t xml:space="preserve"> Г) отсутствие влаг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Какая река дважды пересекает  экватор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Амазонка;</w:t>
        <w:tab/>
        <w:tab/>
        <w:t>Б) Муррей;</w:t>
        <w:tab/>
        <w:t xml:space="preserve">    В) Конго;</w:t>
        <w:tab/>
        <w:tab/>
        <w:t>Г) Нил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3. Какие природные зоны в Африке занимают самые большие территории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саванны, полупустыни и  пустыни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Б) саванны, влажные экваториальные леса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В) полупустыни и пустыни, переменно-влажные леса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Г) влажные экваториальные леса, переменно-влажные леса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Эндемики Африки окапи и карликовый бегемот обитают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в экваториальном лесу; Б) в саваннах;  В) полупустынях;</w:t>
        <w:tab/>
        <w:t xml:space="preserve"> Г) жестколиственных лесах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Уникальное животное – жираф и удивительное растение – баобаб можно встретить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А) в полупустынях и пустынях; Б) в саваннах;  В) во влажных экваториальных лесах; Г) в лесостепях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6. Одно из самых губительных стихийных бедствий в Африке – это периодически  повторяющиеся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наводнения;</w:t>
        <w:tab/>
        <w:t>Б) ураганы;</w:t>
        <w:tab/>
        <w:tab/>
        <w:t>В) засухи;</w:t>
        <w:tab/>
        <w:tab/>
        <w:t>Г) цунам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Здесь живут самые высокие люди (карамоджонги) и самые низкорослые (пигмеи)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Самбо, креолы, мулаты, метисы – это жители:</w:t>
      </w:r>
    </w:p>
    <w:p>
      <w:pPr>
        <w:pStyle w:val="Normal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Вдоль северо-восточной части материка тянется Большой Барьерный риф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Этот материк находится только в двух полушариях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Австралии;       Б) Антарктиды;       В) Африки;</w:t>
        <w:tab/>
        <w:t>Г) Южной Америк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1. Какой город Австралии был построен как колония каторжников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А) Канберра;</w:t>
        <w:tab/>
        <w:t xml:space="preserve">        Б) Мельбурн;</w:t>
        <w:tab/>
        <w:t xml:space="preserve">      В) Сидней;</w:t>
        <w:tab/>
        <w:t>Г) Кэрнс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2. Какой климатический пояс Австралии занимает самую большую площадь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>А) экваториальный;</w:t>
        <w:tab/>
        <w:t>Б) субэкваториальный; В) тропический; Г) субтропический.</w:t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16" w:firstLine="70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рольная работа по теме: «Южные материки».</w:t>
      </w:r>
    </w:p>
    <w:p>
      <w:pPr>
        <w:pStyle w:val="Normal"/>
        <w:ind w:left="1416" w:firstLine="70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 вариан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 Этот материк можно назвать самым сухим:</w:t>
      </w:r>
    </w:p>
    <w:p>
      <w:pPr>
        <w:pStyle w:val="Normal"/>
        <w:ind w:left="70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фрика;</w:t>
        <w:tab/>
        <w:t>Б) Южная Америка;</w:t>
        <w:tab/>
        <w:t>В) Австралия;</w:t>
        <w:tab/>
        <w:t>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 Сеть временно пересыхающих рек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самум;</w:t>
        <w:tab/>
        <w:t>Б) крики;</w:t>
        <w:tab/>
        <w:t>В) вади;     Г) шельф.</w:t>
      </w:r>
    </w:p>
    <w:p>
      <w:pPr>
        <w:pStyle w:val="Normal"/>
        <w:ind w:left="360" w:hanging="360"/>
        <w:rPr/>
      </w:pPr>
      <w:r>
        <w:rPr>
          <w:rFonts w:cs="Times New Roman"/>
          <w:sz w:val="22"/>
          <w:szCs w:val="22"/>
        </w:rPr>
        <w:t>3.  В сухое время года это озеро распадается на мелкие водоемы, высохшие участки  покрываются солью:</w:t>
      </w:r>
    </w:p>
    <w:p>
      <w:pPr>
        <w:pStyle w:val="Normal"/>
        <w:ind w:left="360" w:firstLine="34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озеро Титикака;</w:t>
        <w:tab/>
        <w:t>Б) озеро Чад;</w:t>
        <w:tab/>
        <w:t>В) озеро Виктория;</w:t>
        <w:tab/>
        <w:t>Г) озеро Эйр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4.  Самое высокогорное озеро мира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озеро Титикака;</w:t>
        <w:tab/>
        <w:t>Б) озеро Чад;</w:t>
        <w:tab/>
        <w:t>В) озеро Виктория;</w:t>
        <w:tab/>
        <w:t>Г) озеро Эйр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 75% видов растений этого материка являются эндемиками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Африка;</w:t>
        <w:tab/>
        <w:t>Б) Южная Америка;</w:t>
        <w:tab/>
        <w:t>В) Австралия;</w:t>
        <w:tab/>
        <w:t xml:space="preserve"> 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 Во внутренних пустынных районах распространены заросли сухих кустарников, </w:t>
      </w:r>
    </w:p>
    <w:p>
      <w:pPr>
        <w:pStyle w:val="Normal"/>
        <w:ind w:left="70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оящие главным образом из низкорослых колючих акаций, эвкалиптов. Такие заросли называют:</w:t>
      </w:r>
    </w:p>
    <w:p>
      <w:pPr>
        <w:pStyle w:val="Normal"/>
        <w:ind w:left="70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вади;</w:t>
        <w:tab/>
        <w:t>Б) самум;</w:t>
        <w:tab/>
        <w:t>В) скрэб;</w:t>
        <w:tab/>
        <w:t>Г) сельва.</w:t>
      </w:r>
    </w:p>
    <w:p>
      <w:pPr>
        <w:pStyle w:val="Normal"/>
        <w:ind w:left="360" w:hanging="360"/>
        <w:rPr/>
      </w:pPr>
      <w:r>
        <w:rPr>
          <w:rFonts w:cs="Times New Roman"/>
          <w:sz w:val="22"/>
          <w:szCs w:val="22"/>
        </w:rPr>
        <w:t xml:space="preserve">7.  Берега этого материка изрезаны слабо, лишь на юго-западном побережье есть узкие  заливы – фьорды, а на восточном – заливы в устьях рек: </w:t>
      </w:r>
    </w:p>
    <w:p>
      <w:pPr>
        <w:pStyle w:val="Normal"/>
        <w:ind w:left="70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) Африка;   Б) Южная Америка;</w:t>
        <w:tab/>
        <w:t>В) Австралия;</w:t>
        <w:tab/>
        <w:t xml:space="preserve"> 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8.  Самый высокий в мире материк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Африка;</w:t>
        <w:tab/>
        <w:t>Б) Южная Америка;</w:t>
        <w:tab/>
        <w:t>В) Австралия;</w:t>
        <w:tab/>
        <w:t>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.  В Южной Америке отсутствуют следующие климатические пояса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субтропический, умеренный;</w:t>
        <w:tab/>
      </w:r>
    </w:p>
    <w:p>
      <w:pPr>
        <w:pStyle w:val="Normal"/>
        <w:ind w:left="360" w:hanging="360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cs="Times New Roman"/>
          <w:sz w:val="22"/>
          <w:szCs w:val="22"/>
        </w:rPr>
        <w:t>Б) субарктический и субантарктический;</w:t>
      </w:r>
    </w:p>
    <w:p>
      <w:pPr>
        <w:pStyle w:val="Normal"/>
        <w:ind w:left="360" w:hanging="360"/>
        <w:rPr/>
      </w:pPr>
      <w:r>
        <w:rPr>
          <w:rFonts w:cs="Times New Roman"/>
          <w:sz w:val="22"/>
          <w:szCs w:val="22"/>
        </w:rPr>
        <w:tab/>
        <w:tab/>
        <w:t>В) тропический, экваториальный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Г) экваториальный и субэкваториальный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. Большая территория  этого материка получает достаточное количество осадков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Африка;</w:t>
        <w:tab/>
        <w:t>Б) Южная Америка;</w:t>
        <w:tab/>
        <w:t>В) Австралия;</w:t>
        <w:tab/>
        <w:t>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1. Самая полноводная река мира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Конго;</w:t>
        <w:tab/>
        <w:t>Б) Амазонка;</w:t>
        <w:tab/>
        <w:t>В) Парана;</w:t>
        <w:tab/>
        <w:t>Г) Замбези.</w:t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На какой реке находится самый высокий водопад мира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Амазонка;</w:t>
        <w:tab/>
        <w:t>Б) Муррей;</w:t>
        <w:tab/>
        <w:t>В) Замбези;</w:t>
        <w:tab/>
        <w:t>Г) Ориноко.</w:t>
      </w:r>
    </w:p>
    <w:p>
      <w:pPr>
        <w:pStyle w:val="Normal"/>
        <w:numPr>
          <w:ilvl w:val="0"/>
          <w:numId w:val="1"/>
        </w:numPr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ое высказывание верно?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1. В Южной Америке экваториальный лес называют «сельва». 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. Зону степей Южной Америки называют «пампа»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оба неверны;  Б) 1 – верно, 2 – неверно;   В) 1 – неверно, 2 верно;</w:t>
        <w:tab/>
        <w:t>Г) оба верны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Кебрачо – это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дерево, произрастающее в экваториальном лесу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Б) дерево, с очень твердой древесиной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В) потомки европейских переселенцев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Г) кустарник пампы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Броненосцы, муравьеды – эндемики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 xml:space="preserve">А) пампы; </w:t>
        <w:tab/>
        <w:t>Б) саванн;</w:t>
        <w:tab/>
        <w:t>В) сельвы;</w:t>
        <w:tab/>
        <w:t>Г) полупустыни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6. Самбо – это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потомки от браков индейцев с неграми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Б) потомки от браков европейцев с индейцами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В) потомки от браков европейцев с неграми;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Г) потомки европейских переселенцев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Кто открыл Антарктиду?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Д.Кук; Б) Р.Амундсен, Р.Скотт;  В) Ф.Ф.Беллинсгаузен, М.П.Лазарев;  Г) Д.Росс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Вулканом не является:</w:t>
      </w:r>
    </w:p>
    <w:p>
      <w:pPr>
        <w:pStyle w:val="Normal"/>
        <w:ind w:left="360" w:hanging="360"/>
        <w:rPr/>
      </w:pPr>
      <w:r>
        <w:rPr>
          <w:rFonts w:cs="Times New Roman"/>
          <w:sz w:val="22"/>
          <w:szCs w:val="22"/>
        </w:rPr>
        <w:tab/>
        <w:t xml:space="preserve">      А) Килиманджаро;</w:t>
        <w:tab/>
        <w:t>Б) Эребус;</w:t>
        <w:tab/>
        <w:t>В) Котопахи;</w:t>
        <w:tab/>
        <w:t>Г) Либиг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По окраине этого материка протянулись горы, продолжение Анд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Африка;</w:t>
        <w:tab/>
        <w:t>Б) Южная Америка;</w:t>
        <w:tab/>
        <w:t>В) Австралия;</w:t>
        <w:tab/>
        <w:t>Г) Антарктида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Где была зарегистрирована самая низкая температура: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Молодёжная;</w:t>
        <w:tab/>
        <w:t>Б) Пионерская;</w:t>
        <w:tab/>
        <w:t>В) Восток;</w:t>
        <w:tab/>
        <w:t>Г) Мирный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1. Сколько % солнечного тепла получает поверхность Антарктиды?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>А) 90%;</w:t>
        <w:tab/>
        <w:t>Б) 50%;</w:t>
        <w:tab/>
        <w:t>В) 20%;</w:t>
        <w:tab/>
        <w:t>Г) 10%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2. Антарктида принадлежит:</w:t>
      </w:r>
    </w:p>
    <w:p>
      <w:pPr>
        <w:pStyle w:val="Normal"/>
        <w:ind w:left="360" w:hanging="360"/>
        <w:rPr/>
      </w:pPr>
      <w:r>
        <w:rPr>
          <w:rFonts w:cs="Times New Roman"/>
          <w:sz w:val="22"/>
          <w:szCs w:val="22"/>
        </w:rPr>
        <w:tab/>
        <w:tab/>
        <w:t>А) России;</w:t>
        <w:tab/>
        <w:t xml:space="preserve">Б) США;     В) не принадлежит никому; </w:t>
        <w:tab/>
        <w:t>Г) Великобритании.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веты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 вариант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в  2вгба  3б   4б  5а  6а  7б  8в  9в  10в  11б  12в  13а  14а  15б  16в  17в  18г  19а  20г  21в  22в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 вариант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в  2б  3г  4а  5в  6в  7б  8а  9б  10б  11б  12г  13г  14б  15г  16а  17в  18г  19г  20в  21г  22в</w:t>
      </w:r>
    </w:p>
    <w:p>
      <w:pPr>
        <w:pStyle w:val="Normal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9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ьных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5:00Z</dcterms:created>
  <dc:creator/>
  <dc:description/>
  <cp:keywords/>
  <dc:language>en-US</dc:language>
  <cp:lastModifiedBy>Пользователь Windows</cp:lastModifiedBy>
  <dcterms:modified xsi:type="dcterms:W3CDTF">2020-02-20T06:04:00Z</dcterms:modified>
  <cp:revision>12</cp:revision>
  <dc:subject/>
  <dc:title/>
</cp:coreProperties>
</file>