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4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209550</wp:posOffset>
                </wp:positionV>
                <wp:extent cx="3248660" cy="5048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гадки по лексической тем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пиною зеленовато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Животиком желтовато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Черненькая лапоч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полоска шарфика. (Синица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ждый год я к вам леч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имовать у вас хоч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едь ещё красней зим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рко-красный галстук мой. (Снегир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 серой шубке пер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в морозы он геро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качет, на лету резвит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е орёл, а всё же птица. (Воробей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ерный жилет, </w:t>
                                    <w:br/>
                                    <w:t xml:space="preserve">Красный берет, </w:t>
                                    <w:br/>
                                    <w:t xml:space="preserve">Нос как топор, </w:t>
                                    <w:br/>
                                    <w:t xml:space="preserve">Хвост как упор. </w:t>
                                    <w:br/>
                                    <w:t>{Дятел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редь деревьев кузнецы куют. </w:t>
                                    <w:br/>
                                    <w:t>(Дятел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нем молчит, </w:t>
                                    <w:br/>
                                    <w:t xml:space="preserve">Ночью кричит. </w:t>
                                    <w:br/>
                                    <w:t>{Филин, с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простуд он не страдает, </w:t>
                                    <w:br/>
                                    <w:t xml:space="preserve">Не страшится злобных вьюг </w:t>
                                    <w:br/>
                                    <w:t xml:space="preserve">И к зиме не улетает </w:t>
                                    <w:br/>
                                    <w:t xml:space="preserve">На далекий знойный юг. </w:t>
                                    <w:br/>
                                    <w:t xml:space="preserve">Пусть покроют снега груды </w:t>
                                    <w:br/>
                                    <w:t xml:space="preserve">И пригорок, и пустырь — </w:t>
                                    <w:br/>
                                    <w:t xml:space="preserve">Раз красавец прилетел к нам, </w:t>
                                    <w:br/>
                                    <w:t>Житель севера... (снегирь).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епоседа пестрая, </w:t>
                                    <w:br/>
                                    <w:t xml:space="preserve">Птица длиннохвостая, </w:t>
                                    <w:br/>
                                    <w:t xml:space="preserve">Птица говорливая, </w:t>
                                    <w:br/>
                                    <w:t xml:space="preserve">Самая болтливая! </w:t>
                                    <w:br/>
                                    <w:t>(Соро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нем спит, </w:t>
                                    <w:br/>
                                    <w:t xml:space="preserve">Ночью летает, </w:t>
                                    <w:br/>
                                    <w:t xml:space="preserve">Прохожих в лесу пугает. </w:t>
                                    <w:br/>
                                    <w:t xml:space="preserve">(Сова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ртится, стрекочет, </w:t>
                                    <w:br/>
                                    <w:t xml:space="preserve">Весь день хлопочет. </w:t>
                                    <w:br/>
                                    <w:t>(Соро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ранный доктор есть на свете, </w:t>
                                    <w:br/>
                                    <w:t xml:space="preserve">Он деревья лечит, дети. </w:t>
                                    <w:br/>
                                    <w:t xml:space="preserve">— Где болит? Тук-тук! </w:t>
                                    <w:br/>
                                    <w:t xml:space="preserve">А, нашел. Тут, тут. </w:t>
                                    <w:br/>
                                    <w:t>(Дятел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голом суку сидит, </w:t>
                                    <w:br/>
                                    <w:t xml:space="preserve">На весь двор кричит: </w:t>
                                    <w:br/>
                                    <w:t xml:space="preserve">"Кар-кар-кар!" </w:t>
                                    <w:br/>
                                    <w:t>(Ворон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16.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гадки по лексической тем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2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пиною зеленовато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Животиком желтовато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Черненькая лапоч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И полоска шарфика. (Синица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ждый год я к вам леч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Зимовать у вас хоч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едь ещё красней зим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Ярко-красный галстук мой. (Снегир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 серой шубке пер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И в морозы он гер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качет, на лету резвит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Не орёл, а всё же птица. (Воробей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ерный жилет, </w:t>
                              <w:br/>
                              <w:t xml:space="preserve">Красный берет, </w:t>
                              <w:br/>
                              <w:t xml:space="preserve">Нос как топор, </w:t>
                              <w:br/>
                              <w:t xml:space="preserve">Хвост как упор. </w:t>
                              <w:br/>
                              <w:t>{Дятел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редь деревьев кузнецы куют. </w:t>
                              <w:br/>
                              <w:t>(Дятел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нем молчит, </w:t>
                              <w:br/>
                              <w:t xml:space="preserve">Ночью кричит. </w:t>
                              <w:br/>
                              <w:t>{Филин, сова)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простуд он не страдает, </w:t>
                              <w:br/>
                              <w:t xml:space="preserve">Не страшится злобных вьюг </w:t>
                              <w:br/>
                              <w:t xml:space="preserve">И к зиме не улетает </w:t>
                              <w:br/>
                              <w:t xml:space="preserve">На далекий знойный юг. </w:t>
                              <w:br/>
                              <w:t xml:space="preserve">Пусть покроют снега груды </w:t>
                              <w:br/>
                              <w:t xml:space="preserve">И пригорок, и пустырь — </w:t>
                              <w:br/>
                              <w:t xml:space="preserve">Раз красавец прилетел к нам, </w:t>
                              <w:br/>
                              <w:t>Житель севера... (снегирь).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поседа пестрая, </w:t>
                              <w:br/>
                              <w:t xml:space="preserve">Птица длиннохвостая, </w:t>
                              <w:br/>
                              <w:t xml:space="preserve">Птица говорливая, </w:t>
                              <w:br/>
                              <w:t xml:space="preserve">Самая болтливая! </w:t>
                              <w:br/>
                              <w:t>(Сорока)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нем спит, </w:t>
                              <w:br/>
                              <w:t xml:space="preserve">Ночью летает, </w:t>
                              <w:br/>
                              <w:t xml:space="preserve">Прохожих в лесу пугает. </w:t>
                              <w:br/>
                              <w:t xml:space="preserve">(Сова)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ртится, стрекочет, </w:t>
                              <w:br/>
                              <w:t xml:space="preserve">Весь день хлопочет. </w:t>
                              <w:br/>
                              <w:t>(Сорока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ранный доктор есть на свете, </w:t>
                              <w:br/>
                              <w:t xml:space="preserve">Он деревья лечит, дети. </w:t>
                              <w:br/>
                              <w:t xml:space="preserve">— Где болит? Тук-тук! </w:t>
                              <w:br/>
                              <w:t xml:space="preserve">А, нашел. Тут, тут. </w:t>
                              <w:br/>
                              <w:t>(Дятел)</w:t>
                            </w:r>
                          </w:p>
                        </w:tc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голом суку сидит, </w:t>
                              <w:br/>
                              <w:t xml:space="preserve">На весь двор кричит: </w:t>
                              <w:br/>
                              <w:t xml:space="preserve">"Кар-кар-кар!" </w:t>
                              <w:br/>
                              <w:t>(Ворона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870</wp:posOffset>
                </wp:positionH>
                <wp:positionV relativeFrom="paragraph">
                  <wp:posOffset>-209550</wp:posOffset>
                </wp:positionV>
                <wp:extent cx="3248660" cy="5048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гадки по лексической тем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ик-чирик! </w:t>
                                    <w:br/>
                                    <w:t xml:space="preserve">К зернышку прыг, </w:t>
                                    <w:br/>
                                    <w:t xml:space="preserve">Клюй, не робей, </w:t>
                                    <w:br/>
                                    <w:t xml:space="preserve">Кто это? </w:t>
                                    <w:br/>
                                    <w:t>(Воробей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ал снег, а эта птица </w:t>
                                    <w:br/>
                                    <w:t xml:space="preserve">Снега вовсе не боится. </w:t>
                                    <w:br/>
                                    <w:t xml:space="preserve">Эту птицу мы зовем </w:t>
                                    <w:br/>
                                    <w:t>Красногрудым... (снегирем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ивет в лесу, </w:t>
                                    <w:br/>
                                    <w:t xml:space="preserve">Ухает, как разбойник, </w:t>
                                    <w:br/>
                                    <w:t xml:space="preserve">Люди его боятся, </w:t>
                                    <w:br/>
                                    <w:t>А он людей боится.  (Филин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Это кто там на дорожке </w:t>
                                    <w:br/>
                                    <w:t xml:space="preserve">Испугался нашей кошки? </w:t>
                                    <w:br/>
                                    <w:t xml:space="preserve">Это кто там поднял кр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Чик-чирик да чик-чирик? </w:t>
                                    <w:br/>
                                    <w:t>(Вороб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аленький мальчишка в сером армячишке по дворам шныряет, крохи собирает.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(Воробей.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няя косынка, </w:t>
                                    <w:br/>
                                    <w:t xml:space="preserve">Темненькая спинка, </w:t>
                                    <w:br/>
                                    <w:t xml:space="preserve">Маленькая птичка, </w:t>
                                    <w:br/>
                                    <w:t>Звать ее... {синичка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краской – сероватая, повадкой – вороватая, крикунья хрипловатая – известная персона. Кто она?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(Ворона.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н по-рабочему одет – удобно, просто, ловко. На нем малиновый берет и пестрая спецовка.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(Дятел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изокрылая птичка любит семечки и крошки. У окна она сидит и тихонечко воркует.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(Голубь.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осит серенький жилет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о у крыльев чёрный цве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идишь, кружат двадцать пар И кричат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р-кар-кар. (ворон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оседа, невеличка,</w:t>
                                    <w:br/>
                                    <w:t>Желтая почти вся птичка.</w:t>
                                    <w:br/>
                                    <w:t>Как зовут ее? (Синичка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то там прыгает, шуршит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лювом шишки потрошит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лоском речистым, чисты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ле-кле-кле поёт со свистом? (клёс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дровосек, не плотник,</w:t>
                                    <w:br/>
                                    <w:t>А первый в лесу работник (Дятел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16.5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гадки по лексической тем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2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ик-чирик! </w:t>
                              <w:br/>
                              <w:t xml:space="preserve">К зернышку прыг, </w:t>
                              <w:br/>
                              <w:t xml:space="preserve">Клюй, не робей, </w:t>
                              <w:br/>
                              <w:t xml:space="preserve">Кто это? </w:t>
                              <w:br/>
                              <w:t>(Воробей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пал снег, а эта птица </w:t>
                              <w:br/>
                              <w:t xml:space="preserve">Снега вовсе не боится. </w:t>
                              <w:br/>
                              <w:t xml:space="preserve">Эту птицу мы зовем </w:t>
                              <w:br/>
                              <w:t>Красногрудым... (снегирем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ивет в лесу, </w:t>
                              <w:br/>
                              <w:t xml:space="preserve">Ухает, как разбойник, </w:t>
                              <w:br/>
                              <w:t xml:space="preserve">Люди его боятся, </w:t>
                              <w:br/>
                              <w:t>А он людей боится.  (Филин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то кто там на дорожке </w:t>
                              <w:br/>
                              <w:t xml:space="preserve">Испугался нашей кошки? </w:t>
                              <w:br/>
                              <w:t xml:space="preserve">Это кто там поднял кри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Чик-чирик да чик-чирик? </w:t>
                              <w:br/>
                              <w:t>(Вороб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Маленький мальчишка в сером армячишке по дворам шныряет, крохи собирает.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(Воробей.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няя косынка, </w:t>
                              <w:br/>
                              <w:t xml:space="preserve">Темненькая спинка, </w:t>
                              <w:br/>
                              <w:t xml:space="preserve">Маленькая птичка, </w:t>
                              <w:br/>
                              <w:t>Звать ее... {синичка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краской – сероватая, повадкой – вороватая, крикунья хрипловатая – известная персона. Кто она?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(Ворона.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н по-рабочему одет – удобно, просто, ловко. На нем малиновый берет и пестрая спецовка.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(Дятел.)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Сизокрылая птичка любит семечки и крошки. У окна она сидит и тихонечко воркует.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(Голубь.)</w:t>
                            </w:r>
                          </w:p>
                        </w:tc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Носит серенький жилет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Но у крыльев чёрный цв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идишь, кружат двадцать пар И кричат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р-кар-кар. (ворона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оседа, невеличка,</w:t>
                              <w:br/>
                              <w:t>Желтая почти вся птичка.</w:t>
                              <w:br/>
                              <w:t>Как зовут ее? (Синичка)</w:t>
                            </w:r>
                          </w:p>
                        </w:tc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то там прыгает, шуршит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лювом шишки потрошит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Голоском речистым, чисты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ле-кле-кле поёт со свистом? (клёст)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дровосек, не плотник,</w:t>
                              <w:br/>
                              <w:t>А первый в лесу работник (Дятел)</w:t>
                            </w:r>
                          </w:p>
                        </w:tc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44950</wp:posOffset>
            </wp:positionH>
            <wp:positionV relativeFrom="paragraph">
              <wp:posOffset>33655</wp:posOffset>
            </wp:positionV>
            <wp:extent cx="597535" cy="597535"/>
            <wp:effectExtent l="0" t="0" r="0" b="0"/>
            <wp:wrapNone/>
            <wp:docPr id="3" name="bullfin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ullfin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42210</wp:posOffset>
            </wp:positionH>
            <wp:positionV relativeFrom="paragraph">
              <wp:posOffset>238125</wp:posOffset>
            </wp:positionV>
            <wp:extent cx="575945" cy="1071880"/>
            <wp:effectExtent l="0" t="0" r="0" b="0"/>
            <wp:wrapNone/>
            <wp:docPr id="4" name="o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w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207" t="-9" r="23027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759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0</wp:posOffset>
                </wp:positionH>
                <wp:positionV relativeFrom="paragraph">
                  <wp:posOffset>-5715</wp:posOffset>
                </wp:positionV>
                <wp:extent cx="3248660" cy="50488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идактически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Скажи наоборо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У воробья туловище мелкое, а у вороны - …(крупно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У вороны клюв большой, а у воробья - …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У воробья хвост короткий, а у вороны - …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У воробья лапки тонкие, а у вороны - … и т.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Подбери действие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ети передают мяч друг другу и называют, что умеют делать птицы: летать, клевать, прыгать, петь, чистить перышки, вить гнезда, высиживать яйца, заботиться о птенцах, спать, пить, сидеть на ветке, искать кор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"Угадай по описанию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и составляют описательный рассказ о предложенной птице, не показывая ее. Цель - научить составлять описательный рассказ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Подбери признак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оробей (какой?) – шустрый, быстрый, ловкий, драчливый, боевой, смелый, удалой, коричневый, маленький и др. (голубь, ворона, снегирь, синица и др.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Чем же надо кормить птиц?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ь: Упражнять в употреблении сущ. в ТВ. п.</w:t>
                              <w:br/>
                              <w:t>Я кормлю синицу салом.</w:t>
                              <w:br/>
                              <w:t>Я угощу…</w:t>
                              <w:br/>
                              <w:t>Я дам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0.4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Дидактически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ru-RU"/>
                        </w:rPr>
                        <w:t>«Скажи наоборот»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У воробья туловище мелкое, а у вороны - …(крупное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У вороны клюв большой, а у воробья - … 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У воробья хвост короткий, а у вороны - … 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У воробья лапки тонкие, а у вороны - … и т.д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  <w:lang w:eastAsia="ru-RU"/>
                        </w:rPr>
                        <w:t>«Подбери действие»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Дети передают мяч друг другу и называют, что умеют делать птицы: летать, клевать, прыгать, петь, чистить перышки, вить гнезда, высиживать яйца, заботиться о птенцах, спать, пить, сидеть на ветке, искать корм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keepLines w:val="false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"Угадай по описанию"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ти составляют описательный рассказ о предложенной птице, не показывая ее. Цель - научить составлять описательный рассказ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sz w:val="20"/>
                          <w:szCs w:val="20"/>
                          <w:lang w:eastAsia="ru-RU"/>
                        </w:rPr>
                        <w:t>«Подбери признак».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Воробей (какой?) – шустрый, быстрый, ловкий, драчливый, боевой, смелый, удалой, коричневый, маленький и др. (голубь, ворона, снегирь, синица и др.)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Чем же надо кормить птиц?»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Цель: Упражнять в употреблении сущ. в ТВ. п.</w:t>
                        <w:br/>
                        <w:t>Я кормлю синицу салом.</w:t>
                        <w:br/>
                        <w:t>Я угощу…</w:t>
                        <w:br/>
                        <w:t>Я дам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-5715</wp:posOffset>
                </wp:positionV>
                <wp:extent cx="3248660" cy="5048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идактически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бери призна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не менее трех признаков):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ичка (какая?) — …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лубь (какой?) 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бери действ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не менее трех действий)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ица (что делает?) — 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азови ласково: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ница – синичка</w:t>
                                    <w:br/>
                                    <w:t>воробей — …</w:t>
                                    <w:br/>
                                    <w:t>снегирь — …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а — …</w:t>
                                    <w:br/>
                                    <w:t>ворона — …</w:t>
                                    <w:br/>
                                    <w:t>голубь — 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дин – много</w:t>
                            </w:r>
                            <w:r>
                              <w:rPr/>
                              <w:t xml:space="preserve"> (множественное число):</w:t>
                            </w:r>
                          </w:p>
                          <w:tbl>
                            <w:tblPr>
                              <w:tblW w:w="49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2464"/>
                            </w:tblGrid>
                            <w:tr>
                              <w:trPr/>
                              <w:tc>
                                <w:tcPr>
                                  <w:tcW w:w="24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а – вороны</w:t>
                                    <w:br/>
                                    <w:t>воробей — …</w:t>
                                    <w:br/>
                                    <w:t>снегирь — …</w:t>
                                    <w:br/>
                                    <w:t>птица – …</w:t>
                                    <w:br/>
                                    <w:t>сова — …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ятел — …</w:t>
                                    <w:br/>
                                    <w:t>перо –…</w:t>
                                    <w:br/>
                                    <w:t>крыло — …</w:t>
                                    <w:br/>
                                    <w:t>стая — 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сть – нет</w:t>
                            </w:r>
                            <w:r>
                              <w:rPr/>
                              <w:t xml:space="preserve"> (родительный падеж единственного числа):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а – нет вороны</w:t>
                                    <w:br/>
                                    <w:t>дятел — …</w:t>
                                    <w:br/>
                                    <w:t>птица — …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о –…</w:t>
                                    <w:br/>
                                    <w:t>клюв — …</w:t>
                                    <w:br/>
                                    <w:t>гнездо — 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чита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ин воробей, два …, три…, четыре …, пять…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 перо, два …, три…, четыре …, пять…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а сова, две…, три…, четыре…, пять… .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0.45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Дидактически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бери признак</w:t>
                      </w:r>
                      <w:r>
                        <w:rPr>
                          <w:sz w:val="20"/>
                          <w:szCs w:val="20"/>
                        </w:rPr>
                        <w:t xml:space="preserve"> (не менее трех признаков):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ничка (какая?) — …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лубь (какой?) 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бери действия</w:t>
                      </w:r>
                      <w:r>
                        <w:rPr>
                          <w:sz w:val="20"/>
                          <w:szCs w:val="20"/>
                        </w:rPr>
                        <w:t xml:space="preserve"> (не менее трех действий)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ница (что делает?) — 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Назови ласково: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25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ица – синичка</w:t>
                              <w:br/>
                              <w:t>воробей — …</w:t>
                              <w:br/>
                              <w:t>снегирь — …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а — …</w:t>
                              <w:br/>
                              <w:t>ворона — …</w:t>
                              <w:br/>
                              <w:t>голубь — …</w:t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дин – много</w:t>
                      </w:r>
                      <w:r>
                        <w:rPr/>
                        <w:t xml:space="preserve"> (множественное число):</w:t>
                      </w:r>
                    </w:p>
                    <w:tbl>
                      <w:tblPr>
                        <w:tblW w:w="49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2464"/>
                      </w:tblGrid>
                      <w:tr>
                        <w:trPr/>
                        <w:tc>
                          <w:tcPr>
                            <w:tcW w:w="24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а – вороны</w:t>
                              <w:br/>
                              <w:t>воробей — …</w:t>
                              <w:br/>
                              <w:t>снегирь — …</w:t>
                              <w:br/>
                              <w:t>птица – …</w:t>
                              <w:br/>
                              <w:t>сова — …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ятел — …</w:t>
                              <w:br/>
                              <w:t>перо –…</w:t>
                              <w:br/>
                              <w:t>крыло — …</w:t>
                              <w:br/>
                              <w:t>стая — …</w:t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Есть – нет</w:t>
                      </w:r>
                      <w:r>
                        <w:rPr/>
                        <w:t xml:space="preserve"> (родительный падеж единственного числа):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25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а – нет вороны</w:t>
                              <w:br/>
                              <w:t>дятел — …</w:t>
                              <w:br/>
                              <w:t>птица — …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о –…</w:t>
                              <w:br/>
                              <w:t>клюв — …</w:t>
                              <w:br/>
                              <w:t>гнездо — …</w:t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считай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дин воробей, два …, три…, четыре …, пять…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дно перо, два …, три…, четыре …, пять…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дна сова, две…, три…, четыре…, пять… .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45760</wp:posOffset>
            </wp:positionH>
            <wp:positionV relativeFrom="paragraph">
              <wp:posOffset>219075</wp:posOffset>
            </wp:positionV>
            <wp:extent cx="822325" cy="1193165"/>
            <wp:effectExtent l="0" t="0" r="0" b="0"/>
            <wp:wrapNone/>
            <wp:docPr id="7" name="bird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rd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232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2600</wp:posOffset>
            </wp:positionH>
            <wp:positionV relativeFrom="paragraph">
              <wp:posOffset>27305</wp:posOffset>
            </wp:positionV>
            <wp:extent cx="1275715" cy="1082675"/>
            <wp:effectExtent l="0" t="0" r="0" b="0"/>
            <wp:wrapNone/>
            <wp:docPr id="8" name="snig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nig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116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39435</wp:posOffset>
            </wp:positionH>
            <wp:positionV relativeFrom="paragraph">
              <wp:posOffset>17780</wp:posOffset>
            </wp:positionV>
            <wp:extent cx="623570" cy="915035"/>
            <wp:effectExtent l="0" t="0" r="0" b="0"/>
            <wp:wrapNone/>
            <wp:docPr id="9" name="pige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ge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35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0980</wp:posOffset>
                </wp:positionH>
                <wp:positionV relativeFrom="paragraph">
                  <wp:posOffset>-240665</wp:posOffset>
                </wp:positionV>
                <wp:extent cx="3248660" cy="50488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идактически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Каких птиц много на дереве?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Цель: Усвоение категории родительного падежа множественного числа. </w:t>
                              <w:br/>
                              <w:t xml:space="preserve">На дереве много сорок. </w:t>
                              <w:br/>
                              <w:t xml:space="preserve">На дереве много дятлов. </w:t>
                              <w:br/>
                              <w:t>На дереве много ворон и т. 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Какой птички не стало?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Цель:  Усвоение категории родительного падежа единственного числа.</w:t>
                              <w:br/>
                              <w:t>На доске — четыре - пять картинок с изображением зимующих птиц. Логопед незаметно для детей убирает одну картинку и спрашивает: «Какой птички не стало?» Дети отвечают: «Не стало совы» и т. д.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Отгадайте, что за птица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1. Маленький, серенький, невзрачный, скромный, но драчливый, боевой, удалой! (воробе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2.Красногрудый, толстый, малоподвижный, (снегирь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3.Твердоклювый, красноголовый, пестрокрылый, трудолюбивый. (дяте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4.Ловкая, непоседливая, чернохвостая, белобокая, (сорок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5.Чернохвостая, чернокрылая разбойница, (ворона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6. Маленькая, на брюшке чёрная полоса, юркая, ловкая. (синица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7.С крестообразным клювом, только она зимой птенцов выводит. (Клёст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18.9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Дидактически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ru-RU"/>
                        </w:rPr>
                        <w:t>«Каких птиц много на дереве?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Цель: Усвоение категории родительного падежа множественного числа. </w:t>
                        <w:br/>
                        <w:t xml:space="preserve">На дереве много сорок. </w:t>
                        <w:br/>
                        <w:t xml:space="preserve">На дереве много дятлов. </w:t>
                        <w:br/>
                        <w:t>На дереве много ворон и т. д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ru-RU"/>
                        </w:rPr>
                        <w:t>«Какой птички не стало?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Цель:  Усвоение категории родительного падежа единственного числа.</w:t>
                        <w:br/>
                        <w:t>На доске — четыре - пять картинок с изображением зимующих птиц. Логопед незаметно для детей убирает одну картинку и спрашивает: «Какой птички не стало?» Дети отвечают: «Не стало совы» и т. д.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ru-RU"/>
                        </w:rPr>
                        <w:t>Отгадайте, что за птица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1. Маленький, серенький, невзрачный, скромный, но драчливый, боевой, удалой! (воробей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2.Красногрудый, толстый, малоподвижный, (снегирь)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3.Твердоклювый, красноголовый, пестрокрылый, трудолюбивый. (дятел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4.Ловкая, непоседливая, чернохвостая, белобокая, (сорока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5.Чернохвостая, чернокрылая разбойница, (ворона)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6. Маленькая, на брюшке чёрная полоса, юркая, ловкая. (синица)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7.С крестообразным клювом, только она зимой птенцов выводит. (Клёст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8790</wp:posOffset>
                </wp:positionH>
                <wp:positionV relativeFrom="paragraph">
                  <wp:posOffset>-240665</wp:posOffset>
                </wp:positionV>
                <wp:extent cx="3248660" cy="50488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идактически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Я начну, а ты  законч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У синицы клюв тонкий, а у дятла (толсты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орона большая, а воробей (маленьки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негирь малоподвижный, а синица (шустра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лёст нарядный, а воробей (невзрачны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Синицы высиживают птенцов летом, а клёст (зимой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Если снегирь мало двигается, то он какой? (малоподвижны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Если у синицы чёрная голова, то она какая? (черноголова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Если у сороки белый бок, то она какая? (белобока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Если у сороки чёрный хвост, то она какая? (чернохвостая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Если у снегиря красная грудь, то он какой? (красногрудый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Про кого из зимующих птиц можно сказать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Мой (клёст, дятел, снегирь, воробей, голуб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Моя (ворона, синица, сорок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Мои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Зимующие и перелетные птиц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едагог: Когда я называю зимующих птиц, вы летаете вокруг меня, а когда перелетных, садитесь на корточки. Будьте внимательны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(Соловей, ворона, скворец, воробей, дятел, жаворонок, синица, кукушка, сорока, журавль, голубь и т. д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18.9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Дидактически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ru-RU"/>
                        </w:rPr>
                        <w:t>«Я начну, а ты  закончи»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У синицы клюв тонкий, а у дятла (толстый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Ворона большая, а воробей (маленький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Снегирь малоподвижный, а синица (шустрая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Клёст нарядный, а воробей (невзрачный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Синицы высиживают птенцов летом, а клёст (зимой)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Если снегирь мало двигается, то он какой? (малоподвижный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Если у синицы чёрная голова, то она какая? (черноголовая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Если у сороки белый бок, то она какая? (белобокая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Если у сороки чёрный хвост, то она какая? (чернохвостая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Если у снегиря красная грудь, то он какой? (красногрудый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ru-RU"/>
                        </w:rPr>
                        <w:t>«Про кого из зимующих птиц можно сказать»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Мой (клёст, дятел, снегирь, воробей, голубь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Моя (ворона, синица, сорока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Мои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  <w:lang w:eastAsia="ru-RU"/>
                        </w:rPr>
                        <w:t>«Зимующие и перелетные птицы»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Педагог: Когда я называю зимующих птиц, вы летаете вокруг меня, а когда перелетных, садитесь на корточки. Будьте внимательны.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0"/>
                          <w:szCs w:val="20"/>
                          <w:lang w:eastAsia="ru-RU"/>
                        </w:rPr>
                        <w:t>(Соловей, ворона, скворец, воробей, дятел, жаворонок, синица, кукушка, сорока, журавль, голубь и т. д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0980</wp:posOffset>
                </wp:positionH>
                <wp:positionV relativeFrom="paragraph">
                  <wp:posOffset>4799330</wp:posOffset>
                </wp:positionV>
                <wp:extent cx="3248660" cy="50488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альчиковые гимнастик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"Кормушка"</w:t>
                            </w:r>
                          </w:p>
                          <w:tbl>
                            <w:tblPr>
                              <w:tblW w:w="481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7"/>
                              <w:gridCol w:w="2407"/>
                            </w:tblGrid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колько птиц к кормушке нашей </w:t>
                                    <w:br/>
                                    <w:t>Прилетело? Мы расскажем.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Ритмично сжимают и разжимают кулач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ве синицы, воробей, </w:t>
                                    <w:br/>
                                    <w:t xml:space="preserve">Шесть щеглов и голубей, </w:t>
                                    <w:br/>
                                    <w:t>Дятел в пестрых крылышках.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Загибаю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м хватило зернышек.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Ритмично сжимают и разжимают кулачк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 Нище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Дятел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Координация речи с движениями (раскрытая ладонь одной руки изображает дерево, а указательный палец другой руки – клюв дятла. На каждую строчку – четыре удара пальца по ладони)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Я по дереву стучу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Хоть он скрылся под корой,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Червячка добыть хочу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се равно он будет мо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377.9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альчиковые гимнастик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"Кормушка"</w:t>
                      </w:r>
                    </w:p>
                    <w:tbl>
                      <w:tblPr>
                        <w:tblW w:w="481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7"/>
                        <w:gridCol w:w="2407"/>
                      </w:tblGrid>
                      <w:tr>
                        <w:trPr/>
                        <w:tc>
                          <w:tcPr>
                            <w:tcW w:w="2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олько птиц к кормушке нашей </w:t>
                              <w:br/>
                              <w:t>Прилетело? Мы расскажем.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Ритмично сжимают и разжимают кулач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ве синицы, воробей, </w:t>
                              <w:br/>
                              <w:t xml:space="preserve">Шесть щеглов и голубей, </w:t>
                              <w:br/>
                              <w:t>Дятел в пестрых крылышках.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Загибаю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м хватило зернышек.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Ритмично сжимают и разжимают кулачк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. Нищев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ru-RU"/>
                        </w:rPr>
                        <w:t>«Дятел»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Координация речи с движениями (раскрытая ладонь одной руки изображает дерево, а указательный палец другой руки – клюв дятла. На каждую строчку – четыре удара пальца по ладони):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Я по дереву стучу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Хоть он скрылся под корой,–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 xml:space="preserve">Червячка добыть хочу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  <w:t>Все равно он будет мой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8375</wp:posOffset>
            </wp:positionH>
            <wp:positionV relativeFrom="paragraph">
              <wp:posOffset>283845</wp:posOffset>
            </wp:positionV>
            <wp:extent cx="784860" cy="932815"/>
            <wp:effectExtent l="0" t="0" r="0" b="0"/>
            <wp:wrapNone/>
            <wp:docPr id="1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5430</wp:posOffset>
            </wp:positionH>
            <wp:positionV relativeFrom="paragraph">
              <wp:posOffset>149860</wp:posOffset>
            </wp:positionV>
            <wp:extent cx="1383665" cy="1087120"/>
            <wp:effectExtent l="0" t="0" r="0" b="0"/>
            <wp:wrapNone/>
            <wp:docPr id="14" name="n14-polv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14-polvo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0980</wp:posOffset>
                </wp:positionH>
                <wp:positionV relativeFrom="paragraph">
                  <wp:posOffset>-240665</wp:posOffset>
                </wp:positionV>
                <wp:extent cx="3248660" cy="50488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вижны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Вороны»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от под ёлочкой зелё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качут весело вороны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р-кар-ка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Целый день они крича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пать ребятам не дава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р-кар-кар.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(Дети бегают, размахивают руками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олько к ночи умолкаю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все вместе засыпают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адятся на корточки, руки под щёку - засыпа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7"/>
                              <w:gridCol w:w="2663"/>
                            </w:tblGrid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тички летели,</w:t>
                                    <w:br/>
                                    <w:t>Крыльями махали,</w:t>
                                    <w:br/>
                                    <w:t>На деревья сели,</w:t>
                                    <w:br/>
                                    <w:t>Вместе отдыхали,</w:t>
                                    <w:br/>
                                    <w:t>Летели, летели,</w:t>
                                    <w:br/>
                                    <w:t>И на землю сели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Дети выполняют движения по текс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highlight w:val="yellow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18.9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Подвижны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Вороны»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2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от под ёлочкой зелё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качут весело ворон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р-кар-ка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Целый день они крича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пать ребятам не дава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р-кар-кар.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(Дети бегают, размахивают руками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Только к ночи умолкаю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И все вместе засыпают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адятся на корточки, руки под щёку - засыпа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***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7"/>
                        <w:gridCol w:w="2663"/>
                      </w:tblGrid>
                      <w:tr>
                        <w:trPr/>
                        <w:tc>
                          <w:tcPr>
                            <w:tcW w:w="24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тички летели,</w:t>
                              <w:br/>
                              <w:t>Крыльями махали,</w:t>
                              <w:br/>
                              <w:t>На деревья сели,</w:t>
                              <w:br/>
                              <w:t>Вместе отдыхали,</w:t>
                              <w:br/>
                              <w:t>Летели, летели,</w:t>
                              <w:br/>
                              <w:t>И на землю сели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ети выполняют движения по тексту</w:t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widowControl w:val="false"/>
                        <w:spacing w:before="0" w:after="0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highlight w:val="yellow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highlight w:val="yellow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8790</wp:posOffset>
                </wp:positionH>
                <wp:positionV relativeFrom="paragraph">
                  <wp:posOffset>-240665</wp:posOffset>
                </wp:positionV>
                <wp:extent cx="3248660" cy="50488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вижны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«Вороны»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от под ёлочкой зелё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качут весело вороны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р-кар-ка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Целый день они крича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пать ребятам не дава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р-кар-кар.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(Дети бегают, размахивают руками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олько к ночи умолкаю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все вместе засыпают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адятся на корточки, руки под щёку - засыпа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7"/>
                              <w:gridCol w:w="2663"/>
                            </w:tblGrid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тички летели,</w:t>
                                    <w:br/>
                                    <w:t>Крыльями махали,</w:t>
                                    <w:br/>
                                    <w:t>На деревья сели,</w:t>
                                    <w:br/>
                                    <w:t>Вместе отдыхали,</w:t>
                                    <w:br/>
                                    <w:t>Летели, летели,</w:t>
                                    <w:br/>
                                    <w:t>И на землю сели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Дети выполняют движения по текс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-18.9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Подвижны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«Вороны»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2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от под ёлочкой зелё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качут весело ворон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р-кар-ка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Целый день они крича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пать ребятам не дава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р-кар-кар.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(Дети бегают, размахивают руками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Только к ночи умолкаю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И все вместе засыпают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адятся на корточки, руки под щёку - засыпа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***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7"/>
                        <w:gridCol w:w="2663"/>
                      </w:tblGrid>
                      <w:tr>
                        <w:trPr/>
                        <w:tc>
                          <w:tcPr>
                            <w:tcW w:w="24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тички летели,</w:t>
                              <w:br/>
                              <w:t>Крыльями махали,</w:t>
                              <w:br/>
                              <w:t>На деревья сели,</w:t>
                              <w:br/>
                              <w:t>Вместе отдыхали,</w:t>
                              <w:br/>
                              <w:t>Летели, летели,</w:t>
                              <w:br/>
                              <w:t>И на землю сели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ети выполняют движения по текст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0980</wp:posOffset>
                </wp:positionH>
                <wp:positionV relativeFrom="paragraph">
                  <wp:posOffset>4799330</wp:posOffset>
                </wp:positionV>
                <wp:extent cx="3248660" cy="50488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вижны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**</w:t>
                            </w:r>
                          </w:p>
                          <w:tbl>
                            <w:tblPr>
                              <w:tblW w:w="503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1"/>
                              <w:gridCol w:w="2539"/>
                            </w:tblGrid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тички прыгают, летают,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Дети прыгают,  «летают»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тички прыгают, поют,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поют»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тички крошки собирают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собирают»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тички зёрнышки клюют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клюют»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ёрышки почисти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лювики почистили,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чистя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альше полетели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улетают»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на место сели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садятся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"Собачка и воробьи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ель - закрепить знания детей о характерных движениях птиц, научить имитировать их голоса.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Ход игры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дин ребенок - "собачка", все остальные -</w:t>
                            </w:r>
                            <w:r>
                              <w:rPr/>
                              <w:t xml:space="preserve"> "воробьи". </w:t>
                            </w:r>
                          </w:p>
                          <w:tbl>
                            <w:tblPr>
                              <w:tblW w:w="49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7"/>
                              <w:gridCol w:w="252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чет, скачет вороб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кок-поскок! </w:t>
                                    <w:br/>
                                    <w:t>Скок-поскок!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Дети скачу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ичет маленьких детей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ив! Чив! Чив! </w:t>
                                    <w:br/>
                                    <w:t>Чив! Чив! Чив!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Повторяют: "Чив! Чив! Чив!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иньте крошек воробью, </w:t>
                                    <w:br/>
                                    <w:t xml:space="preserve">Я вам песенку спою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ик-чирик! </w:t>
                                    <w:br/>
                                    <w:t>Чик-чирик!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Повторяют: "Чик-чирик!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друг прибежала "собачка" и громко залаяла. </w:t>
                              <w:br/>
                              <w:t xml:space="preserve">"Воробьи" разлетаются.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гра проводится 2—3 р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377.9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Подвижны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**</w:t>
                      </w:r>
                    </w:p>
                    <w:tbl>
                      <w:tblPr>
                        <w:tblW w:w="503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1"/>
                        <w:gridCol w:w="2539"/>
                      </w:tblGrid>
                      <w:tr>
                        <w:trPr/>
                        <w:tc>
                          <w:tcPr>
                            <w:tcW w:w="2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Птички прыгают, летают,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Дети прыгают,  «летают»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Птички прыгают, поют,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поют»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Птички крошки собирают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собирают»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Птички зёрнышки клюют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клюют»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Пёрышки почисти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лювики почистили,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чистя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Дальше полетели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улетают»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И на место сели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садятся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keepLines w:val="false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"Собачка и воробьи"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Цель - закрепить знания детей о характерных движениях птиц, научить имитировать их голоса. 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sz w:val="20"/>
                          <w:szCs w:val="20"/>
                        </w:rPr>
                        <w:t>Ход игры:</w:t>
                      </w:r>
                      <w:r>
                        <w:rPr>
                          <w:sz w:val="20"/>
                          <w:szCs w:val="20"/>
                        </w:rPr>
                        <w:t xml:space="preserve"> Один ребенок - "собачка", все остальные -</w:t>
                      </w:r>
                      <w:r>
                        <w:rPr/>
                        <w:t xml:space="preserve"> "воробьи". </w:t>
                      </w:r>
                    </w:p>
                    <w:tbl>
                      <w:tblPr>
                        <w:tblW w:w="49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7"/>
                        <w:gridCol w:w="252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чет, скачет вороб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ок-поскок! </w:t>
                              <w:br/>
                              <w:t>Скок-поскок!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Дети скачу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чет маленьких детей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Чив! Чив! Чив! </w:t>
                              <w:br/>
                              <w:t>Чив! Чив! Чив!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Повторяют: "Чив! Чив! Чив!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иньте крошек воробью, </w:t>
                              <w:br/>
                              <w:t xml:space="preserve">Я вам песенку спою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ик-чирик! </w:t>
                              <w:br/>
                              <w:t>Чик-чирик!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Повторяют: "Чик-чирик!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друг прибежала "собачка" и громко залаяла. </w:t>
                        <w:br/>
                        <w:t xml:space="preserve">"Воробьи" разлетаются. </w:t>
                      </w:r>
                    </w:p>
                    <w:p>
                      <w:pPr>
                        <w:pStyle w:val="Style16"/>
                        <w:widowControl w:val="false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гра проводится 2—3 раза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8790</wp:posOffset>
                </wp:positionH>
                <wp:positionV relativeFrom="paragraph">
                  <wp:posOffset>4799330</wp:posOffset>
                </wp:positionV>
                <wp:extent cx="3248660" cy="50488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504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вижные игры по лексической теме «Зимующие птиц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«Вороны»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от под ёлочкой зелё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качут весело вороны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р-кар-ка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Целый день они крича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пать ребятам не дава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ар-кар-кар.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(Дети бегают, размахивают руками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олько к ночи умолкаю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все вместе засыпают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адятся на корточки, руки под щёку - засыпа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7"/>
                              <w:gridCol w:w="2663"/>
                            </w:tblGrid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тички летели,</w:t>
                                    <w:br/>
                                    <w:t>Крыльями махали,</w:t>
                                    <w:br/>
                                    <w:t>На деревья сели,</w:t>
                                    <w:br/>
                                    <w:t>Вместе отдыхали,</w:t>
                                    <w:br/>
                                    <w:t>Летели, летели,</w:t>
                                    <w:br/>
                                    <w:t>И на землю сели.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before="0" w:after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Дети выполняют движения по текс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397.55pt;mso-wrap-distance-left:9.05pt;mso-wrap-distance-right:9.05pt;mso-wrap-distance-top:0pt;mso-wrap-distance-bottom:0pt;margin-top:377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Подвижные игры по лексической теме «Зимующие птиц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«Вороны»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2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Вот под ёлочкой зелё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качут весело ворон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р-кар-ка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Целый день они крича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Спать ребятам не дава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Кар-кар-кар.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(Дети бегают, размахивают руками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Только к ночи умолкаю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И все вместе засыпают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адятся на корточки, руки под щёку - засыпа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***</w:t>
                      </w:r>
                    </w:p>
                    <w:tbl>
                      <w:tblPr>
                        <w:tblW w:w="50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7"/>
                        <w:gridCol w:w="2663"/>
                      </w:tblGrid>
                      <w:tr>
                        <w:trPr/>
                        <w:tc>
                          <w:tcPr>
                            <w:tcW w:w="24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тички летели,</w:t>
                              <w:br/>
                              <w:t>Крыльями махали,</w:t>
                              <w:br/>
                              <w:t>На деревья сели,</w:t>
                              <w:br/>
                              <w:t>Вместе отдыхали,</w:t>
                              <w:br/>
                              <w:t>Летели, летели,</w:t>
                              <w:br/>
                              <w:t>И на землю сели.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before="0" w:after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ети выполняют движения по текст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26565</wp:posOffset>
            </wp:positionH>
            <wp:positionV relativeFrom="paragraph">
              <wp:posOffset>207010</wp:posOffset>
            </wp:positionV>
            <wp:extent cx="1186180" cy="1087120"/>
            <wp:effectExtent l="0" t="0" r="0" b="0"/>
            <wp:wrapNone/>
            <wp:docPr id="19" name="484cab4d69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484cab4d69c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29555</wp:posOffset>
            </wp:positionH>
            <wp:positionV relativeFrom="paragraph">
              <wp:posOffset>137795</wp:posOffset>
            </wp:positionV>
            <wp:extent cx="850265" cy="1256665"/>
            <wp:effectExtent l="0" t="0" r="0" b="0"/>
            <wp:wrapNone/>
            <wp:docPr id="20" name="which10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hich10-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9" r="-30" b="8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2335</wp:posOffset>
            </wp:positionH>
            <wp:positionV relativeFrom="paragraph">
              <wp:posOffset>13335</wp:posOffset>
            </wp:positionV>
            <wp:extent cx="838835" cy="713105"/>
            <wp:effectExtent l="0" t="0" r="0" b="0"/>
            <wp:wrapNone/>
            <wp:docPr id="21" name="avatar87668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vatar876682_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64735</wp:posOffset>
            </wp:positionH>
            <wp:positionV relativeFrom="paragraph">
              <wp:posOffset>66040</wp:posOffset>
            </wp:positionV>
            <wp:extent cx="1315085" cy="131508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3815</wp:posOffset>
            </wp:positionH>
            <wp:positionV relativeFrom="paragraph">
              <wp:posOffset>1137920</wp:posOffset>
            </wp:positionV>
            <wp:extent cx="1080135" cy="1080135"/>
            <wp:effectExtent l="0" t="0" r="0" b="0"/>
            <wp:wrapNone/>
            <wp:docPr id="23" name="50925914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50925914_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52575" cy="108077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80770" cy="108077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38580" cy="108077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36980" cy="108077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97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21385" cy="108077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7:43:00Z</dcterms:created>
  <dc:creator>Ксения</dc:creator>
  <dc:description/>
  <cp:keywords/>
  <dc:language>en-US</dc:language>
  <cp:lastModifiedBy>динара</cp:lastModifiedBy>
  <cp:lastPrinted>2012-12-17T01:00:00Z</cp:lastPrinted>
  <dcterms:modified xsi:type="dcterms:W3CDTF">2022-11-06T17:43:00Z</dcterms:modified>
  <cp:revision>2</cp:revision>
  <dc:subject/>
  <dc:title/>
</cp:coreProperties>
</file>