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РОС</w:t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аборатория </w:t>
      </w:r>
      <w:r>
        <w:rPr>
          <w:rFonts w:cs="Times New Roman" w:ascii="Times New Roman" w:hAnsi="Times New Roman"/>
          <w:b/>
          <w:sz w:val="28"/>
          <w:szCs w:val="28"/>
        </w:rPr>
        <w:t>Психолого-педагогических технологий и специального образования лиц с интеллектуальными нарушениями</w:t>
      </w:r>
      <w:r>
        <w:rPr>
          <w:rFonts w:cs="Times New Roman" w:ascii="Times New Roman" w:hAnsi="Times New Roman"/>
          <w:sz w:val="28"/>
          <w:szCs w:val="28"/>
        </w:rPr>
        <w:t xml:space="preserve"> ИКП РАО в 2021 году проводит научные исследования по следующим темам:</w:t>
      </w:r>
    </w:p>
    <w:p>
      <w:pPr>
        <w:pStyle w:val="Normal"/>
        <w:numPr>
          <w:ilvl w:val="0"/>
          <w:numId w:val="1"/>
        </w:numPr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Изучение динамики личностного развития и образовательных достижений обучающихся с интеллектуальными нарушениями в определенных, контролируемых 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условиях сопровождаемого обучения и воспитания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.</w:t>
      </w:r>
    </w:p>
    <w:p>
      <w:pPr>
        <w:pStyle w:val="Normal"/>
        <w:spacing w:lineRule="auto" w:line="276"/>
        <w:ind w:firstLine="42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/>
          <w:szCs w:val="28"/>
        </w:rPr>
        <w:t>Методическое основание</w:t>
      </w:r>
      <w:r>
        <w:rPr>
          <w:rFonts w:cs="Times New Roman" w:ascii="Times New Roman" w:hAnsi="Times New Roman"/>
          <w:szCs w:val="28"/>
        </w:rPr>
        <w:t>: аттестационные задания (1-4 класс), анализ текущих и промежуточных аттестаций, протоколы личностных и предметных достижений (срезовые протоколы исследования), профиль эффективности качества образования (лонгитюдный протокол).</w:t>
      </w:r>
    </w:p>
    <w:p>
      <w:pPr>
        <w:pStyle w:val="Normal"/>
        <w:spacing w:lineRule="auto" w:line="276"/>
        <w:ind w:firstLine="42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-9 класс – текущие и промежуточные результаты (на усмотрение экспериментатора из опыта работы).</w:t>
      </w:r>
    </w:p>
    <w:p>
      <w:pPr>
        <w:pStyle w:val="Normal"/>
        <w:spacing w:lineRule="auto" w:line="276"/>
        <w:ind w:firstLine="426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Исследовательский запрос: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Cs w:val="28"/>
        </w:rPr>
        <w:t>Приглашаем организации, в которых обучаются дети с интеллектуальными нарушениями по АООП вариант 1 и вариант 2 (СИПР) без ограничений по классам, по возрасту (эксперимент. данные по вариантам: с 1 по 4 классы; с 5 по 9 классы).</w:t>
      </w:r>
    </w:p>
    <w:p>
      <w:pPr>
        <w:pStyle w:val="Normal"/>
        <w:spacing w:lineRule="auto" w:line="276"/>
        <w:ind w:firstLine="42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firstLine="567"/>
        <w:jc w:val="both"/>
        <w:rPr>
          <w:rFonts w:ascii="Times New Roman" w:hAnsi="Times New Roman" w:cs="Times New Roman"/>
          <w:b/>
          <w:b/>
          <w:color w:val="0070C0"/>
          <w:sz w:val="32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</w:rPr>
        <w:t xml:space="preserve">Изучение особых образовательных потребностей разных возрастных и нозологических групп детей с ограниченными возможностями здоровья, обучающихся </w:t>
      </w:r>
      <w:r>
        <w:rPr>
          <w:rFonts w:cs="Times New Roman" w:ascii="Times New Roman" w:hAnsi="Times New Roman"/>
          <w:b/>
          <w:bCs/>
          <w:i/>
          <w:color w:val="0070C0"/>
          <w:sz w:val="28"/>
        </w:rPr>
        <w:t>в условиях цифровой образовательной среды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i/>
          <w:szCs w:val="28"/>
        </w:rPr>
        <w:t xml:space="preserve">       </w:t>
      </w:r>
      <w:r>
        <w:rPr>
          <w:rFonts w:cs="Times New Roman" w:ascii="Times New Roman" w:hAnsi="Times New Roman"/>
          <w:i/>
          <w:szCs w:val="28"/>
        </w:rPr>
        <w:t>Методическое основание</w:t>
      </w:r>
      <w:r>
        <w:rPr>
          <w:rFonts w:cs="Times New Roman" w:ascii="Times New Roman" w:hAnsi="Times New Roman"/>
          <w:szCs w:val="28"/>
        </w:rPr>
        <w:t>: анкета для пилотного исследования, протокол пилотного исследования, анкетирование каждого обучающегося, сводный протокол организации по результатам анкетирования.</w:t>
      </w:r>
    </w:p>
    <w:p>
      <w:pPr>
        <w:pStyle w:val="Normal"/>
        <w:spacing w:lineRule="auto" w:line="276"/>
        <w:ind w:firstLine="426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Исследовательский запрос:</w:t>
      </w:r>
    </w:p>
    <w:p>
      <w:pPr>
        <w:pStyle w:val="Normal"/>
        <w:spacing w:lineRule="auto" w:line="276"/>
        <w:ind w:firstLine="42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глашаем организации, в которых обучаются дети с ОВЗ (</w:t>
      </w:r>
      <w:r>
        <w:rPr>
          <w:rFonts w:cs="Times New Roman" w:ascii="Times New Roman" w:hAnsi="Times New Roman"/>
          <w:bCs/>
        </w:rPr>
        <w:t>разных возрастных и нозологических групп</w:t>
      </w:r>
      <w:r>
        <w:rPr>
          <w:rFonts w:cs="Times New Roman" w:ascii="Times New Roman" w:hAnsi="Times New Roman"/>
          <w:szCs w:val="28"/>
        </w:rPr>
        <w:t>) дошкольники/школьник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firstLine="567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</w:rPr>
        <w:t xml:space="preserve">Изучение уровня профориентационных умений и навыков у обучающихся с интеллектуальными нарушениями (5-9 классы) </w:t>
      </w:r>
      <w:r>
        <w:rPr>
          <w:rFonts w:cs="Times New Roman" w:ascii="Times New Roman" w:hAnsi="Times New Roman"/>
          <w:b/>
          <w:bCs/>
          <w:i/>
          <w:color w:val="0070C0"/>
          <w:sz w:val="28"/>
        </w:rPr>
        <w:t>в рамках предмета «Технология»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i/>
          <w:szCs w:val="28"/>
        </w:rPr>
        <w:t xml:space="preserve">         </w:t>
      </w:r>
      <w:r>
        <w:rPr>
          <w:rFonts w:cs="Times New Roman" w:ascii="Times New Roman" w:hAnsi="Times New Roman"/>
          <w:i/>
          <w:szCs w:val="28"/>
        </w:rPr>
        <w:t>Методическое основание</w:t>
      </w:r>
      <w:r>
        <w:rPr>
          <w:rFonts w:cs="Times New Roman" w:ascii="Times New Roman" w:hAnsi="Times New Roman"/>
          <w:szCs w:val="28"/>
        </w:rPr>
        <w:t>: тесты по предметам Швейное дело, Столярное дело, Поварское дело, Строительное дело, протоколы тестирования каждого ученика (срезовые протоколы) (5-9 классы, обучающиеся по АООП, вариант 1), сводный протокол организации.</w:t>
      </w:r>
    </w:p>
    <w:p>
      <w:pPr>
        <w:pStyle w:val="Normal"/>
        <w:spacing w:lineRule="auto" w:line="276"/>
        <w:ind w:firstLine="426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Исследовательский запрос:</w:t>
      </w:r>
    </w:p>
    <w:p>
      <w:pPr>
        <w:pStyle w:val="Normal"/>
        <w:spacing w:lineRule="auto" w:line="276"/>
        <w:ind w:firstLine="42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глашаем организации, в которых обучаются дети с интеллектуальными нарушениями (</w:t>
      </w:r>
      <w:r>
        <w:rPr>
          <w:rFonts w:cs="Times New Roman" w:ascii="Times New Roman" w:hAnsi="Times New Roman"/>
          <w:bCs/>
        </w:rPr>
        <w:t>5-9 классы</w:t>
      </w:r>
      <w:r>
        <w:rPr>
          <w:rFonts w:cs="Times New Roman" w:ascii="Times New Roman" w:hAnsi="Times New Roman"/>
          <w:szCs w:val="28"/>
        </w:rPr>
        <w:t>), реализующие предметные направления Технологии: Швейное дело, Столярное дело, Поварское дело, Строительное дело.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i/>
          <w:i/>
          <w:color w:val="FF0000"/>
          <w:sz w:val="21"/>
          <w:szCs w:val="28"/>
        </w:rPr>
      </w:pPr>
      <w:r>
        <w:rPr>
          <w:rFonts w:cs="Times New Roman" w:ascii="Times New Roman" w:hAnsi="Times New Roman"/>
          <w:i/>
          <w:color w:val="FF0000"/>
          <w:sz w:val="21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ФОРМА ПОДАЧИ ЗАЯВКИ:</w:t>
      </w:r>
    </w:p>
    <w:p>
      <w:pPr>
        <w:pStyle w:val="12"/>
        <w:numPr>
          <w:ilvl w:val="0"/>
          <w:numId w:val="2"/>
        </w:numPr>
        <w:ind w:left="0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б общеобразовательной организации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Федеральный округ РФ__Ханты-Мансийский автономный округ-Югра_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Субъект РФ____________________________________________________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еленный пункт__г. Нефтеюганск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Полное наименование организации по уставу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</w:rPr>
        <w:t>казенное общеобразовательное учреждение Ханты-Мансийского автономного округа - Югры «Нефтеюганская школа-интернат для обучающихся с ограниченными возможностями здоровья»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(почтовый)_</w:t>
      </w:r>
      <w:r>
        <w:rPr/>
        <w:t xml:space="preserve"> </w:t>
      </w:r>
      <w:r>
        <w:rPr>
          <w:rFonts w:cs="Times New Roman" w:ascii="Times New Roman" w:hAnsi="Times New Roman"/>
        </w:rPr>
        <w:t>628305, Ханты-Мансийский автономный округ - Югра, город  Нефтеюганск, 11 микрорайон, здание 121</w:t>
      </w:r>
    </w:p>
    <w:p>
      <w:pPr>
        <w:pStyle w:val="Normal"/>
        <w:overflowPunct w:val="false"/>
        <w:ind w:firstLine="709"/>
        <w:jc w:val="both"/>
        <w:rPr>
          <w:color w:val="0000FF"/>
          <w:u w:val="single"/>
        </w:rPr>
      </w:pPr>
      <w:r>
        <w:rPr>
          <w:rFonts w:cs="Times New Roman" w:ascii="Times New Roman" w:hAnsi="Times New Roman"/>
        </w:rPr>
        <w:t>Адрес (электронный, активный)_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specschool</w:t>
        </w:r>
        <w:r>
          <w:rPr>
            <w:rStyle w:val="InternetLink"/>
          </w:rPr>
          <w:t>8@</w:t>
        </w:r>
      </w:hyperlink>
      <w:r>
        <w:rPr>
          <w:color w:val="0000FF"/>
          <w:u w:val="single"/>
          <w:lang w:val="en-US"/>
        </w:rPr>
        <w:t>mail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ru</w:t>
      </w:r>
    </w:p>
    <w:p>
      <w:pPr>
        <w:pStyle w:val="Normal"/>
        <w:overflowPunct w:val="false"/>
        <w:ind w:firstLine="709"/>
        <w:rPr/>
      </w:pPr>
      <w:r>
        <w:rPr>
          <w:rFonts w:cs="Times New Roman" w:ascii="Times New Roman" w:hAnsi="Times New Roman"/>
        </w:rPr>
        <w:t xml:space="preserve">Телефон: </w:t>
      </w:r>
      <w:r>
        <w:rPr/>
        <w:t>8 (3463) 22-60-18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Ф.И.О руководителя организации__Иванова Мария Ивановна_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ое лицо__Шапошникова Наталья Александровна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лефон и активная электронная почта ответственного лица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ел.</w:t>
      </w:r>
      <w:r>
        <w:rPr>
          <w:rFonts w:cs="Times New Roman" w:ascii="Times New Roman" w:hAnsi="Times New Roman"/>
        </w:rPr>
        <w:t xml:space="preserve"> 8(912)4177429</w:t>
      </w:r>
    </w:p>
    <w:p>
      <w:pPr>
        <w:pStyle w:val="Normal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</w:rPr>
        <w:t>Эл.почта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jngecr09@rambler.ru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</w:rPr>
        <w:t>Выделите подчеркиванием тему (темы), в которой(ых) планируется участие (допускается участие как в одной теме, так и в 2-х и в 3-х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теме заполните таблицы по участникам эксперимента. 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Тема 1 «Изучение динамики личностного развития и образовательных достижений обучающихся с интеллектуальными нарушениями в определенных, контролируемых </w:t>
      </w:r>
      <w:r>
        <w:rPr>
          <w:rFonts w:cs="Times New Roman" w:ascii="Times New Roman" w:hAnsi="Times New Roman"/>
          <w:b/>
          <w:i/>
          <w:color w:val="000000"/>
          <w:szCs w:val="28"/>
        </w:rPr>
        <w:t>условиях сопровождаемого обучения и воспитания»</w:t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3"/>
        <w:gridCol w:w="3362"/>
      </w:tblGrid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егория обучающихся по классам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бучающихся участников эксперимента</w:t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1-4 классов АООП вариант 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учающиеся 1-4 классов АООП вариант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5 класса АООП вариант 1 и АООП вариант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6 класса АООП вариант 1 и АООП вариант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учающиеся 7 класса АООП вариант 1 и АООП вариант 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учающиеся 8 класса АООП вариант 1 и АООП вариант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учающиеся 9 класса АООП вариант 1 и АООП вариант 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8"/>
        </w:rPr>
      </w:pPr>
      <w:r>
        <w:rPr>
          <w:rFonts w:cs="Times New Roman" w:ascii="Times New Roman" w:hAnsi="Times New Roman"/>
          <w:color w:val="000000"/>
          <w:sz w:val="22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ма 2 «Изучение особых образовательных потребностей разных возрастных и нозологических групп детей с ограниченными возможностями здоровья, обучающихся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в условиях цифровой образовательной среды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 (категории на выбор)».</w:t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5"/>
        <w:gridCol w:w="2640"/>
        <w:gridCol w:w="2640"/>
      </w:tblGrid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атегории обучающихс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ласс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интеллектуальными нарушениям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х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лабослышащие/позднооглохш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хлеарно имплантированны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лепы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лабовидящ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 тяжелыми нарушениями реч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 нарушениями опорно-двигательного аппарат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 расстройствами аутистического спектр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 задержкой психического развития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Тема 3 «Изучение уровня профориентационных умений и навыков у обучающихся с интеллектуальными нарушениями (5-9 классы) </w:t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в рамках предмета Технология»*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Cs/>
          <w:i/>
          <w:color w:val="000000"/>
        </w:rPr>
        <w:t xml:space="preserve">*Предмет Технологии на выбор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3788"/>
      </w:tblGrid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ая область технологии 5-9 классы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бучающихся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ЕЙНОЕ ДЕЛО (5-9 кл)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ЯРНОЕ ДЕЛО (5-9 кл)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НОЕ ДЕЛО (5-9 кл)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АРСКОЕ ДЕЛО (5-9 кл)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Количество учителей, участвующих в исследовании_________7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специалистов, участвующих в исследовании ________2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Форму участника просим присылать на почту до </w:t>
      </w:r>
      <w:r>
        <w:rPr>
          <w:rFonts w:cs="Times New Roman" w:ascii="Times New Roman" w:hAnsi="Times New Roman"/>
          <w:b/>
        </w:rPr>
        <w:t>13 января 2021</w:t>
      </w:r>
      <w:r>
        <w:rPr>
          <w:rFonts w:cs="Times New Roman" w:ascii="Times New Roman" w:hAnsi="Times New Roman"/>
        </w:rPr>
        <w:t xml:space="preserve"> г.:</w:t>
      </w:r>
    </w:p>
    <w:p>
      <w:pPr>
        <w:pStyle w:val="Normal"/>
        <w:jc w:val="both"/>
        <w:rPr>
          <w:rFonts w:ascii="Times New Roman" w:hAnsi="Times New Roman" w:cs="Times New Roman"/>
        </w:rPr>
      </w:pP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zakrepina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ikp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email</w:t>
        </w:r>
      </w:hyperlink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у письма обозначать: Участие в НИР ИКП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Зав. лабораторией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сихолого-педагогических исследований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технологий специального образования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 с интеллектуальными нарушениям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ГБНУ ИКП РА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епина Алла Васильевн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 .Направления в работе с ИПК РАО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 Подготовка дистанционных  методических разработок;</w:t>
      </w:r>
    </w:p>
    <w:tbl>
      <w:tblPr>
        <w:tblW w:w="9826" w:type="dxa"/>
        <w:jc w:val="left"/>
        <w:tblInd w:w="-50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471"/>
        <w:gridCol w:w="1441"/>
        <w:gridCol w:w="3792"/>
        <w:gridCol w:w="1407"/>
        <w:gridCol w:w="1272"/>
        <w:gridCol w:w="1443"/>
      </w:tblGrid>
      <w:tr>
        <w:trPr>
          <w:trHeight w:val="31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 (указать для кого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зван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ры,</w:t>
              <w:br/>
              <w:t>соисполнител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 исполн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сылка (при наличии)</w:t>
            </w:r>
          </w:p>
        </w:tc>
      </w:tr>
      <w:tr>
        <w:trPr>
          <w:trHeight w:val="315" w:hRule="atLeast"/>
        </w:trPr>
        <w:tc>
          <w:tcPr>
            <w:tcW w:w="8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DAF8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ические рекомендации, разработки урок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тодические разработки конспектов уроков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тодические разработки конспектов уроков (технологические карты) по предметной области «Язык и речевая практика» для обучающихся 5 класса АООП (вариант-1): Русский родной язык - 1 четверть, Чтение - 1 четверт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марова П.И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мербаева З.А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  <w:t>Моржанаева И.Н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январь 2021г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тодические разработки конспектов уроков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тодические разработки конспектов уроков (с приложением видеофайлов) по предметной области «Язык и речевая практика», предметы русский (родной язык), чтение:</w:t>
              <w:br/>
              <w:t>1) Конспекты уроков для обучающихся 1-2 класса (АООП 1 вариант) по предмету «Русский язык» (темы 4 четверти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январь 2021г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тодические разработки конспектов уроков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тодические разработки конспектов уроков (с приложением видеофайлов) по предметной области «Математика»</w:t>
              <w:br/>
              <w:t>1) Конспекты уроков для обучающихся 1-2 класса (АООП 1 вариант) по предмету «Математика» (темы 4 четверти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това Н.А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январь 2021г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тодические рекомендации для родителей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тодические рекомендации для родителей по организации досуга детей с ТМНР в домашних условиях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Ямщикова Т.А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пова Л.Н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январь - февраль 2021г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тодические рекомендации для специалистов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тодические рекомендации педагогам-дефектологам по реализации АООП образования обучающихся с умственной отсталостью с использованием дистанционных технолог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овалова Н.В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апошникова Н.А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январь - февраль 2021г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терактивный раздел на портал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терактивный раздел на портале http://умксипр.рф «Методическое сопровождение дистанционного образования обучающихся по СИПР (видеофрагменты уроков/занятий по учебным предметам и коррекционным курсам; технологические карты по учебным предметам и коррекционным курсам; материал (инфографика) для создания альбома «Все обо мне»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Щеглова О.А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густ2021г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DAF8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ценарии уроков, рекомендации к ни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ценарии уроков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ценарии для размещения на электронной образовательной платформе уроков, занятий по основным учебным дисциплинам и коррекционно-развивающим курсам для обучающихся с интеллектуальными нарушениям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  <w:t>Моржанаева И.Н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тябрь 2021г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ические рекомендации для специалистов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лектронные методические рекомендации для педагогов по использованию сценариев уроков для обучающихся с интеллектуальными нарушениям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ябрь 2021г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ические рекомендации для родителей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лектронные методические рекомендации по использованию сценариев уроков для родителей детей с интеллектуальными нарушениям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авдина О.Ю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акова Е.А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ябрь 2021г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DAF8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нлайн-консультаци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нлайн-консультац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нлайн-консультация для родителей по вопросам организации развивающих занят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январь 2021г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нлайн-консультации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онлайн-консультаций по вопросам организации дистанционного обучения детей с интеллектуальными нарушениям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овалова Н.В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апошникова Н.А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враль-май 2021г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нлайн-консультации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сихологическая безопасность подростков с интеллектуальными нарушениями в Интернете: серия онлайн-семинаров для родителей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яшечникова А.С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прель 2021г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нлайн-консультац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умения учиться и общаться: дистанционные возможности образования для детей с интеллектуальными нарушениям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  <w:t>Моржанаева И.Н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акова Е.А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нь 2021г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нлайн-консультац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нлайн-консультация родителей по вопросам домашнего воспитания ребенка с интеллектуальными нарушениям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ворова Е.С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к Г.В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нтябрь 2021г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нлайн-консультац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оведение онлайн-консультаций для родителей детей с ТМНР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жанхуватова А.О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нтябрь 2021г.-октябрь 2021г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нлайн-консультац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сультативная помощь родителям по организации и созданию полезных бытовых ситуаций в условиях домашнего обучения для обучающегося с интеллектуальными нарушениям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пова Л.Н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розова В.М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нтябрь 2021г.-октябрь 2021г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6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редняя сетка 1 - Акцент 2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ecschool8@" TargetMode="External"/><Relationship Id="rId3" Type="http://schemas.openxmlformats.org/officeDocument/2006/relationships/hyperlink" Target="mailto:zakrepina@ikp.emai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6T10:53:00Z</dcterms:created>
  <dc:creator>Татьяна Соловьева</dc:creator>
  <dc:description/>
  <cp:keywords/>
  <dc:language>en-US</dc:language>
  <cp:lastModifiedBy>user</cp:lastModifiedBy>
  <dcterms:modified xsi:type="dcterms:W3CDTF">2022-11-06T13:53:00Z</dcterms:modified>
  <cp:revision>3</cp:revision>
  <dc:subject/>
  <dc:title/>
</cp:coreProperties>
</file>