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нспект НОД  по лепк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Зимнее окошко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Обучающа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азвивать у детей умение лепить из пластилина, освоить способы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еп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отщипывание»</w:t>
      </w:r>
      <w:r>
        <w:rPr>
          <w:rFonts w:cs="Arial" w:ascii="Arial" w:hAnsi="Arial"/>
          <w:color w:val="111111"/>
          <w:sz w:val="27"/>
          <w:szCs w:val="27"/>
        </w:rPr>
        <w:t> 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рижатие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Развивающа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акреплять знания детей о характерных признаках зим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имой холодно, идет снег, снег холодны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ывающа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ывать желание лепить из пластилина, любовь к природ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7"/>
          <w:szCs w:val="27"/>
        </w:rPr>
        <w:t>: беседы о зиме, рассматривание иллюстраци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Оборудование и материалы</w:t>
      </w:r>
      <w:r>
        <w:rPr>
          <w:rFonts w:cs="Arial" w:ascii="Arial" w:hAnsi="Arial"/>
          <w:color w:val="111111"/>
          <w:sz w:val="27"/>
          <w:szCs w:val="27"/>
        </w:rPr>
        <w:t>: бутафорские снежные комки, два ведерка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и из картона </w:t>
      </w:r>
      <w:r>
        <w:rPr>
          <w:rFonts w:cs="Arial" w:ascii="Arial" w:hAnsi="Arial"/>
          <w:color w:val="111111"/>
          <w:sz w:val="27"/>
          <w:szCs w:val="27"/>
        </w:rPr>
        <w:t>(синий картон с белой рамкой и белыми перекладинами, белый пластилин, салфетки, клеенки на столы)</w:t>
      </w:r>
    </w:p>
    <w:p>
      <w:pPr>
        <w:pStyle w:val="Heading2"/>
        <w:shd w:fill="FFFFFF" w:val="clear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83A629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83A629"/>
          <w:sz w:val="42"/>
          <w:szCs w:val="42"/>
        </w:rPr>
        <w:t>Ход занятия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атель проводит коммуникативную игр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Здравствуйте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ружно за руки возьмемся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друг другу улыбнемся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удем вместе мы играть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слова все повторять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дравствуйте, ребята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дети повторяют, воспитатель обнимает всех дете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спитатель. Ой, дети, посмотрите, как красиво з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ом</w:t>
      </w:r>
      <w:r>
        <w:rPr>
          <w:rFonts w:cs="Arial" w:ascii="Arial" w:hAnsi="Arial"/>
          <w:color w:val="111111"/>
          <w:sz w:val="27"/>
          <w:szCs w:val="27"/>
        </w:rPr>
        <w:t>. Все вокруг белое-белое! Это маленькие снежинки опустились на землю, на деревья, на крыши домов. И все вокруг стало белое. Кто же так украсил все вокруг? Я знаю! Это волшебница Зима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атель. Здравствуй, зимушка-зима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мела ты все дома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лки в шапки нарядила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лой шалью двор укрыла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нег в сугробы намела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бело — зима пришла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атель. Зима принесла много снега. Снег холодный, но со снегом очень интересно играть. Давайте поиграем в игр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бери снежки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виж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бери снежки»</w:t>
      </w:r>
      <w:r>
        <w:rPr>
          <w:rFonts w:cs="Arial" w:ascii="Arial" w:hAnsi="Arial"/>
          <w:color w:val="111111"/>
          <w:sz w:val="27"/>
          <w:szCs w:val="27"/>
        </w:rPr>
        <w:t> (Дети собирают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нежные»</w:t>
      </w:r>
      <w:r>
        <w:rPr>
          <w:rFonts w:cs="Arial" w:ascii="Arial" w:hAnsi="Arial"/>
          <w:color w:val="111111"/>
          <w:sz w:val="27"/>
          <w:szCs w:val="27"/>
        </w:rPr>
        <w:t> комки в ведерко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атель. Молодцы, ребята. Собрали все снеж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спитатель.</w:t>
      </w:r>
      <w:r>
        <w:rPr>
          <w:rFonts w:cs="Arial" w:ascii="Arial" w:hAnsi="Arial"/>
          <w:color w:val="111111"/>
          <w:sz w:val="27"/>
          <w:szCs w:val="27"/>
          <w:u w:val="single"/>
        </w:rPr>
        <w:t>Зима украшает снегом все на своем пути</w:t>
      </w:r>
      <w:r>
        <w:rPr>
          <w:rFonts w:cs="Arial" w:ascii="Arial" w:hAnsi="Arial"/>
          <w:color w:val="111111"/>
          <w:sz w:val="27"/>
          <w:szCs w:val="27"/>
        </w:rPr>
        <w:t>: леса, поля, дома, деревья. Все становится белым, красивым, заснеженным. А давайте и мы с вами украсим наш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и снежком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Воспитатель раздает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окошки из картона детям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спитатель. Ребята, у вас есть голуб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и</w:t>
      </w:r>
      <w:r>
        <w:rPr>
          <w:rFonts w:cs="Arial" w:ascii="Arial" w:hAnsi="Arial"/>
          <w:color w:val="111111"/>
          <w:sz w:val="27"/>
          <w:szCs w:val="27"/>
        </w:rPr>
        <w:t>, давайте украси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и</w:t>
      </w:r>
      <w:r>
        <w:rPr>
          <w:rFonts w:cs="Arial" w:ascii="Arial" w:hAnsi="Arial"/>
          <w:color w:val="111111"/>
          <w:sz w:val="27"/>
          <w:szCs w:val="27"/>
        </w:rPr>
        <w:t> маленькими снежинками. От большого кусочка пластилина белого цвета надо оторвать, отщипнуть маленький кусочек и прилепить его 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о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о прежде чем мы начнем работать поиграем с нашими пальчиками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альчиковая гимнасти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омок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, два, три, четыр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агибаем пальчики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с тобой снежок слепил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лепим снежок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руглый, крепкий, очень гладки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ладим ладони друг о друга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регись! Летит! Попали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инуть комок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спитатель. Ребята, начинайте украшать сво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и</w:t>
      </w:r>
      <w:r>
        <w:rPr>
          <w:rFonts w:cs="Arial" w:ascii="Arial" w:hAnsi="Arial"/>
          <w:color w:val="111111"/>
          <w:sz w:val="27"/>
          <w:szCs w:val="27"/>
        </w:rPr>
        <w:t> маленькими снежинками. (дети выполняют работу, у кого возникают трудности, воспитатель помогает, после работы дети вытирают руки салфетко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спитатель. Ребята, какие красивые снежн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кошки у вас получились</w:t>
      </w:r>
      <w:r>
        <w:rPr>
          <w:rFonts w:cs="Arial" w:ascii="Arial" w:hAnsi="Arial"/>
          <w:color w:val="111111"/>
          <w:sz w:val="27"/>
          <w:szCs w:val="27"/>
        </w:rPr>
        <w:t>! Молодцы. Вам понравилось лепить? Очень хорошо. А теперь давайте превратимся в снежинки и покружимся под красивую мелодию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13:00Z</dcterms:created>
  <dc:creator>Дом</dc:creator>
  <dc:description/>
  <cp:keywords/>
  <dc:language>en-US</dc:language>
  <cp:lastModifiedBy>Дом</cp:lastModifiedBy>
  <dcterms:modified xsi:type="dcterms:W3CDTF">2022-11-06T12:31:00Z</dcterms:modified>
  <cp:revision>2</cp:revision>
  <dc:subject/>
  <dc:title>Конспект НОД в группе раннего возраста «Зимнее окошко» по лепке</dc:title>
</cp:coreProperties>
</file>