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87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: «Педагогический проек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Златоуст спортив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left" w:pos="5103" w:leader="none"/>
          <w:tab w:val="left" w:pos="5245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школьников</w:t>
      </w:r>
    </w:p>
    <w:p>
      <w:pPr>
        <w:pStyle w:val="Normal"/>
        <w:tabs>
          <w:tab w:val="clear" w:pos="720"/>
          <w:tab w:val="left" w:pos="6663" w:leader="none"/>
        </w:tabs>
        <w:spacing w:lineRule="auto" w:line="36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тельной к школе группе</w:t>
      </w:r>
    </w:p>
    <w:p>
      <w:pPr>
        <w:pStyle w:val="Normal"/>
        <w:tabs>
          <w:tab w:val="clear" w:pos="720"/>
          <w:tab w:val="left" w:pos="3686" w:leader="none"/>
          <w:tab w:val="left" w:pos="5245" w:leader="none"/>
          <w:tab w:val="left" w:pos="6663" w:leader="none"/>
          <w:tab w:val="left" w:pos="6946" w:leader="none"/>
        </w:tabs>
        <w:spacing w:lineRule="auto" w:line="36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tabs>
          <w:tab w:val="clear" w:pos="720"/>
          <w:tab w:val="left" w:pos="3686" w:leader="none"/>
          <w:tab w:val="left" w:pos="5245" w:leader="none"/>
          <w:tab w:val="left" w:pos="6663" w:leader="none"/>
          <w:tab w:val="left" w:pos="6946" w:leader="none"/>
        </w:tabs>
        <w:spacing w:lineRule="auto" w:line="36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нисламова Ольга Павловна</w:t>
      </w:r>
    </w:p>
    <w:p>
      <w:pPr>
        <w:pStyle w:val="Normal"/>
        <w:tabs>
          <w:tab w:val="clear" w:pos="720"/>
          <w:tab w:val="left" w:pos="6663" w:leader="none"/>
          <w:tab w:val="left" w:pos="694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латоуст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латоуст спортивный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латоуст – родина русского булата и уникальной гравюры на стали, первых стальных пушек и первых ракет морского базирования, город, имеющий красивейшие природные ландшафты, составленные скалистыми горами, реками и таёжными лесами, несметное богатство полезных ископаемых – обо всём этом нам расскажет любой житель Златоуста. А многие ли жители смогут назвать имена спортсменов, прославившие наш город?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настоящее время в нашем городе спорту уделяется огромное внимание, он является одним из приоритетных направлений. Строятся спортивные объекты, проводятся спортивные мероприятия. Здоровый образ жизни уже не дань моде, а действительно значимый момент в жизни многих людей, в том числе и в дошкольном возрасте дети учатся внимательно относиться к своему здоровью, осваивают гигиенические навыки, начинают интересоваться различными видами спорта, посещать секции и кружки. Но, к сожалению, жители мало знают о спортивных достижениях города, о секциях, которые существуют в нашем город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актуальность данного проекта заключается в пропаганде здорового образа жизни и тех видов спорта, которые существуют в городе на примере спортсменов, прославивших город Златоу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познакомить воспитанников со спортивной жизнью города, о месте спорта в культурной жизни Златоуста и страны, создать условия для воспитания здорового образа жизни, чувства гордости за наших земляков и свой город; создание мультфильма «Златоуст спортивный»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ять представление о роли спорта в жизни челове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ть знания о спортивной жизни и  знаменитых спортсменах города Златоус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ствовать формированию устойчивого интереса к занятиям спор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связную речь, обогащать словарный запас детей спортивной терминологи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у детей интерес к моделированию и конструированию, стимулировать научно-техническое творчест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овершенствовать коммуникативные навыки детей при работе в паре, коллективе, распределении обязаннос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знакомить детей с технологией создания мультфильма, с методом покадровой съемки с применением цифровых технолог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влекать родителей к участию в различных формах партнерства в ДОУ по вопросам сохранения и укрепления здоровья детей, к совместному творчеству, сбору материалов об известных спортсменах города Златоуста;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Формы реализ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а «Златоуст спортивный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образовательная деятель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ая виктори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ультфильм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родителями и социум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Формы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ирование родите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вьюиров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литерату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-эстетическая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г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ые иг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и, встречи с социумом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– проект средней продолжительности – 1.5 - 2 месяц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тнеры проекта</w:t>
      </w:r>
      <w:r>
        <w:rPr>
          <w:rFonts w:cs="Times New Roman" w:ascii="Times New Roman" w:hAnsi="Times New Roman"/>
          <w:sz w:val="28"/>
          <w:szCs w:val="28"/>
        </w:rPr>
        <w:t xml:space="preserve"> – сотрудники детского сада, родител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</w:t>
      </w:r>
      <w:r>
        <w:rPr>
          <w:rFonts w:cs="Times New Roman" w:ascii="Times New Roman" w:hAnsi="Times New Roman"/>
          <w:sz w:val="28"/>
          <w:szCs w:val="28"/>
        </w:rPr>
        <w:t xml:space="preserve"> – воспитанники подготовительной к школе группы и родители. Выбор родителей в целевую группу основан на приобщении их к активному участию в совместных с детьми мероприятиях. Важное воспитательное значение имеет участие родителей в таких мероприятиях, они укрепляют и объединяют семью. Огромное воспитательное значение имеет пример родителей, их отношение к здоровому образу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ый этап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ы проводится анкетирование родителей с целью выявления проблемы (родители плохо информированы о спортивной жизни города и спортсменах, прославивших город). Постановка проблемы, определение целей, задач проек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торой этап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детей в рамках проек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проекта проводятся тематические занятия, физкультурные праздники. В помощь родителям выставляются папки-передвижки, даются консультации  о роли семьи в физическом воспитании ребёнка творческие задания для детей и родителей по спортивной тематике: сбор материала для создания альбомов, составление рассказов о спортсменах, видах спорта, пользе физических упражнений. Общение с детьми в свободной деятельности: беседы, игры, эстафеты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южетно-ролевых игр «Корреспондент» - взять интервью «Чтобы стать спортсменом нужно…», «Магазин Спорттоваров», «Я спортсмен»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смотра видео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катушки по Златоусту "Златоуст Спортивный" (Злат-ТВ)» с детьми сделали вывод о том, что в городе есть много спортивных объектов для профессиональных занятий спортом, а для массового спорта не так много. «Большой спорт начинается с массового», поэтому решили создать макет парка, где собраны сразу несколько видов спорта: площадка для игр футбол, волейбол, баскетбол, в зимнее время площадку переделывают в ледовый каток, площадка с тренажёрами, полоса препятствий, скалодром, стадион - в летнее время беговая дорожка, велодорожка, в зимнее время лыжня, стрельба по мишеням и, конечно, же создание «Аллеи славы» спортсменов, прославившие наш город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 Lego помог нам создать объекты для макета парка «Златоуст спортивный», занятия включали элементы экспериментирования, создавали условия свободного выбора стратегии работы, проверки выбранного ими способа решения творческой задач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здании макета также использовали собранную информацию детьми и родителями о видах спорта, спортсменах нашего города, о спортивных объектах Златоус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активно используют в работе информационно-коммуникационные технологии, они оказывают влияние на становление личности дошкольника, его познавательную и речевую активность. Большую роль в развитии ребенка играют мультфильмы, поэтому мы решили для закрепления всех полученных знаний создать мультфильм о парке «Златоуст спортивны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едполагает тематическую работу с детьми по всем основным направлениям и образовательным област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3355"/>
        <w:gridCol w:w="2230"/>
        <w:gridCol w:w="2328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 с родителям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</w:tr>
      <w:tr>
        <w:trPr>
          <w:trHeight w:val="113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. Роль спорта в жизни человек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а «Роль спорта в жизни человек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коллажа «Моя спортивная семья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южетно-ролевая игра «Корреспондент» (взять интервью у инструктора по физкультуре, медицинского работника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Роль семьи в физическом воспитании ребёнка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тервью «Чтобы стать спортсменом нужно…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пка-передвижка «Роль семьи в физическом воспитании ребёнка»</w:t>
            </w:r>
          </w:p>
        </w:tc>
      </w:tr>
      <w:tr>
        <w:trPr>
          <w:trHeight w:val="113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пор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сматривание картинок, фотографий, иллюстраций о разных видах спор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исование «Любимый вид спорт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идактические игры «Спортивное лото», «Четвёртый лишний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портивная викторин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к рисунку «Любимый вид спорта» с ребёнко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 «Виды спорта»</w:t>
            </w:r>
          </w:p>
        </w:tc>
      </w:tr>
      <w:tr>
        <w:trPr>
          <w:trHeight w:val="113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орт в городе Златоуст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зентация «Угадай вид спорта» (загадки о видах спорт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стреча с выпускником детского сада, занимающегося хокке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гра «Надень на хоккеиста форму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смотр видео «Покатушки по Златоусту "Златоуст Спортивный" (Злат-ТВ)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бор информации о спортивных объектах города Златоу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зготовление символов видов спорта популярных в городе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 детских рассказов «Любимый вид спорта»</w:t>
            </w:r>
          </w:p>
        </w:tc>
      </w:tr>
      <w:tr>
        <w:trPr>
          <w:trHeight w:val="113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ые спортсмены города Златоуст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зентация рассказов детей о спортсменах нашего города, приготовленных с родителя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южетно-ролевая игра «Я спортсмен», «Магазин спорттоваров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ортивное мероприятие совместно с родителями «Весёлые старты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мероприятие совместно с родителями «Весёлые старты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ы «Рассказы о знаменитых спортсменах Златоуста»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ортивные объекты города Златоуст»</w:t>
            </w:r>
          </w:p>
        </w:tc>
      </w:tr>
      <w:tr>
        <w:trPr>
          <w:trHeight w:val="113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акета парка «Златоуст спортивный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струирование – макета парка «Златоуст спортивный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ка к презентации макета пар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акета «Златоуст спортивный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т парка «Златоуст спортивный»</w:t>
            </w:r>
          </w:p>
        </w:tc>
      </w:tr>
      <w:tr>
        <w:trPr>
          <w:trHeight w:val="113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льтфильма,  используюя макет парка «Златоуст спортивный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писание сценария мультфиль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ыгрывание сюже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ъемка мультфиль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звучивание  распределение роле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мультфильма «Златоуст спортивный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фильм «Златоуст спортивный»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тий этап</w:t>
      </w:r>
    </w:p>
    <w:p>
      <w:pPr>
        <w:pStyle w:val="Normal"/>
        <w:tabs>
          <w:tab w:val="clear" w:pos="720"/>
          <w:tab w:val="left" w:pos="417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tabs>
          <w:tab w:val="clear" w:pos="720"/>
          <w:tab w:val="left" w:pos="4170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макета парка «Златоуст спортивный» и мультфильма о нём вызовет интерес у детей к событиям, происходящим в спортивной жизни города, будут сформированы системные знания о видах спорта в городе Златоуст, о знаменитых спортсменах, прославивших город. У родителей появится интерес к занятиям физкультурой и спортом совместно с детьми, больше узнают о спорте и спортсменах нашего города. </w:t>
      </w:r>
    </w:p>
    <w:p>
      <w:pPr>
        <w:pStyle w:val="Normal"/>
        <w:tabs>
          <w:tab w:val="clear" w:pos="720"/>
          <w:tab w:val="left" w:pos="417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условия в ходе реализации проекта выступают социокультурной средой, создающей оптимальные условия для формирования у детей целостной картины мира, воспитания патриотизма, основ гражданственности, а также интереса к своей малой р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использование объектов макета («Аллея славы») для обогащения предметно-пространственной развивающей среды на участке детского сада и проведения «Малых Олимпийских игр» в летний период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2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– златоустовец. Дошкольное образование: методическое пособие / Администрация ЗГО; МКУ Управление образования ЗГО. – Златоуст, 2013г. – 76с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латоуст – город крылатого коня / авт. сост А.В. Козлов. – Златоуст, 2004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латоустовская энциклопедия: в 2-х т. / составители А. В. Козлов, Н. А. Косиков, В. В. Чабаненко. – Златоуст, 2000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материал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 w:before="0" w:after="0"/>
        <w:ind w:left="1428" w:hanging="12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ушки по Златоусту "Златоуст Спортивный" (Злат-ТВ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 w:before="0" w:after="0"/>
        <w:ind w:left="1428" w:hanging="12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 «Шайбу! Шайбу!» (1964)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источник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latoust.ru/notebook/sport.html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latsdushor1.ru/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latmash.ru/social_objects/cultural_and_recreational_complex/foc/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lat-go.ru/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lat-dush7.edusite.ru/p2aa1.html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Указатель 6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Указатель 8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latoust.ru/notebook/sport.html" TargetMode="External"/><Relationship Id="rId3" Type="http://schemas.openxmlformats.org/officeDocument/2006/relationships/hyperlink" Target="http://zlatsdushor1.ru/" TargetMode="External"/><Relationship Id="rId4" Type="http://schemas.openxmlformats.org/officeDocument/2006/relationships/hyperlink" Target="http://zlatmash.ru/social_objects/cultural_and_recreational_complex/foc/" TargetMode="External"/><Relationship Id="rId5" Type="http://schemas.openxmlformats.org/officeDocument/2006/relationships/hyperlink" Target="http://zlat-go.ru/" TargetMode="External"/><Relationship Id="rId6" Type="http://schemas.openxmlformats.org/officeDocument/2006/relationships/hyperlink" Target="http://zlat-dush7.edusite.ru/p2aa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2:07:00Z</dcterms:created>
  <dc:creator>Дом</dc:creator>
  <dc:description/>
  <cp:keywords/>
  <dc:language>en-US</dc:language>
  <cp:lastModifiedBy>Дом</cp:lastModifiedBy>
  <dcterms:modified xsi:type="dcterms:W3CDTF">2019-01-22T06:42:00Z</dcterms:modified>
  <cp:revision>6</cp:revision>
  <dc:subject/>
  <dc:title/>
</cp:coreProperties>
</file>