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olor w:val="0F243E"/>
          <w:sz w:val="40"/>
          <w:szCs w:val="40"/>
        </w:rPr>
        <w:t>Рекомендации родителям по адаптации ребенка</w:t>
      </w:r>
    </w:p>
    <w:p>
      <w:pPr>
        <w:pStyle w:val="Normal"/>
        <w:ind w:left="360" w:hanging="0"/>
        <w:jc w:val="center"/>
        <w:rPr>
          <w:b/>
          <w:b/>
          <w:color w:val="0F243E"/>
          <w:sz w:val="40"/>
          <w:szCs w:val="40"/>
        </w:rPr>
      </w:pPr>
      <w:r>
        <w:rPr>
          <w:rFonts w:eastAsia="Times New Roman"/>
          <w:b/>
          <w:color w:val="0F243E"/>
          <w:sz w:val="40"/>
          <w:szCs w:val="40"/>
        </w:rPr>
        <w:t xml:space="preserve"> </w:t>
      </w:r>
      <w:r>
        <w:rPr>
          <w:b/>
          <w:color w:val="0F243E"/>
          <w:sz w:val="40"/>
          <w:szCs w:val="40"/>
        </w:rPr>
        <w:t>к детскому саду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Когда малыш после каникул или впервые идет в детский сад, каждый родитель, конечно, очень волнуется о том, понравится ли ребенку и насколько быстро он привыкнет к саду. Таким образом, адаптация к детскому саду является не только процессом привыкания ребенка к новой обстановке, новому режиму дня и новым отношениям, но и является процессом выработки новых умений и навыков у ребенка. 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е оставляйте ребенка на целый день в детском саду. </w:t>
      </w:r>
      <w:r>
        <w:rPr>
          <w:sz w:val="26"/>
          <w:szCs w:val="26"/>
        </w:rPr>
        <w:t>Старайтесь в первые несколько недель забирать ребенка тогда, когда он еще не устал. Время пребывания ребенка в саду увеличивайте постепенно.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Создавайте и сохраняйте позитивное отношение ко всему, что касается детского сад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 xml:space="preserve">Рассказывайте ребенку о том, как вы сами ходили в сад, </w:t>
      </w:r>
      <w:r>
        <w:rPr>
          <w:sz w:val="26"/>
          <w:szCs w:val="26"/>
        </w:rPr>
        <w:t>посмотрите с ребенком ваши фотографии, когда вы сами были детьми, при этом расскажите в процессе просмотра фотографий, как вы сами сначала не умели чего-то делать, а потом научилис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 xml:space="preserve">Посещайте вместе с ребенком детские площадки и парки, наблюдайте за тем, как ведет себя ребенок, </w:t>
      </w:r>
      <w:r>
        <w:rPr>
          <w:sz w:val="26"/>
          <w:szCs w:val="26"/>
        </w:rPr>
        <w:t>стесняется или наоборот, легко находит общий язык со сверстниками, уединяется или тянется к общению, конфликтует, дерется или контактирует со сверстниками, ведет себя зажато или раскован и раскрепощен.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райтесь, исходя из своих наблюдений, скорректировать беседу с ребенком.</w:t>
      </w:r>
      <w:r>
        <w:rPr>
          <w:sz w:val="26"/>
          <w:szCs w:val="26"/>
        </w:rPr>
        <w:t xml:space="preserve"> В беседе главным сделайте упор на том, чтобы ребенок воспринял положительный настрой взрослых, который поможет ему в дальнейшем. 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Постарайтесь придерживаться основных правил детского сада (например, правил гигиены) в  доме,</w:t>
      </w:r>
      <w:r>
        <w:rPr>
          <w:sz w:val="26"/>
          <w:szCs w:val="26"/>
        </w:rPr>
        <w:t xml:space="preserve"> тогда ребенку легче будет привыкнуть к требованиям садик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 xml:space="preserve">Разговаривайте с воспитателем о том, как ребенок чувствует себя в ваше отсутствие. </w:t>
      </w:r>
      <w:r>
        <w:rPr>
          <w:sz w:val="26"/>
          <w:szCs w:val="26"/>
        </w:rPr>
        <w:t>Если ребенку с вами тяжело расставаться, и он грустит, попробуйте придумать или изменить ритуал расставания с ребенком, чтобы ему легче было вас отпусти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Никогда не обманывайте ребенка.</w:t>
      </w:r>
      <w:r>
        <w:rPr>
          <w:sz w:val="26"/>
          <w:szCs w:val="26"/>
        </w:rPr>
        <w:t xml:space="preserve"> Старайтесь выполнять свое обещание, данное ребенку (напр., обещание - забрать ребенка в обед), если вы не уверены, сможете ли  вы выполнить свое обещание, то лучше заберите ребенка раньше - без предупреждения, это станет для него приятным сюрпризом.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е обсуждайте проблемы, связанные с детским садом, при ребенке, т.к. </w:t>
      </w:r>
      <w:r>
        <w:rPr>
          <w:sz w:val="26"/>
          <w:szCs w:val="26"/>
        </w:rPr>
        <w:t>дети в этом возрасте легко «считывают» эмоции близких, особенно матери, как бы она ни старалась скрыть свое состояние за улыбкой.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Готовьте ребенка к посещению детского сада – заранее, для этого вы можете найти или придумать сказки о том, как герои начали ходить в детский сад и как им там понравилось, рассказать о режиме детского сада, о прогулках и т.д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http://doospc.dop.obrazovanie33.ru/</w:t>
      </w:r>
    </w:p>
    <w:p>
      <w:pPr>
        <w:pStyle w:val="ListParagraph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43:00Z</dcterms:created>
  <dc:creator>психологи и педагоги</dc:creator>
  <dc:description/>
  <cp:keywords/>
  <dc:language>en-US</dc:language>
  <cp:lastModifiedBy>Microsoft Office User</cp:lastModifiedBy>
  <dcterms:modified xsi:type="dcterms:W3CDTF">2022-11-07T10:15:00Z</dcterms:modified>
  <cp:revision>8</cp:revision>
  <dc:subject/>
  <dc:title>Рекомендации родителям </dc:title>
</cp:coreProperties>
</file>