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НКЕТА ДЛЯ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данная особенность поведения свойственна ребёнка и появилась недавно, соответствующий пункт оценивается в 2 балла; если указанные особенности проявляются время от времени независимо от возраста – 1 балл; при их отсутствии ставится 0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. В последнее время (полгода – год) очень сильно изменился, стал совершенно други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Часто грубит, старается «переговорить» взросло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Забросил свои любимые игрушки и занятия, постоянно пропадает во дворе с другими ребят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Потерял интерес к детскому саду, стал ходить туда с неохот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Много спрашивает о школе, просит поиграть с ним в школ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Предпочитает общение с более старшими детьми и взрослыми играм с малыш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Стал упрямым, во всём отстаивает своё мн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Кривляется, паясничает, говорит писклявым голос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Постоянно ссорится с родителями по любому, даже незначительному повод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Стремиться подражать взрослым, охотно выполняет их обязан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дсчёт результатов:</w:t>
      </w:r>
    </w:p>
    <w:p>
      <w:pPr>
        <w:pStyle w:val="Normal"/>
        <w:rPr/>
      </w:pPr>
      <w:r>
        <w:rPr>
          <w:b/>
        </w:rPr>
        <w:t>0–5 баллов</w:t>
      </w:r>
      <w:r>
        <w:rPr/>
        <w:t xml:space="preserve"> – для этого возраста ребёнок слишком спокоен, необходимо приглядеться к нему повнимательнее, может быть он отстаёт от сверстников в своем развит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6–10 баллов</w:t>
      </w:r>
      <w:r>
        <w:rPr/>
        <w:t xml:space="preserve"> – негативные реакции являются, скорее всего, проявлением индивидуальных особенностей и/ или результатом неправильного воспитания, а не возрастного кризиса.                                       </w:t>
      </w:r>
      <w:r>
        <w:rPr>
          <w:b/>
        </w:rPr>
        <w:t>11–20 баллов</w:t>
      </w:r>
      <w:r>
        <w:rPr/>
        <w:t xml:space="preserve"> – скорее всего, трудности в воспитании ребёнка обусловлены кризисом развития, необходимо пересмотреть своё отношение к нему и систему требований, иначе негативные симптомы кризиса могут стать устойчивыми чертами характ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17:00Z</dcterms:created>
  <dc:creator>pratsun</dc:creator>
  <dc:description/>
  <cp:keywords/>
  <dc:language>en-US</dc:language>
  <cp:lastModifiedBy>sinitcij@gmail.com</cp:lastModifiedBy>
  <dcterms:modified xsi:type="dcterms:W3CDTF">2022-11-07T07:36:00Z</dcterms:modified>
  <cp:revision>3</cp:revision>
  <dc:subject/>
  <dc:title/>
</cp:coreProperties>
</file>