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Дидактическая игра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Зимушка-зима»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Ь. Учить детей слушать вопрос взрослого и отвечать на него. Закреплять знание  признаков зимы (снег белый, пушистый; снежинки легкие, пушистые); возможных действий со снегом (лепить, катать, играть, кататься)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ть   приемы проведения прямых линий (слева направо)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ТЕРИАЛ: Кукла Зимушки-зимы (платье, сапожки, варежки, шапка); кусочки ваты для игры; листы белой бумаги с заранее нанесенными на них свечкой узорами (по числу детей);  голубая краска, мягкая игрушка — Заяц; магнитофонная запись музыки; шапочки зайчиков для детей; колокольчики;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од игры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атель. Ребята, я сейчас вам загадаю загадку: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нег на полях, 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ед на реках, 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ьюга гуляет, 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гда это бывает?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ти. Зимой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атель. А какие вы знаете приметы зимы? 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ти. Лежит снег, на улице холодно, люди стали одеваться теплее, деревья стоят без листьев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атель. Правильно. (Читает стихи.)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неба падают снежинки, 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ловно белые пушинки, 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крывая все кругом 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ягким бархатным ковром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бята, а вы знаете, откуда берутся снежинки? Зимушка-зима живет в ледяном домике. Спит на снежной перине. обязательно взбивает ее, и поэтому на землю падают снежинки. Если  она сильно взбивает, то идет обильный снег. А если тихонько, то идет снежок. А снежинки какого цвета?   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атель. А еще они какие? (Легкие, пушистые)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атель. Давайте поиграем с вами. У меня есть кусочки ваты. Они похожи на большие хлопья снега. Мы с вами будем дуть  на них. И посмотрим, как они ложатся на пол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дается звон колокольчиков. Кто это приехал?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Можно нарядить красиво куклу)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имушка-зима. Здравствуйте, ребята. Проезжала мимо на санях и услышала, как здесь у вас весело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 зимушка. Метелицей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учусь я к вам в окно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усть снег поземкой стелется, 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здесь у вас тепло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атель. Ребята, кто это? Вы узнали?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ти. Зимушка-зима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атель. Правильно, Зимушка-зима. А посмотрите, какая она нарядная. Какое у нее красивое платье, сапожки, шапочка!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ти вместе с воспитателем рассматривают костюм Зимушки-зимы,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имушка-зима. Все вы рады зиме? Что можно делать на улице зимой?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ти. Кататься на санках, лыжах. Играть в снежки. Лепить снежную бабу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имушка-зима. А еще можно мчаться стрелой на коньках по прозрачному льду. Какой у нас скоро будет праздник?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ти. Новый год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имушка-зима. Правильно. Веселый праздник — Новый год. И все наряжают елку. А как наряжают елку?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ти. Вешают на елку бусы, гирлянды, игрушки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атель. Зимушка-зима, а у нас есть елка, и она уже  украшена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лодцы, ребята. Как у вас хорошо получилось. Зимушка-зима, тебе нравится наша елка?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имушка-зима. Ах, какая елка нарядная! Хорошо вы ее украсили!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атель. Ребята, а вы видели, какие узоры на окне рисует Мороз?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видимкой, осторожно, 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н является ко мне 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рисует, как художник,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н узоры на окне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имушка-зима. Вам Мороз тоже нарисовал узоры. Только их просто так на листе не увидеть. Нужно нанести на каждый листок голубую краску. И тогда увидите, какие узоры подарил вам Мороз. Хотите?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ти. Да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имушка-зима. Тогда подходите к столам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ти рисуют под музыку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имушка-зима и Воспитатель. Какие красивые узоры нарисовали! Дети, вам нравятся узоры? 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ти. Да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имушка-зима. А со мной к вам в гости пришел зайчик 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дорожкам, по снегам, 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лесным лужайкам 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скакал к вам в гости 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инноухий зайка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йчик приглашает вас поиграть с ним и дарит вам вот эти шапочки. Хотите тоже быть зайками?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ти. Хотим. 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имушка-зима. Тогда надевайте шапочки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атель помогает детям надеть шапочки и начинается подвижная игра «Зайка беленький сидит»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атель. Ребята, понравилась вам игра? 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атель. Спасибо тебе, Зимушка-зима, за веселье и подарки. И тебе, Зайка, спасибо!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ти тоже благодарят Зимушку и зайчика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имушка-зима. Ну что ж, ребята, нам с Зайкой пора уходить к другим детям. До свидания!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ти. До свидания!</w:t>
      </w:r>
    </w:p>
    <w:p>
      <w:pPr>
        <w:pStyle w:val="Normal"/>
        <w:shd w:fill="FFFFFF" w:val="clear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13:14:00Z</dcterms:created>
  <dc:creator>наташа</dc:creator>
  <dc:description/>
  <cp:keywords/>
  <dc:language>en-US</dc:language>
  <cp:lastModifiedBy>User</cp:lastModifiedBy>
  <dcterms:modified xsi:type="dcterms:W3CDTF">2022-11-07T15:44:00Z</dcterms:modified>
  <cp:revision>4</cp:revision>
  <dc:subject/>
  <dc:title/>
</cp:coreProperties>
</file>