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Развлечение  «День именинн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аботчики: Казакова Е.Ф., БурлаковаЕ.В., Шигина Г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Цель</w:t>
      </w:r>
      <w:r>
        <w:rPr>
          <w:rFonts w:cs="Times New Roman" w:ascii="Times New Roman" w:hAnsi="Times New Roman"/>
          <w:b/>
        </w:rPr>
        <w:t>: Подарить детям праздничное настро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воспитывать у детей чувство коллективизма, добиваться поставленной перед собой цели;</w:t>
        <w:br/>
        <w:t>- содействовать развитию положительных эмоций, умения общаться со своими сверстниками;</w:t>
        <w:br/>
        <w:t xml:space="preserve">- способствовать развитию физических качеств у детей: ловкость, сила, быстрота и др., удовлетворять потребность детей в двигательной активности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пачки для именинников, мыльные пузыри, рисунок каравая разрезанный на пять частей, поднос, до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праздника.</w:t>
      </w:r>
    </w:p>
    <w:p>
      <w:pPr>
        <w:pStyle w:val="Style16"/>
        <w:rPr>
          <w:b/>
          <w:b/>
        </w:rPr>
      </w:pPr>
      <w:r>
        <w:rPr/>
        <w:t>(праздник проходит на свежем воздухе или в зале )</w:t>
        <w:br/>
        <w:t>Дети под веселую музыку «Пусть бегут неуклюже пешеходы по лужам» - минус, строятся в круг</w:t>
        <w:br/>
      </w:r>
      <w:r>
        <w:rPr>
          <w:b/>
          <w:bCs/>
        </w:rPr>
        <w:t xml:space="preserve">Ведущая: </w:t>
      </w:r>
      <w:r>
        <w:rPr/>
        <w:t>Сегодня у нас именинников день</w:t>
        <w:br/>
        <w:t xml:space="preserve">И мы собрались здесь не зря </w:t>
        <w:br/>
        <w:t xml:space="preserve">Чтоб песни пропеть и поздравить скорей </w:t>
        <w:br/>
        <w:t xml:space="preserve">Всех вас с днем рожденья, друзья! </w:t>
        <w:br/>
        <w:t xml:space="preserve">Чтоб кто-то испек именинный пирог, </w:t>
        <w:br/>
        <w:t xml:space="preserve">А кто-то подарок принес. </w:t>
        <w:br/>
        <w:t xml:space="preserve">Но где же подарки, сюрпризы, друзья? </w:t>
        <w:br/>
        <w:t>Нас мучает этот вопрос</w:t>
        <w:br/>
        <w:t xml:space="preserve">Давайте не будем спешить и гадать </w:t>
        <w:br/>
        <w:t xml:space="preserve">Само все откроется нам </w:t>
        <w:br/>
        <w:t xml:space="preserve">Позвольте героев сего торжества </w:t>
        <w:br/>
        <w:t xml:space="preserve">Представить немедленно вам: </w:t>
        <w:br/>
        <w:t>Представляем именинников!</w:t>
        <w:br/>
        <w:t>(Именинники в колпачках встают в круг внутри большого круга).</w:t>
        <w:br/>
        <w:t xml:space="preserve">Под музыку выбегает клоун. </w:t>
        <w:br/>
      </w:r>
      <w:r>
        <w:rPr>
          <w:b/>
          <w:bCs/>
        </w:rPr>
        <w:t>Клоун:</w:t>
      </w:r>
      <w:r>
        <w:rPr/>
        <w:t xml:space="preserve"> Здравствуйте детишки, девчонки и мальчишки.</w:t>
        <w:br/>
      </w:r>
      <w:r>
        <w:rPr>
          <w:b/>
          <w:bCs/>
        </w:rPr>
        <w:t>Ведущая:</w:t>
      </w:r>
      <w:r>
        <w:rPr/>
        <w:t xml:space="preserve"> Клоун, ты ведь пришел на день рождения, чтобы поздравлять именинников! </w:t>
        <w:br/>
      </w:r>
      <w:r>
        <w:rPr>
          <w:b/>
          <w:bCs/>
        </w:rPr>
        <w:t>Клоун:</w:t>
      </w:r>
      <w:r>
        <w:rPr/>
        <w:t xml:space="preserve"> А, да правда! (бегает и жмёт руку) Поздравляю! Поздравляю (другим детям) </w:t>
        <w:br/>
      </w:r>
      <w:r>
        <w:rPr>
          <w:b/>
          <w:bCs/>
        </w:rPr>
        <w:t>Ведущая:</w:t>
      </w:r>
      <w:r>
        <w:rPr/>
        <w:t xml:space="preserve"> Да-нет, день рожденья у других детей (ищет именинников). </w:t>
        <w:br/>
        <w:t xml:space="preserve">-нет именинники у нас в колпачках. </w:t>
        <w:br/>
      </w:r>
      <w:r>
        <w:rPr>
          <w:b/>
          <w:bCs/>
        </w:rPr>
        <w:t>Клоун:</w:t>
      </w:r>
      <w:r>
        <w:rPr/>
        <w:t xml:space="preserve"> Здравствуй, здравствуй именинник! </w:t>
        <w:br/>
        <w:t>Ты сегодня, как будильник</w:t>
        <w:br/>
        <w:t xml:space="preserve">Раньше всех наверное встал, </w:t>
        <w:br/>
        <w:t xml:space="preserve">И друзей к себе позвал. </w:t>
        <w:br/>
        <w:t xml:space="preserve">А у меня есть поздравлялки! </w:t>
        <w:br/>
        <w:t xml:space="preserve">Если этого желаем, </w:t>
        <w:br/>
        <w:t>То кричим мы дружно «да»</w:t>
        <w:br/>
        <w:t xml:space="preserve">Иль кричите дружно «нет» </w:t>
        <w:br/>
        <w:t>Шире ротик открывайте</w:t>
        <w:br/>
        <w:t xml:space="preserve">И детишек поздравляйте! </w:t>
        <w:br/>
        <w:t xml:space="preserve">Поздравляем с днем рожденья! </w:t>
        <w:br/>
        <w:t xml:space="preserve">Дети: ДА! </w:t>
        <w:br/>
      </w:r>
      <w:r>
        <w:rPr>
          <w:b/>
          <w:bCs/>
        </w:rPr>
        <w:t>Клоун:</w:t>
      </w:r>
      <w:r>
        <w:rPr/>
        <w:t xml:space="preserve"> Всем плохого настроения! </w:t>
        <w:br/>
      </w:r>
      <w:r>
        <w:rPr>
          <w:b/>
          <w:bCs/>
        </w:rPr>
        <w:t>Дети:</w:t>
      </w:r>
      <w:r>
        <w:rPr/>
        <w:t xml:space="preserve"> нет-нет-нет! </w:t>
        <w:br/>
      </w:r>
      <w:r>
        <w:rPr>
          <w:b/>
          <w:bCs/>
        </w:rPr>
        <w:t>Клоун:</w:t>
      </w:r>
      <w:r>
        <w:rPr/>
        <w:t xml:space="preserve"> Пусть растет большим, смышленым!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Клоун:</w:t>
      </w:r>
      <w:r>
        <w:rPr/>
        <w:t xml:space="preserve">Словно крокодил зелёным! </w:t>
        <w:br/>
      </w:r>
      <w:r>
        <w:rPr>
          <w:b/>
          <w:bCs/>
        </w:rPr>
        <w:t>Дети:</w:t>
      </w:r>
      <w:r>
        <w:rPr/>
        <w:t xml:space="preserve"> нет-нет-нет! </w:t>
        <w:br/>
      </w:r>
      <w:r>
        <w:rPr>
          <w:b/>
          <w:bCs/>
        </w:rPr>
        <w:t>Клоун:</w:t>
      </w:r>
      <w:r>
        <w:rPr/>
        <w:t xml:space="preserve">Пусть он будет смелым, сильным!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Клоун:</w:t>
      </w:r>
      <w:r>
        <w:rPr/>
        <w:t xml:space="preserve">Словно мухомор красивым! </w:t>
        <w:br/>
      </w:r>
      <w:r>
        <w:rPr>
          <w:b/>
          <w:bCs/>
        </w:rPr>
        <w:t>Дети:</w:t>
      </w:r>
      <w:r>
        <w:rPr/>
        <w:t xml:space="preserve"> нет-нет-нет! </w:t>
        <w:br/>
      </w:r>
      <w:r>
        <w:rPr>
          <w:b/>
          <w:bCs/>
        </w:rPr>
        <w:t>Клоун:</w:t>
      </w:r>
      <w:r>
        <w:rPr/>
        <w:t xml:space="preserve">Добрым будет и счастливым!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Клоун:</w:t>
      </w:r>
      <w:r>
        <w:rPr/>
        <w:t xml:space="preserve">Непослушным и драчливым! </w:t>
        <w:br/>
      </w:r>
      <w:r>
        <w:rPr>
          <w:b/>
          <w:bCs/>
        </w:rPr>
        <w:t>Дети:</w:t>
      </w:r>
      <w:r>
        <w:rPr/>
        <w:t xml:space="preserve"> нет-нет-нет! </w:t>
        <w:br/>
      </w:r>
      <w:r>
        <w:rPr>
          <w:b/>
          <w:bCs/>
        </w:rPr>
        <w:t>Клоун:</w:t>
      </w:r>
      <w:r>
        <w:rPr/>
        <w:t xml:space="preserve">Чтобы мамочка любила!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Клоун:</w:t>
      </w:r>
      <w:r>
        <w:rPr/>
        <w:t xml:space="preserve">Ремешком почаще била! </w:t>
        <w:br/>
      </w:r>
      <w:r>
        <w:rPr>
          <w:b/>
          <w:bCs/>
        </w:rPr>
        <w:t>Дети:</w:t>
      </w:r>
      <w:r>
        <w:rPr/>
        <w:t xml:space="preserve"> нет-нет-нет! </w:t>
        <w:br/>
      </w:r>
      <w:r>
        <w:rPr>
          <w:b/>
          <w:bCs/>
        </w:rPr>
        <w:t>Клоун:</w:t>
      </w:r>
      <w:r>
        <w:rPr/>
        <w:t xml:space="preserve">Пусть же ждёт его успех!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Клоун:</w:t>
      </w:r>
      <w:r>
        <w:rPr/>
        <w:t xml:space="preserve">Вы детишки лучше всех!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Клоун:</w:t>
      </w:r>
      <w:r>
        <w:rPr/>
        <w:t xml:space="preserve">Ребята я нес в подарок именинник сказочный пирог. Но на полянке в лесу я увидел красивую бабочку. Я бегал за ней по лесу и потерял кусочки от пирога. Вот у меня остался только один(кладет на поднос). Что же мне делать, боюсь я один долго буду искать кусочки? </w:t>
        <w:br/>
      </w:r>
      <w:r>
        <w:rPr>
          <w:b/>
          <w:bCs/>
        </w:rPr>
        <w:t>Дети:</w:t>
      </w:r>
      <w:r>
        <w:rPr/>
        <w:t xml:space="preserve"> Мы тебе поможем их найти.</w:t>
        <w:br/>
      </w:r>
      <w:r>
        <w:rPr>
          <w:b/>
          <w:bCs/>
        </w:rPr>
        <w:t>Клоун:</w:t>
      </w:r>
      <w:r>
        <w:rPr/>
        <w:t xml:space="preserve"> Спасибо! Но давайте торопиться, а то опоздаем на весёлый сказочный поезд. </w:t>
        <w:br/>
        <w:t>Ну-ка вагончики стройтесь! (Дети становятся друг за другом и берут впереди стоящего за талию)</w:t>
        <w:br/>
      </w:r>
      <w:r>
        <w:rPr>
          <w:b/>
          <w:bCs/>
        </w:rPr>
        <w:t>Ведущая:</w:t>
      </w:r>
      <w:r>
        <w:rPr/>
        <w:t xml:space="preserve"> А почему он сказочный и весёлый? </w:t>
        <w:br/>
      </w:r>
      <w:r>
        <w:rPr>
          <w:b/>
          <w:bCs/>
        </w:rPr>
        <w:t>Клоун:</w:t>
      </w:r>
      <w:r>
        <w:rPr/>
        <w:t xml:space="preserve"> Сказочный потому, что он отвезет нас в сказочный лес, а веселый потому, что он поет веселую песню. </w:t>
        <w:br/>
        <w:t>Дети «едут» под песню «Чух, чух , чух ту туту белые барашки...».</w:t>
        <w:br/>
      </w:r>
      <w:r>
        <w:rPr>
          <w:b/>
          <w:bCs/>
        </w:rPr>
        <w:t>Ведущая:</w:t>
      </w:r>
      <w:r>
        <w:rPr/>
        <w:t xml:space="preserve"> Ах, веселый паровоз, ты куда детей привёз? </w:t>
        <w:br/>
      </w:r>
      <w:r>
        <w:rPr>
          <w:b/>
          <w:bCs/>
        </w:rPr>
        <w:t>Паровоз:</w:t>
      </w:r>
      <w:r>
        <w:rPr/>
        <w:t xml:space="preserve"> в сказочный лес, где полным полно чудес!</w:t>
        <w:br/>
      </w:r>
      <w:r>
        <w:rPr>
          <w:i/>
          <w:iCs/>
          <w:u w:val="single"/>
        </w:rPr>
        <w:t>1 станция « Воздушная».</w:t>
      </w:r>
      <w:r>
        <w:rPr/>
        <w:br/>
      </w:r>
      <w:r>
        <w:rPr>
          <w:b/>
          <w:bCs/>
        </w:rPr>
        <w:t>Клоун:</w:t>
      </w:r>
      <w:r>
        <w:rPr/>
        <w:t xml:space="preserve"> на этой станции нам надо поймать все мыльные пузыри. Будьте внимательны и аккуратны. Вперед! (На ней воспитатели пускает мыльные пузырьки, дети ловят – ладошками, локтями и т.д.)</w:t>
        <w:br/>
        <w:t>Звучит веселая музыка, дети ловят мыльные пузыри. Ведущая незаметно на поле подкидывает кусочек от сказочного пирога.</w:t>
        <w:br/>
      </w:r>
      <w:r>
        <w:rPr>
          <w:b/>
          <w:bCs/>
        </w:rPr>
        <w:t>Клоун:</w:t>
      </w:r>
      <w:r>
        <w:rPr/>
        <w:t xml:space="preserve"> Вы ребята молодцы, поймали все мыльные пузыри. Посмотрите внимательно кусочка пирога не где не видно?</w:t>
        <w:br/>
      </w:r>
      <w:r>
        <w:rPr>
          <w:i/>
          <w:iCs/>
        </w:rPr>
        <w:t xml:space="preserve">Ребенок: </w:t>
      </w:r>
      <w:r>
        <w:rPr/>
        <w:t>Вот он, нашелся.</w:t>
        <w:br/>
      </w:r>
      <w:r>
        <w:rPr>
          <w:b/>
          <w:bCs/>
        </w:rPr>
        <w:t xml:space="preserve">Клоун: </w:t>
      </w:r>
      <w:r>
        <w:rPr/>
        <w:t>Замечательно кладем его на поднос и едем дальше.</w:t>
        <w:br/>
        <w:t>Дети «едут» дальше под песню «Чух, чух , чух ту туту белые барашки...»</w:t>
        <w:br/>
      </w:r>
      <w:r>
        <w:rPr>
          <w:i/>
          <w:iCs/>
          <w:u w:val="single"/>
        </w:rPr>
        <w:t>2 станция "Танцевальная" .</w:t>
      </w:r>
      <w:r>
        <w:rPr/>
        <w:br/>
      </w:r>
      <w:r>
        <w:rPr>
          <w:b/>
          <w:bCs/>
        </w:rPr>
        <w:t>Клоун:</w:t>
      </w:r>
      <w:r>
        <w:rPr/>
        <w:t xml:space="preserve"> на этой станции нам надо станцевать танец, внимательно слушаем и смотрим на меня</w:t>
        <w:br/>
        <w:t>Звучит мелодия музыкальной игры « В перед четыре шага …». Находим еще один кусочек двигаемся дальше.</w:t>
        <w:br/>
      </w:r>
      <w:r>
        <w:rPr>
          <w:i/>
          <w:iCs/>
          <w:u w:val="single"/>
        </w:rPr>
        <w:t>3 станция "Песенная"</w:t>
      </w:r>
      <w:r>
        <w:rPr/>
        <w:br/>
      </w:r>
      <w:r>
        <w:rPr>
          <w:b/>
          <w:bCs/>
        </w:rPr>
        <w:t>Клоун:</w:t>
      </w:r>
      <w:r>
        <w:rPr/>
        <w:t xml:space="preserve"> На этой станции нам надо дружно и весело спеть. Готовы?!</w:t>
        <w:br/>
        <w:t xml:space="preserve">Дети вместе с воспитателями поют песню « Пусть бегут …». Находят еще один кусочек пирога, отправляются дальше. </w:t>
        <w:br/>
      </w:r>
      <w:r>
        <w:rPr>
          <w:i/>
          <w:iCs/>
          <w:u w:val="single"/>
        </w:rPr>
        <w:t xml:space="preserve">4 станция "Сообразительная" </w:t>
      </w:r>
      <w:r>
        <w:rPr/>
        <w:br/>
      </w:r>
      <w:r>
        <w:rPr>
          <w:b/>
          <w:bCs/>
        </w:rPr>
        <w:t>Клоун :</w:t>
      </w:r>
      <w:r>
        <w:rPr/>
        <w:t xml:space="preserve"> На этой станции нам надо внимательно слушать и быстро соображать. Но что начнем?</w:t>
        <w:br/>
      </w:r>
      <w:r>
        <w:rPr>
          <w:b/>
          <w:bCs/>
        </w:rPr>
        <w:t>Дети:</w:t>
      </w:r>
      <w:r>
        <w:rPr/>
        <w:t xml:space="preserve"> Да!</w:t>
        <w:br/>
        <w:t>Звучит песня «У жирафа пятна, пятна...». Дети внимательно слушают и выполняют движения соответственно песни. Находят последний кусок пирога.</w:t>
        <w:br/>
      </w:r>
      <w:r>
        <w:rPr>
          <w:b/>
          <w:bCs/>
        </w:rPr>
        <w:t>Клоун:</w:t>
      </w:r>
      <w:r>
        <w:rPr/>
        <w:t xml:space="preserve"> Молодцы ребята. Мы нашли все кусочки пирога и можем возвращаться в наш сад. По вагонам!</w:t>
        <w:br/>
        <w:t>Звучит песня «Чух, чух , чух ту туту белые барашки...», возвращаемся в сад.</w:t>
        <w:br/>
        <w:t>Клоун, при помощи детей собирает на доске каравай из собранных пазлов.</w:t>
        <w:br/>
      </w:r>
      <w:r>
        <w:rPr>
          <w:b/>
        </w:rPr>
        <w:t>Водят именинникам хоровод. « Каравай»</w:t>
        <w:br/>
        <w:t xml:space="preserve">Дарят подарки. </w:t>
        <w:br/>
        <w:br/>
      </w:r>
      <w:r>
        <w:rPr>
          <w:b/>
          <w:bCs/>
        </w:rPr>
        <w:t xml:space="preserve">Ведущая: </w:t>
      </w:r>
      <w:r>
        <w:rPr/>
        <w:br/>
        <w:t>С днём рожденья поздравляем</w:t>
        <w:br/>
        <w:t xml:space="preserve">И желаем от души </w:t>
        <w:br/>
        <w:t xml:space="preserve">Будьте вы всегда здоровы </w:t>
        <w:br/>
        <w:t>Дорогие малыши!</w:t>
        <w:br/>
        <w:t>А теперь будем танцевать</w:t>
        <w:br/>
      </w:r>
      <w:r>
        <w:rPr>
          <w:b/>
        </w:rPr>
        <w:t xml:space="preserve">Дети исполняют танец-упражнение </w:t>
      </w:r>
      <w:r>
        <w:rPr>
          <w:b/>
          <w:i/>
          <w:iCs/>
        </w:rPr>
        <w:t>«Если весело живется –делай так.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лоун:</w:t>
      </w:r>
      <w:r>
        <w:rPr/>
        <w:t xml:space="preserve"> Ребята, сегодня мы с вами праздновали </w:t>
      </w:r>
      <w:r>
        <w:rPr>
          <w:rStyle w:val="StrongEmphasis"/>
        </w:rPr>
        <w:t>день рождение всех вас</w:t>
      </w:r>
      <w:r>
        <w:rPr/>
        <w:t>. Скажите, вам понравился праздник?</w:t>
      </w:r>
    </w:p>
    <w:p>
      <w:pPr>
        <w:pStyle w:val="Style16"/>
        <w:spacing w:before="0" w:after="0"/>
        <w:rPr/>
      </w:pPr>
      <w:r>
        <w:rPr>
          <w:u w:val="single"/>
        </w:rPr>
        <w:t>Дети</w:t>
      </w:r>
      <w:r>
        <w:rPr/>
        <w:t>: ДА,да….</w:t>
      </w:r>
    </w:p>
    <w:p>
      <w:pPr>
        <w:pStyle w:val="Style16"/>
        <w:spacing w:before="0" w:after="0"/>
        <w:rPr/>
      </w:pPr>
      <w:r>
        <w:rPr/>
        <w:t>Клоун :Ну тогда я к вам еще приду, ждите!</w:t>
      </w:r>
    </w:p>
    <w:p>
      <w:pPr>
        <w:pStyle w:val="Style16"/>
        <w:spacing w:before="0" w:after="0"/>
        <w:rPr/>
      </w:pPr>
      <w:r>
        <w:rPr/>
        <w:t xml:space="preserve">Клоун прощается. </w:t>
      </w:r>
    </w:p>
    <w:p>
      <w:pPr>
        <w:pStyle w:val="Style16"/>
        <w:spacing w:before="0" w:after="0"/>
        <w:rPr/>
      </w:pPr>
      <w:r>
        <w:rPr/>
        <w:t xml:space="preserve">Звучит музыка «Чух, чух , чух ту туту белые барашки» , дети « паровозиком» уходят из зала за воспитателем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Используемая литература: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http</w:t>
      </w:r>
      <w:r>
        <w:rPr>
          <w:rFonts w:cs="Times New Roman" w:ascii="Times New Roman" w:hAnsi="Times New Roman"/>
        </w:rPr>
        <w:t>://www.maam.ru/detskijsad/-den-imeninika-razvlechenie-dlja-srednei-grupy-v-detskom-sadu.html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ed-kopilka.ru/blogs/natalija-nikolaevna-kafanova/den-imeninika-v-detskom-sadu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0:00Z</dcterms:created>
  <dc:creator>user1</dc:creator>
  <dc:description/>
  <dc:language>en-US</dc:language>
  <cp:lastModifiedBy>user</cp:lastModifiedBy>
  <cp:lastPrinted>2017-07-19T16:31:00Z</cp:lastPrinted>
  <dcterms:modified xsi:type="dcterms:W3CDTF">2022-11-07T12:51:00Z</dcterms:modified>
  <cp:revision>3</cp:revision>
  <dc:subject/>
  <dc:title/>
</cp:coreProperties>
</file>