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ТАЗ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типаютинская школа-интернат среднего 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гровой технологии во 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88890" cy="381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нтерактивная игра «Морской бой»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теме:</w:t>
      </w:r>
      <w:r>
        <w:rPr>
          <w:rFonts w:cs="Times New Roman" w:ascii="Times New Roman" w:hAnsi="Times New Roman"/>
          <w:sz w:val="36"/>
          <w:szCs w:val="36"/>
        </w:rPr>
        <w:t xml:space="preserve"> Оружия </w:t>
      </w:r>
      <w:r>
        <w:rPr>
          <w:rFonts w:cs="Times New Roman" w:ascii="Times New Roman" w:hAnsi="Times New Roman"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sz w:val="36"/>
          <w:szCs w:val="36"/>
        </w:rPr>
        <w:t xml:space="preserve"> мировой вой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истории: 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ёдоров Сергей Леонидович                -  высшая квалификационная категор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нтипаюта, 2022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inline distT="0" distB="0" distL="0" distR="0">
            <wp:extent cx="457263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ВКЛЮЧИТЬ 1 СЛАЙ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ма: Интерактивная игра (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ВКЛЮЧИТЬ 2 СЛАЙД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рской бо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учащихся:  </w:t>
      </w:r>
      <w:r>
        <w:rPr>
          <w:rFonts w:cs="Times New Roman" w:ascii="Times New Roman" w:hAnsi="Times New Roman"/>
          <w:sz w:val="24"/>
          <w:szCs w:val="24"/>
        </w:rPr>
        <w:t>5-11  классы (для тех, кто занимается  в кружке или во внеурочной деятельности). Например: в военно-патриотическом кружк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, оригинальность и  актуальност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ая интерактивная игра наиболее яркая и оригинальная, позволяющая педагогу увлечь школьников, повысить познавательную мотивацию учащихся через интерактивную игру «Морской бой» с использованием ИКТ. Мероприятие </w:t>
      </w:r>
      <w:r>
        <w:rPr>
          <w:rFonts w:cs="Times New Roman" w:ascii="Times New Roman" w:hAnsi="Times New Roman"/>
          <w:bCs/>
          <w:iCs/>
          <w:sz w:val="24"/>
          <w:szCs w:val="24"/>
        </w:rPr>
        <w:t>предназначено  для учащихся 5-11 классов, занимающихся в военно-патриотическом кружке.  Помогает развивать интерес к истории оружейного д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деятельности обучающих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уроке используется интерактивный приём обучения: учащиеся будут работать в группе и принимать решения, отвечать на вопросы. Для организации игры необходимо программное обеспечение на компьютере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97-2003; 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97-200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ходе данного урока или мероприятия  учащиеся </w:t>
      </w:r>
      <w:r>
        <w:rPr>
          <w:rFonts w:cs="Times New Roman" w:ascii="Times New Roman" w:hAnsi="Times New Roman"/>
          <w:b/>
          <w:sz w:val="24"/>
          <w:szCs w:val="24"/>
        </w:rPr>
        <w:t>смогу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инять</w:t>
      </w:r>
      <w:r>
        <w:rPr>
          <w:rFonts w:cs="Times New Roman" w:ascii="Times New Roman" w:hAnsi="Times New Roman"/>
          <w:sz w:val="24"/>
          <w:szCs w:val="24"/>
        </w:rPr>
        <w:t xml:space="preserve"> участие  и </w:t>
      </w:r>
      <w:r>
        <w:rPr>
          <w:rFonts w:cs="Times New Roman" w:ascii="Times New Roman" w:hAnsi="Times New Roman"/>
          <w:b/>
          <w:sz w:val="24"/>
          <w:szCs w:val="24"/>
        </w:rPr>
        <w:t>показать</w:t>
      </w:r>
      <w:r>
        <w:rPr>
          <w:rFonts w:cs="Times New Roman" w:ascii="Times New Roman" w:hAnsi="Times New Roman"/>
          <w:sz w:val="24"/>
          <w:szCs w:val="24"/>
        </w:rPr>
        <w:t xml:space="preserve"> свои знания в интерактивной игре «Морской бой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видеть и расширить</w:t>
      </w:r>
      <w:r>
        <w:rPr>
          <w:rFonts w:cs="Times New Roman" w:ascii="Times New Roman" w:hAnsi="Times New Roman"/>
          <w:sz w:val="24"/>
          <w:szCs w:val="24"/>
        </w:rPr>
        <w:t xml:space="preserve"> свои представления об оружи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крепить</w:t>
      </w:r>
      <w:r>
        <w:rPr>
          <w:rFonts w:cs="Times New Roman" w:ascii="Times New Roman" w:hAnsi="Times New Roman"/>
          <w:sz w:val="24"/>
          <w:szCs w:val="24"/>
        </w:rPr>
        <w:t xml:space="preserve"> свои знания по теме: «Оруж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жидаемые результаты соответствуют трём основным компонентам ЗУН, ценностям и отношениям:   расширить представление, анализировать или принять участие, понять или увиде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ранее формируются 2-а экипажа (большие группы) по 6 учеников. Распределяются роли: </w:t>
      </w:r>
      <w:r>
        <w:rPr>
          <w:rFonts w:cs="Times New Roman" w:ascii="Times New Roman" w:hAnsi="Times New Roman"/>
          <w:i/>
          <w:sz w:val="24"/>
          <w:szCs w:val="24"/>
        </w:rPr>
        <w:t xml:space="preserve">главнокомандующий (учитель), члены генерального штаба (жюри из числа отлично знающих историю), крейсер «АВРОРА», крейсер «ВАРЯГ» и технический персонал (помощники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товятся два игровых поля в форме презентации. На полях проставляются оч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товятся атрибуты:</w:t>
      </w:r>
      <w:r>
        <w:rPr>
          <w:rFonts w:cs="Times New Roman" w:ascii="Times New Roman" w:hAnsi="Times New Roman"/>
          <w:i/>
          <w:sz w:val="24"/>
          <w:szCs w:val="24"/>
        </w:rPr>
        <w:t xml:space="preserve"> элемент морской экипировки членов экипажа (тельняшки, бескозырки); секундомер; ручки; «наград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мероприятия: </w:t>
      </w:r>
      <w:r>
        <w:rPr>
          <w:rFonts w:cs="Times New Roman" w:ascii="Times New Roman" w:hAnsi="Times New Roman"/>
          <w:sz w:val="24"/>
          <w:szCs w:val="24"/>
        </w:rPr>
        <w:t>повторительно-обобщаю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льтимедийн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езентация с игро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ВКЛЮЧИТЬ 3 СЛАЙ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ение, углубление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ширение знаний школьников по истории оружи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ровой войн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интереса учащихся</w:t>
      </w:r>
      <w:r>
        <w:rPr>
          <w:rFonts w:cs="Times New Roman" w:ascii="Times New Roman" w:hAnsi="Times New Roman"/>
          <w:sz w:val="24"/>
          <w:szCs w:val="24"/>
        </w:rPr>
        <w:t xml:space="preserve"> к истории оруж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коммуникативных навыков</w:t>
      </w:r>
      <w:r>
        <w:rPr>
          <w:rFonts w:cs="Times New Roman" w:ascii="Times New Roman" w:hAnsi="Times New Roman"/>
          <w:sz w:val="24"/>
          <w:szCs w:val="24"/>
        </w:rPr>
        <w:t xml:space="preserve"> общ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Гражданско – патриотическое</w:t>
      </w:r>
      <w:r>
        <w:rPr>
          <w:rFonts w:cs="Times New Roman" w:ascii="Times New Roman" w:hAnsi="Times New Roman"/>
          <w:sz w:val="24"/>
          <w:szCs w:val="24"/>
        </w:rPr>
        <w:t xml:space="preserve"> и нравственное воспитание  личности подрост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работать в группах, принимать ре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РАБОТАТЬ ПО СЛАЙДУ № 4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водная часть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тивационная ча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 игры: звучит «морская» музыка («Там за туманами»). Участники строятся друг против дру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водное слово главнокомандующего иг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О чём поётся в этой песне? Кто является певцом?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ы учеников: 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окомандующий:</w:t>
      </w:r>
      <w:r>
        <w:rPr>
          <w:rFonts w:cs="Times New Roman" w:ascii="Times New Roman" w:hAnsi="Times New Roman"/>
          <w:sz w:val="24"/>
          <w:szCs w:val="24"/>
        </w:rPr>
        <w:t xml:space="preserve"> «Трудно найти человека, который не знал бы игру «Морской бой». </w:t>
      </w:r>
      <w:r>
        <w:rPr>
          <w:rFonts w:cs="Times New Roman" w:ascii="Times New Roman" w:hAnsi="Times New Roman"/>
          <w:b/>
          <w:i/>
          <w:sz w:val="24"/>
          <w:szCs w:val="24"/>
        </w:rPr>
        <w:t>Взяв её за основу и немного усложнив правила</w:t>
      </w:r>
      <w:r>
        <w:rPr>
          <w:rFonts w:cs="Times New Roman" w:ascii="Times New Roman" w:hAnsi="Times New Roman"/>
          <w:sz w:val="24"/>
          <w:szCs w:val="24"/>
        </w:rPr>
        <w:t xml:space="preserve">, мы  поиграем в интерактивную игру. Вопросы в игре связаны с темой: оруж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Организационная ча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лавнокомандующий проводит смотр личного состава</w:t>
      </w:r>
      <w:r>
        <w:rPr>
          <w:rFonts w:cs="Times New Roman" w:ascii="Times New Roman" w:hAnsi="Times New Roman"/>
          <w:sz w:val="24"/>
          <w:szCs w:val="24"/>
        </w:rPr>
        <w:t xml:space="preserve">: «Капитанам  кораблей сдать рапорта о готовности к сражению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капитан (...) рапортует о готовности к сражению</w:t>
      </w:r>
      <w:r>
        <w:rPr>
          <w:rFonts w:cs="Times New Roman" w:ascii="Times New Roman" w:hAnsi="Times New Roman"/>
          <w:sz w:val="24"/>
          <w:szCs w:val="24"/>
        </w:rPr>
        <w:t xml:space="preserve">: «Команда, равняйсь, смирно. Равнение на главнокомандующего. Товарищ главнокомандующий игры, команда крейсера «Аврора» для участия в интерактивной игре «Морской бой» построена. Капитан команды … 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окомандующий</w:t>
      </w:r>
      <w:r>
        <w:rPr>
          <w:rFonts w:cs="Times New Roman" w:ascii="Times New Roman" w:hAnsi="Times New Roman"/>
          <w:sz w:val="24"/>
          <w:szCs w:val="24"/>
        </w:rPr>
        <w:t xml:space="preserve">: «Вольно»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капитан поворачивается к команде.  Даёт команду:</w:t>
      </w:r>
      <w:r>
        <w:rPr>
          <w:rFonts w:cs="Times New Roman" w:ascii="Times New Roman" w:hAnsi="Times New Roman"/>
          <w:sz w:val="24"/>
          <w:szCs w:val="24"/>
        </w:rPr>
        <w:t xml:space="preserve"> «Вольно». Встаёт в стр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капитан (…) рапортует о готовности к сражению</w:t>
      </w:r>
      <w:r>
        <w:rPr>
          <w:rFonts w:cs="Times New Roman" w:ascii="Times New Roman" w:hAnsi="Times New Roman"/>
          <w:sz w:val="24"/>
          <w:szCs w:val="24"/>
        </w:rPr>
        <w:t xml:space="preserve">: «Команда, равняйсь, смирно. Равнение на главнокомандующего. Товарищ главнокомандующий игры, команда крейсера «Варяг» для участия в интерактивной игре «Морской бой» построена. Капитан команды … 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окомандующий</w:t>
      </w:r>
      <w:r>
        <w:rPr>
          <w:rFonts w:cs="Times New Roman" w:ascii="Times New Roman" w:hAnsi="Times New Roman"/>
          <w:sz w:val="24"/>
          <w:szCs w:val="24"/>
        </w:rPr>
        <w:t xml:space="preserve">: «Вольно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апитан поворачивается к команде.  Даёт команду:</w:t>
      </w:r>
      <w:r>
        <w:rPr>
          <w:rFonts w:cs="Times New Roman" w:ascii="Times New Roman" w:hAnsi="Times New Roman"/>
          <w:sz w:val="24"/>
          <w:szCs w:val="24"/>
        </w:rPr>
        <w:t xml:space="preserve"> «Вольно». Встаёт в стр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того участники занимают свои места на кораб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командующий объясняет правила игр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гры-презентации «Морской бой»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гре «Морской  бой» сражаются две команды (в каждой команде 5-6 учащихся)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ипаж получает «боевое задание» от </w:t>
      </w:r>
      <w:r>
        <w:rPr>
          <w:rFonts w:cs="Times New Roman" w:ascii="Times New Roman" w:hAnsi="Times New Roman"/>
          <w:b/>
          <w:sz w:val="24"/>
          <w:szCs w:val="24"/>
        </w:rPr>
        <w:t>главнокомандующего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ипаж команды делает ход, называя расположение противника (например:</w:t>
      </w:r>
      <w:r>
        <w:rPr>
          <w:rFonts w:cs="Times New Roman" w:ascii="Times New Roman" w:hAnsi="Times New Roman"/>
          <w:b/>
          <w:sz w:val="24"/>
          <w:szCs w:val="24"/>
        </w:rPr>
        <w:t xml:space="preserve"> в1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ан правильный ответ (ответы должны быть развёрнутыми), экипаж получает право на очередной выстрел. При неправильном отве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выстрела переходит к экипажу противни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>Если игра будет проводиться как внеклассное мероприятие, то объясняется следующее  правило: При неправильном ответ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о выстрела переходит к экипажу противника, а игру покидает один из членов экипажа. Выбивающего  определяет капитан команды)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на коллективное обдумывание ответа 5 секунд;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родолжается пока все корабли противника не будут «потоплены» или пока весь экипаж не покинет поле боя, или все игровые поля не будут закрыты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права нанесения первого удара проводится жеребьёвка;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должна подбить: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-  один большой «авианосец»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-  два катера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-  один средний кораб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9. В конце подводятся итоги морского боя и выставляются оценки (или награждаются особо отличившиеся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сувениром «За победу в игре морской бой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ча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анды соблюдая правила, начинают игру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итогом деятельности является определённый продукт – ответы на вопросы (выступление представителей групп (капитанов команд) и т. 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просы 1-го поля (с левой стороны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Пистолет – пулемёт немецких вооружённых сил II мировой войны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МР-4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ак вы понимаете данное название оружия немецких вооружённых сил    «Kar 98K» </w:t>
      </w:r>
      <w:bookmarkStart w:id="0" w:name="_Hlk118729653"/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Карабин)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Американское оружие периода II мировой войны «М1 А1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Караб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ританское оружие периода  II мировой войны  «Ли – Энфильд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Винто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д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ританское  оружие  периода II  мировой войны «М1  897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Дробов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собый снаряд, применяемый для наземных и морских заграждений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Ми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амый известный советский танк  периода II мировой войны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Т-3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ветское оружие периода  II  мировой войны «СВТ – 40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Караб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2д – 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Личное многозарядное неавтоматическое стрелковое оружие с вращающимся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рабаном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Револьвер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Индивидуальное стрелковое оружие с нарезкой в канале ствол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назначенное для поражения противника в ближнем бою огнём, штыком и прикладом  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Винто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ветское оружие периода II  мировой войны   «ППС -42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истолет-пулемёт Стечки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емецкое оружие периода II мировой войны «МП-40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истолет-пулемёт – 4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д -  </w:t>
      </w:r>
      <w:r>
        <w:rPr>
          <w:rFonts w:cs="Times New Roman" w:ascii="Times New Roman" w:hAnsi="Times New Roman"/>
          <w:color w:val="000000"/>
          <w:sz w:val="24"/>
          <w:szCs w:val="24"/>
        </w:rPr>
        <w:t>Американское оружие периода II мировой войны «М1  897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Дробов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Американское оружие периода II мировой войны «Спирин Гфилд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Снайперская винто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екретное условное слово или фраза, которое используется для опознания своих людей в караульной службе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аро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злетающий высоко в воздух и ярко светящийся снаряд, применяемый в военных целях для сигнализации и освещения местности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Раке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Американский оружие периода II мировой войны «BAR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улемё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д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мецкий пистолет периода II  мировой войны «ВР – 38» или «РР/РРК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Вальтер Вальтер Р-38 или РР/РР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просы 2-го поля (с правой  стороны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а</w:t>
      </w:r>
      <w:r>
        <w:rPr>
          <w:rFonts w:cs="Times New Roman" w:ascii="Times New Roman" w:hAnsi="Times New Roman"/>
          <w:sz w:val="24"/>
          <w:szCs w:val="24"/>
        </w:rPr>
        <w:t xml:space="preserve"> – Немецкое  оружие  периода II  мировой войны «М1 897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Дробов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б</w:t>
      </w:r>
      <w:r>
        <w:rPr>
          <w:rFonts w:cs="Times New Roman" w:ascii="Times New Roman" w:hAnsi="Times New Roman"/>
          <w:sz w:val="24"/>
          <w:szCs w:val="24"/>
        </w:rPr>
        <w:t xml:space="preserve"> – Советский пистолет периода II мировой войны. Этот пистолет был любимым оружием  командиров Красной армии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истолет Токарева – ТТ или   «Наган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</w:t>
      </w:r>
      <w:r>
        <w:rPr>
          <w:rFonts w:cs="Times New Roman" w:ascii="Times New Roman" w:hAnsi="Times New Roman"/>
          <w:sz w:val="24"/>
          <w:szCs w:val="24"/>
        </w:rPr>
        <w:t xml:space="preserve">  – Германский пистолет для лётного и технического состава Люфтваффе  периода II мировой войны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Астра 30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г</w:t>
      </w:r>
      <w:r>
        <w:rPr>
          <w:rFonts w:cs="Times New Roman" w:ascii="Times New Roman" w:hAnsi="Times New Roman"/>
          <w:sz w:val="24"/>
          <w:szCs w:val="24"/>
        </w:rPr>
        <w:t xml:space="preserve"> – Самый удачный в мире немецкий пулемёт периода II мировой войны.И даже сейчас стоит на вооружении в Германии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МG – 42.Сейчас MG-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д – </w:t>
      </w:r>
      <w:r>
        <w:rPr>
          <w:rFonts w:cs="Times New Roman" w:ascii="Times New Roman" w:hAnsi="Times New Roman"/>
          <w:bCs/>
          <w:sz w:val="24"/>
          <w:szCs w:val="24"/>
        </w:rPr>
        <w:t>Американский пистолет периода II мировой войны «COIT  М-1911  45-го  калибр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C00000"/>
          <w:sz w:val="24"/>
          <w:szCs w:val="24"/>
        </w:rPr>
        <w:t>(Кольт М-191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а</w:t>
      </w:r>
      <w:r>
        <w:rPr>
          <w:rFonts w:cs="Times New Roman" w:ascii="Times New Roman" w:hAnsi="Times New Roman"/>
          <w:sz w:val="24"/>
          <w:szCs w:val="24"/>
        </w:rPr>
        <w:t xml:space="preserve"> – Советская реактивная установка «БМ - 14»  периода II мировой войны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 xml:space="preserve"> (Катюш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б</w:t>
      </w:r>
      <w:r>
        <w:rPr>
          <w:rFonts w:cs="Times New Roman" w:ascii="Times New Roman" w:hAnsi="Times New Roman"/>
          <w:sz w:val="24"/>
          <w:szCs w:val="24"/>
        </w:rPr>
        <w:t xml:space="preserve"> – Американское оружие периода II мировой войны  «ППМ 3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истолет-пулемё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в</w:t>
      </w:r>
      <w:r>
        <w:rPr>
          <w:rFonts w:cs="Times New Roman" w:ascii="Times New Roman" w:hAnsi="Times New Roman"/>
          <w:sz w:val="24"/>
          <w:szCs w:val="24"/>
        </w:rPr>
        <w:t xml:space="preserve"> – Американское оружие периода II мировой войны  «М1 А1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Караб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г</w:t>
      </w:r>
      <w:r>
        <w:rPr>
          <w:rFonts w:cs="Times New Roman" w:ascii="Times New Roman" w:hAnsi="Times New Roman"/>
          <w:sz w:val="24"/>
          <w:szCs w:val="24"/>
        </w:rPr>
        <w:t xml:space="preserve"> –  Американское  оружие периода II мировой войны «М1 «Гаранд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Караб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д -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ветское оружие   СВТ - 40 1940 года </w:t>
      </w:r>
      <w:r>
        <w:rPr>
          <w:rFonts w:cs="Times New Roman" w:ascii="Times New Roman" w:hAnsi="Times New Roman"/>
          <w:b/>
          <w:bCs/>
          <w:i/>
          <w:color w:val="C00000"/>
          <w:sz w:val="24"/>
          <w:szCs w:val="24"/>
        </w:rPr>
        <w:t>(Самозарядная винтовка Токарева - 4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а </w:t>
      </w:r>
      <w:r>
        <w:rPr>
          <w:rFonts w:cs="Times New Roman" w:ascii="Times New Roman" w:hAnsi="Times New Roman"/>
          <w:sz w:val="24"/>
          <w:szCs w:val="24"/>
        </w:rPr>
        <w:t xml:space="preserve">– Британское оружие периода II мировой войны  «Томсон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истолет-пулемё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б</w:t>
      </w:r>
      <w:r>
        <w:rPr>
          <w:rFonts w:cs="Times New Roman" w:ascii="Times New Roman" w:hAnsi="Times New Roman"/>
          <w:sz w:val="24"/>
          <w:szCs w:val="24"/>
        </w:rPr>
        <w:t xml:space="preserve"> – Британское оружие периода II  мировой войны «Ли – Энфильд с ОП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Снайперский караб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в</w:t>
      </w:r>
      <w:r>
        <w:rPr>
          <w:rFonts w:cs="Times New Roman" w:ascii="Times New Roman" w:hAnsi="Times New Roman"/>
          <w:sz w:val="24"/>
          <w:szCs w:val="24"/>
        </w:rPr>
        <w:t xml:space="preserve"> – Британское оружие периода II мировой войны «Стен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истолет-пулемёт Сте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г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мецкое оружие периода II мировой войны «МР – 44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истолет-пулемё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д - </w:t>
      </w:r>
      <w:r>
        <w:rPr>
          <w:rFonts w:cs="Times New Roman" w:ascii="Times New Roman" w:hAnsi="Times New Roman"/>
          <w:sz w:val="24"/>
          <w:szCs w:val="24"/>
        </w:rPr>
        <w:t xml:space="preserve">Этот немецкий пистолет сконструировал Георг Люгер в 1900 г., на латинском языке означает «готовься к войне». Часто пистолет называют «Люгер». Немцы использовали его в годы Первой мировой войны. Оружием офицеров вермахта оставался и во Вторую мировую войну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Парабеллу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а </w:t>
      </w:r>
      <w:r>
        <w:rPr>
          <w:rFonts w:cs="Times New Roman" w:ascii="Times New Roman" w:hAnsi="Times New Roman"/>
          <w:sz w:val="24"/>
          <w:szCs w:val="24"/>
        </w:rPr>
        <w:t xml:space="preserve">–  Немецкое оружие периода II  мировой войны «Каr 98 КС ОП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Снайперский караб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б</w:t>
      </w:r>
      <w:r>
        <w:rPr>
          <w:rFonts w:cs="Times New Roman" w:ascii="Times New Roman" w:hAnsi="Times New Roman"/>
          <w:sz w:val="24"/>
          <w:szCs w:val="24"/>
        </w:rPr>
        <w:t xml:space="preserve"> -  Советское оружие периода II мировой войны «ВМ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Винтовка Моси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в</w:t>
      </w:r>
      <w:r>
        <w:rPr>
          <w:rFonts w:cs="Times New Roman" w:ascii="Times New Roman" w:hAnsi="Times New Roman"/>
          <w:sz w:val="24"/>
          <w:szCs w:val="24"/>
        </w:rPr>
        <w:t xml:space="preserve"> – Советское оружие периода II мировой войны «ППШ»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 xml:space="preserve"> (Пистолет-пулемёт Шпаги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г</w:t>
      </w:r>
      <w:r>
        <w:rPr>
          <w:rFonts w:cs="Times New Roman" w:ascii="Times New Roman" w:hAnsi="Times New Roman"/>
          <w:sz w:val="24"/>
          <w:szCs w:val="24"/>
        </w:rPr>
        <w:t xml:space="preserve"> – Советское оружие периода II мировой войны «ВМсОП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Винтовка Мосина с  снайперским  прицел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 д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им пулемётом Первой мировой войны стал…..  Этот  пулемёт был изобретён американским инженером Хайрем  Максимом. Пулемёт находился на вооружении всех армий воюющих сторон «МG – 08» </w:t>
      </w:r>
      <w:r>
        <w:rPr>
          <w:rFonts w:cs="Times New Roman" w:ascii="Times New Roman" w:hAnsi="Times New Roman"/>
          <w:b/>
          <w:bCs/>
          <w:i/>
          <w:iCs/>
          <w:color w:val="C00000"/>
          <w:sz w:val="24"/>
          <w:szCs w:val="24"/>
        </w:rPr>
        <w:t>(Максим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ительная часть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содержательных итогов занятия (игры).</w:t>
      </w:r>
    </w:p>
    <w:p>
      <w:pPr>
        <w:pStyle w:val="Normal"/>
        <w:spacing w:lineRule="auto" w:line="360" w:before="0" w:after="0"/>
        <w:ind w:left="6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вращение к ожидаемым результатам.</w:t>
      </w:r>
    </w:p>
    <w:p>
      <w:pPr>
        <w:pStyle w:val="Normal"/>
        <w:spacing w:lineRule="auto" w:line="360" w:before="0" w:after="0"/>
        <w:ind w:left="6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деляется, что получилось реализовать в ходе занятия, а что не в полной мере удалось сдела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. </w:t>
      </w:r>
    </w:p>
    <w:p>
      <w:pPr>
        <w:pStyle w:val="Normal"/>
        <w:spacing w:lineRule="auto" w:line="36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занятия (игры) высказывают своё мнение о полезности занятия, также можно остановиться на том, что было интересным, сложным, новым, необычным на занятии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узнал…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ыло интересно…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бенно понравилось…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алось неожиданным…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звало затруднение…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ыло сложно…</w:t>
      </w:r>
    </w:p>
    <w:p>
      <w:pPr>
        <w:pStyle w:val="Normal"/>
        <w:spacing w:lineRule="auto" w:line="36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2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3:37:00Z</dcterms:created>
  <dc:creator>Учитель 5</dc:creator>
  <dc:description/>
  <cp:keywords/>
  <dc:language>en-US</dc:language>
  <cp:lastModifiedBy>admin</cp:lastModifiedBy>
  <cp:lastPrinted>2022-10-11T18:58:00Z</cp:lastPrinted>
  <dcterms:modified xsi:type="dcterms:W3CDTF">2022-11-07T13:44:00Z</dcterms:modified>
  <cp:revision>218</cp:revision>
  <dc:subject/>
  <dc:title/>
</cp:coreProperties>
</file>