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Утверждена приказом директора  </w:t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БУ «Лангепасский политехнический колледж»</w:t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>
          <w:sz w:val="20"/>
          <w:szCs w:val="20"/>
        </w:rPr>
      </w:pPr>
      <w:r>
        <w:rPr/>
        <w:t xml:space="preserve">№ </w:t>
      </w:r>
      <w:r>
        <w:rPr/>
        <w:t>439-р от 03.06.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color w:val="000000"/>
          <w:sz w:val="28"/>
          <w:szCs w:val="28"/>
        </w:rPr>
        <w:t>ДУД.0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сновы химических знаний в профессиональной деятельности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профессии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15.01.20 Слесарь по контрольно- измерительным приборам и автоматик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/>
        <w:t xml:space="preserve">   </w:t>
      </w:r>
      <w:r>
        <w:rPr/>
        <w:t>Рабочая программа учебной дисциплины  Основы химических знаний в профессиональной деятельности разработана на основе требований ФГОС среднего общего образования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г. №06-259) и примерной программы учебной дисциплины «Химия», рекомендованной Федеральным государственным автономным учреждением «Федеральный институт развития образования». (Протокол № 3 от 21 июля 2015 г., с уточнениями от 25 мая 2017г. Протокол №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-разработчи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 «Лангепасский политехнический колледж» Филиал в г. Покач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хабова С.С., преподаватель высшей квалификационной категори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ована педагогическим советом БУ «Лангепасский политехнический колледж» Филиал в г. Покач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17 от 30. 05. 2022г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Рассмотрена </w:t>
        <w:tab/>
        <w:tab/>
        <w:tab/>
        <w:t xml:space="preserve">                    «Согласовано»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ПЦК  преподавателей                                                                            Заведующий очным отделением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общеобразовательного цикла                                                                  ___________ С.Н.Каращук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Протокол № 6 от 27. 05. 2022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ПАСПОРТ  РАБОЧЕЙ ПРОГРАММЫ УЧЕБНОЙ ДИСЦИПЛИНЫ ОСНОВЫ ХИМИЧЕСКИХ ЗНАН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1.1  Область применения программы</w:t>
      </w:r>
    </w:p>
    <w:p>
      <w:pPr>
        <w:pStyle w:val="Normal"/>
        <w:tabs>
          <w:tab w:val="clear" w:pos="708"/>
          <w:tab w:val="left" w:pos="1065" w:leader="none"/>
        </w:tabs>
        <w:ind w:firstLine="360"/>
        <w:jc w:val="both"/>
        <w:rPr>
          <w:sz w:val="36"/>
          <w:szCs w:val="36"/>
        </w:rPr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Рабочая программа учебной дисциплины Основы химических знаний в профессиональной деятельности является </w:t>
      </w:r>
      <w:r>
        <w:rPr>
          <w:color w:val="000000"/>
        </w:rPr>
        <w:t>частью программы подготовки квалифицированных рабочих и служащих</w:t>
      </w:r>
      <w:r>
        <w:rPr/>
        <w:t xml:space="preserve"> в соответствии с ФГОС по профессии 15.01.20 Слесарь по контрольно- измерительным приборам и автоматик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</w:rPr>
        <w:t xml:space="preserve">1.2 </w:t>
      </w:r>
      <w:r>
        <w:rPr>
          <w:b/>
          <w:color w:val="000000"/>
        </w:rPr>
        <w:t>Место дисциплины в структуре программы подготовки квалифицированных рабочих и служащих:</w:t>
      </w:r>
      <w:r>
        <w:rPr>
          <w:b/>
          <w:color w:val="000000"/>
          <w:sz w:val="36"/>
          <w:szCs w:val="36"/>
        </w:rPr>
        <w:t xml:space="preserve"> </w:t>
      </w:r>
      <w:r>
        <w:rPr/>
        <w:t xml:space="preserve"> дисциплина входит в общеобразовательный цик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 Цели и задачи учебной дисциплины – требования к результатам освоения учебной дисциплины:</w:t>
      </w:r>
    </w:p>
    <w:p>
      <w:pPr>
        <w:pStyle w:val="List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>При реализации программы у обучающихся будут сформированы общие компетенции по профессии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воение содержания учебной дисциплины Основы химических знаний в профессиональной деятельности обеспечивает достижение студентами следующи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• </w:t>
      </w:r>
      <w:r>
        <w:rPr>
          <w:b/>
        </w:rPr>
        <w:t>личностных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− </w:t>
      </w:r>
      <w:r>
        <w:rPr/>
        <w:t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−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• </w:t>
      </w:r>
      <w:r>
        <w:rPr>
          <w:b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−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 xml:space="preserve">сформированность умения давать количественные оценки и производить расчеты по химическим формулам и уравнениям; − владение правилами техники безопасности при использовании химических веще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− </w:t>
      </w:r>
      <w:r>
        <w:rPr/>
        <w:t>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List"/>
        <w:widowControl w:val="false"/>
        <w:ind w:left="283" w:firstLine="720"/>
        <w:jc w:val="both"/>
        <w:rPr>
          <w:spacing w:val="-6"/>
        </w:rPr>
      </w:pPr>
      <w:r>
        <w:rPr/>
        <w:t xml:space="preserve">Учебная дисциплина </w:t>
      </w:r>
      <w:r>
        <w:rPr>
          <w:spacing w:val="-6"/>
        </w:rPr>
        <w:t>«</w:t>
      </w:r>
      <w:r>
        <w:rPr/>
        <w:t>Основы химии для технологического профиля</w:t>
      </w:r>
      <w:r>
        <w:rPr>
          <w:spacing w:val="-6"/>
        </w:rPr>
        <w:t xml:space="preserve">» обеспечивает достижение студентами следующих </w:t>
      </w:r>
      <w:r>
        <w:rPr>
          <w:bCs/>
          <w:spacing w:val="-6"/>
        </w:rPr>
        <w:t>личностных результатов</w:t>
      </w:r>
      <w:r>
        <w:rPr>
          <w:spacing w:val="-6"/>
        </w:rPr>
        <w:t xml:space="preserve">: </w:t>
      </w:r>
    </w:p>
    <w:p>
      <w:pPr>
        <w:pStyle w:val="Normal"/>
        <w:ind w:firstLine="284"/>
        <w:jc w:val="both"/>
        <w:rPr>
          <w:rFonts w:eastAsia="Calibri"/>
          <w:spacing w:val="-6"/>
        </w:rPr>
      </w:pPr>
      <w:r>
        <w:rPr>
          <w:rFonts w:eastAsia="Calibri"/>
          <w:spacing w:val="-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 xml:space="preserve">156 </w:t>
      </w:r>
      <w:r>
        <w:rPr/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104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5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269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и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ие   работы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61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полнение домашних заданий (внеаудиторная самостоятельная рабо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докладов 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ставление терминологического слова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нспектирование тек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шение задач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итоговой контроль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</w:rPr>
        <w:t>2.2. Тематический план и содержание</w:t>
      </w:r>
      <w:r>
        <w:rPr/>
        <w:t xml:space="preserve"> </w:t>
      </w:r>
      <w:r>
        <w:rPr>
          <w:b/>
        </w:rPr>
        <w:t>учебной дисциплины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65"/>
        <w:gridCol w:w="18"/>
        <w:gridCol w:w="7304"/>
        <w:gridCol w:w="1416"/>
        <w:gridCol w:w="1435"/>
        <w:gridCol w:w="1542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Введение. </w:t>
            </w:r>
            <w:r>
              <w:rPr>
                <w:b/>
              </w:rPr>
              <w:t>Методы познания в хим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ходно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щая и неорганическая хим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  <w:r>
              <w:rPr>
                <w:b/>
                <w:bCs/>
              </w:rPr>
              <w:t>Основные понятия и законы хим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Химический элемент. Нуклиды. Изотоп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color w:val="000000"/>
              </w:rPr>
              <w:t xml:space="preserve">Законы сохранения массы и энергии в хим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:</w:t>
            </w:r>
            <w:r>
              <w:rPr>
                <w:b/>
                <w:i/>
              </w:rPr>
              <w:t xml:space="preserve"> </w:t>
            </w:r>
            <w:r>
              <w:rPr>
                <w:rStyle w:val="2"/>
                <w:rFonts w:cs="Times New Roman"/>
                <w:color w:val="000000"/>
                <w:sz w:val="24"/>
                <w:szCs w:val="24"/>
              </w:rPr>
              <w:t>Основные законы химии. 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2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/>
              <w:t>Выполнение домашних заданий по теме . Решение задач с понятием массовая доля, относительная молекулярная масса Понятие о химической технологии, биотехнологии и нанотехнологии». Аллотроп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ий закон и Периодическая система химических элементов Д. И. Менделеева и строение атом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Периодический закон. Распределение электронов в атомах элементов малых пери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еделение электронов в атомах элементов больших пери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ложение в периодической системе водорода, лантаноидов,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актиноидов и искусственно полученных эле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Валентность и валентные возможности ат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1. </w:t>
            </w:r>
            <w:r>
              <w:rPr/>
              <w:t>Моделирование построения Периодической таблицы химических элемен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Выполнение домашних заданий по теме . </w:t>
            </w:r>
            <w:r>
              <w:rPr>
                <w:bCs/>
                <w:shd w:fill="FFFFFF" w:val="clear"/>
              </w:rPr>
              <w:t>Выполнение конспекта на тему</w:t>
            </w:r>
            <w:r>
              <w:rPr>
                <w:b/>
                <w:bCs/>
                <w:shd w:fill="FFFFFF" w:val="clear"/>
              </w:rPr>
              <w:t xml:space="preserve"> «</w:t>
            </w:r>
            <w:r>
              <w:rPr>
                <w:shd w:fill="FFFFFF" w:val="clear"/>
              </w:rPr>
              <w:t>Значение периодического закона и периодической системы химических элементов Д.И. Менделеева для развития науки и понимания химической картины мира».</w:t>
            </w:r>
            <w:r>
              <w:rPr/>
              <w:t xml:space="preserve"> Радиоактивность Использование радиоактивных изотопов в технических целях. Рентгеновское излучение и его использование в технике и медицине. Моделирование как метод прогнозирования ситуации на производ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веществ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сновные виды химической связи. Ионная и ковалентная связ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таллическая связь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ранственное строение молеку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ристаллов. Кристаллические решё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ы многообразия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92" w:leader="none"/>
                <w:tab w:val="right" w:pos="2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грегатные состояния веществ и водородная связ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92" w:leader="none"/>
                <w:tab w:val="right" w:pos="2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орного конспекта «Полярность связи и полярность молекулы. Решение задач с понятием массовая доля. Полярность связи и полярность молекулы. Аномалии физических свойств воды. Жидкие кристаллы. Эмульсии и суспензии. Золи (в том числе аэрозоли) и гели. Жесткость воды и способы ее устранения. Минеральные в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 Химические реа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химических реак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корость химических реакций .Ката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Химическое равновесие и условия его см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2 </w:t>
            </w:r>
            <w:r>
              <w:rPr/>
              <w:t>Изучение факторов, влияющих на скорость реа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1.1-1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Катализ. Гомогенные и гетерогенные катализаторы. Промоторы. Каталитические яды. Ингибиторы Производство аммиака: сырье, аппаратура, научные принципы. Поня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 Гальваностегия. Рафинирование цветных метал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. Растворы. Электролитическая диссоциац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2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сперсные систем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2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 </w:t>
            </w:r>
            <w:r>
              <w:rPr>
                <w:color w:val="000000"/>
              </w:rPr>
              <w:t>Способы выражения концентрации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2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color w:val="000000"/>
              </w:rPr>
              <w:t>Практическая работа 3.</w:t>
            </w:r>
            <w:r>
              <w:rPr>
                <w:color w:val="000000"/>
              </w:rPr>
              <w:t xml:space="preserve"> Приготовление растворов с заданной молярной концентраци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тическая диссоциация. Водородный показат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акции ионного обм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 органических и неорганических соедин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нахождение массовой доли растворенного веще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дготовить сообщение  на тему «Растворы вокруг нас»</w:t>
            </w:r>
            <w:r>
              <w:rPr>
                <w:color w:val="000000"/>
              </w:rPr>
              <w:t xml:space="preserve"> ,«Жизнь и деятельность С.Аррениуса», «Использование электролитов в техник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обобщающей таблицы по номенклатуре и химическим свойствам основных классов неорганических соедин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дготовить доклад на тему: «Использование минеральных кислот на предприятиях различного профиля. </w:t>
            </w:r>
            <w:r>
              <w:rPr>
                <w:color w:val="000000"/>
              </w:rPr>
              <w:t>Составить отче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Электрохимические реа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Химические источники т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Ряд стандартных электродных потенциа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ррозия металлов и её предупреждение. Электро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ам 1.5-1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домашних заданий по теме . Решение задач на нахождение массовой доли растворенного вещества . Едкие щелочи, их использование в промышленности. Гашеная и негашеная известь, ее применение в строительстве. Гипс и алебастр, гипсование. Подготовка сообщений по темам: Понятие об электролизе Электролиз расплавов. Практическое применение электролиза .Гальванопластика Рафинирование цветных металлов Решение задач с понятием массовая доля. Понятие о рН раствора. Кислотная, щелочная, нейтральная среды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7 Металлы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Общая характеристика и способы получения метал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бзор металлических элементов А-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зор металлических элементов Б-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едь. Цинк .Титан и хр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, никель, плат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плавы 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ксиды и гидроксиды 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/>
            </w:pPr>
            <w:r>
              <w:rPr>
                <w:b/>
                <w:color w:val="000000"/>
              </w:rPr>
              <w:t xml:space="preserve">Практическая работа 4. </w:t>
            </w:r>
            <w:r>
              <w:rPr>
                <w:color w:val="000000"/>
              </w:rPr>
              <w:t>Решение экспериментальных задач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 теме «Металлы» .</w:t>
            </w:r>
          </w:p>
          <w:p>
            <w:pPr>
              <w:pStyle w:val="Normal"/>
              <w:tabs>
                <w:tab w:val="clear" w:pos="708"/>
                <w:tab w:val="center" w:pos="397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8 Неметалл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зор неметаллов. Свойства и применение важнейших не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бщая характеристика оксидов неметаллов и кислородсодержащи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кислительные свойства серной и азотной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Водородные соединения не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/>
            </w:pPr>
            <w:r>
              <w:rPr>
                <w:b/>
                <w:color w:val="000000"/>
              </w:rPr>
              <w:t>Практическая работа 5.</w:t>
            </w:r>
            <w:r>
              <w:rPr>
                <w:color w:val="000000"/>
              </w:rPr>
              <w:t xml:space="preserve"> Решение экспериментальных задач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 теме «Немет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>Решение задач по теме: Металлы и немет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1.7-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Характеристика типичных металлов и неметаллов по выбору обучающегос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дготовка к практической работе «Решение экспериментальных задач на идентификацию неорганических соединений». Составить табл.</w:t>
            </w:r>
          </w:p>
          <w:p>
            <w:pPr>
              <w:pStyle w:val="Style16"/>
              <w:spacing w:before="0" w:after="0"/>
              <w:rPr/>
            </w:pPr>
            <w:r>
              <w:rPr/>
              <w:t>«Физические свойства металлов»</w:t>
            </w:r>
          </w:p>
          <w:p>
            <w:pPr>
              <w:pStyle w:val="Normal"/>
              <w:tabs>
                <w:tab w:val="clear" w:pos="708"/>
                <w:tab w:val="center" w:pos="3972" w:leader="none"/>
              </w:tabs>
              <w:rPr/>
            </w:pPr>
            <w:r>
              <w:rPr/>
              <w:t xml:space="preserve">Подготовить доклад на тему «Роль металлов в истории человеческой цивилизации», «Химия металлов в моей профессиональной деятельности». Составить отч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9 Химия и жизнь</w:t>
            </w:r>
          </w:p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Химия в промышленности. Принципы химического произ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Химико-технологические принципы промышленного получения металлов. Производство чугуна .Производство стал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 в быту .Химическая промышленность и окружающая сре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Контрольная работа по общей и неорганической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Выполнение домашних заданий по теме . Подготовка сообщений по темам: Понятие об принципах химического производства. Подготовить сообщения по теме: 1)производство чугуна; 2) производство стали. Подготовить презентации по теме: 1) химия в быту; 2) </w:t>
            </w:r>
            <w:r>
              <w:rPr>
                <w:color w:val="000000"/>
              </w:rPr>
              <w:t>Химическая промышленность и окружающая сре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ческая хим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Основные понятия органической химии и теория 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х соедин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мет органической химии. Теория химического строения органических веществ.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6.</w:t>
            </w:r>
            <w:r>
              <w:rPr>
                <w:color w:val="000000"/>
              </w:rPr>
              <w:t xml:space="preserve"> Качественное определение углерода, водорода и хлора в органических веществ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электронов в ато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Электронная природа химических связей в органических соедин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реакций в органической хим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/>
              <w:t xml:space="preserve">Выполнение домашних заданий по темам . </w:t>
            </w:r>
          </w:p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color w:val="000000"/>
              </w:rPr>
              <w:t xml:space="preserve">Предмет органической химии. Теория химического строения органических веществ. Состояние электронов в атоме 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лектронная природа химических связей в органических соединениях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соедин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 xml:space="preserve">Тема 2.2 </w:t>
            </w:r>
            <w:r>
              <w:rPr>
                <w:b/>
                <w:color w:val="000000"/>
              </w:rPr>
              <w:t>Предельные углеводороды - алка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Электронное и пространственное строение алкан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мологи и изомеры алк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етан - простейший представитель алк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2.3 Непредельные углеводороды (алкены, алкадиены и алкины</w:t>
            </w:r>
            <w:r>
              <w:rPr>
                <w:color w:val="000000"/>
              </w:rPr>
              <w:t>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предельные углеводороды. Алкены: строение молекул, гомология и изомер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, свойства и применение алке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ая работа 7.</w:t>
            </w:r>
            <w:r>
              <w:rPr>
                <w:color w:val="000000"/>
              </w:rPr>
              <w:t xml:space="preserve"> Получение этилена и опыты с ни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лкадие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илен и его гомол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. Полиэтилен высокого и низкого давления. Получение ацетилена пиролизом метана и карбидным способом. Тримеризация ацетилена в бензол Реакция полимеризации винилхлорида. Поливинилхлорид и его применение. Понятие об экстракции. Восстановление нитробензола в анилин. Гомологический ряд аренов. Толуол. Нитрование толуола. Тротил. Выполнение конспекта по теме Основные направления промышленной переработки природного газа. Попутный нефтяной газ, его переработка. Процессы промышленной переработки нефти: крекинг, риформинг. Октановое число бензинов и цетановое число дизельного топлива.</w:t>
            </w:r>
          </w:p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ind w:left="34" w:hanging="34"/>
              <w:jc w:val="both"/>
              <w:rPr/>
            </w:pPr>
            <w:r>
              <w:rPr/>
              <w:t>Коксохимическое производство и его продукция.</w:t>
            </w:r>
            <w:r>
              <w:rPr>
                <w:spacing w:val="-4"/>
              </w:rPr>
              <w:t xml:space="preserve"> </w:t>
            </w:r>
            <w:r>
              <w:rPr/>
              <w:t>дизельного топли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 xml:space="preserve">Тема 2.4 </w:t>
            </w:r>
            <w:r>
              <w:rPr>
                <w:b/>
                <w:color w:val="000000"/>
              </w:rPr>
              <w:t>Арены (ароматические углеводороды)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center" w:pos="1048" w:leader="none"/>
                <w:tab w:val="right" w:pos="1812" w:leader="none"/>
                <w:tab w:val="right" w:pos="2097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л и его гомол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войства бензола и его гомолог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домашних заданий по теме . Арены. Гомологический ряд аренов. Толуол. Нитрование толуола. Тротил. Выполнение конспекта по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5 Природные источники и переработка углеводородов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источники углеводор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2.1-2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. Выполнение конспекта по теме Основные направления промышленной переработки природного газа. Попутный нефтяной газ, его переработка. Процессы промышленной переработки нефти: крекинг, риформинг. Октановое число бензинов и цетановое число дизельного топлива.</w:t>
            </w:r>
          </w:p>
          <w:p>
            <w:pPr>
              <w:pStyle w:val="Normal"/>
              <w:jc w:val="both"/>
              <w:rPr/>
            </w:pPr>
            <w:r>
              <w:rPr/>
              <w:t>Коксохимическое производство и его продукция.</w:t>
            </w:r>
            <w:r>
              <w:rPr>
                <w:spacing w:val="-4"/>
              </w:rPr>
              <w:t xml:space="preserve"> </w:t>
            </w:r>
            <w:r>
              <w:rPr/>
              <w:t>дизельного топли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/>
            </w:pPr>
            <w:r>
              <w:rPr>
                <w:b/>
              </w:rPr>
              <w:t>Тема 2.6</w:t>
            </w:r>
            <w:r>
              <w:rPr/>
              <w:t xml:space="preserve">  </w:t>
            </w:r>
            <w:r>
              <w:rPr>
                <w:b/>
                <w:color w:val="000000"/>
              </w:rPr>
              <w:t>Спирты и фенол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атомные предельны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, химические свойства и применение одноатомных предельных спир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ногоатомны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енолы и ароматически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/>
              <w:t>Метиловый спирт и его использование в качестве химического сырья. Токсичность метанола и правила техники безопасности при работе с ним. Получение фенола из продуктов коксохимического производства и из бензола.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/>
              <w:t>Поликонденсация формальдегида с фенолом в фенолоформальдегидную смолу</w:t>
            </w:r>
            <w:r>
              <w:rPr>
                <w:rStyle w:val="FontStyle28"/>
                <w:sz w:val="24"/>
                <w:szCs w:val="24"/>
              </w:rPr>
              <w:t xml:space="preserve"> Реферат: Многоатомные спирты. Глицерин. Приме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конспекта на тему: Общая характеристика многоатомных спиртов. Общая характеристика сложных эфиров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>Тема 2.7</w:t>
            </w:r>
            <w:r>
              <w:rPr>
                <w:b/>
                <w:color w:val="000000"/>
              </w:rPr>
              <w:t xml:space="preserve"> Альдегиды, кетоны и карбоновые кислоты…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бонильные соединения - альдегиды и кето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5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и применение альдеги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оновые кис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е свойства и применение одноосновных предельных карбоновы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/>
            </w:pPr>
            <w:r>
              <w:rPr>
                <w:b/>
                <w:color w:val="000000"/>
              </w:rPr>
              <w:t>Практическая работа 8.</w:t>
            </w:r>
            <w:r>
              <w:rPr>
                <w:color w:val="000000"/>
              </w:rPr>
              <w:t xml:space="preserve"> Получение и свойства карбоновы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ая работа 9.</w:t>
            </w:r>
            <w:r>
              <w:rPr>
                <w:color w:val="000000"/>
              </w:rPr>
              <w:t xml:space="preserve"> Решение экспериментальных задач на распознавание органических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>Тема 2.8 Сложные эфиры. Жиры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2897" w:leader="none"/>
                <w:tab w:val="left" w:pos="3104" w:leader="none"/>
                <w:tab w:val="center" w:pos="3824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3104" w:leader="none"/>
                <w:tab w:val="center" w:pos="382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ложные эфи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2897" w:leader="none"/>
                <w:tab w:val="left" w:pos="3104" w:leader="none"/>
                <w:tab w:val="center" w:pos="3824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3104" w:leader="none"/>
                <w:tab w:val="center" w:pos="382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Жиры. Моющи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решение генетических цепо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ить доклад на тему по выбору: «Этанол: величайшее благо и страшное зло», «Средства гигиены на основе кислородсодержащих органических соединений», «Синтетические моющие средства (СМС): достоинства и недостатки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ения:«Органические кислоты в природе», «Органические кислоты в быту»,</w:t>
            </w:r>
            <w:r>
              <w:rPr/>
              <w:t xml:space="preserve"> «Замена жиров в технике непищевым сырьем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Составить от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9 Углевод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Углеводы. Глюко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Олигосахариды. Сахароза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исахариды. Крахмал .Целлюло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10.</w:t>
            </w:r>
            <w:r>
              <w:rPr>
                <w:color w:val="000000"/>
              </w:rPr>
              <w:t xml:space="preserve"> Решение экспериментальных задач на получение и распознавание органических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2.6-2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Выполнение домашних заданий по теме.</w:t>
            </w:r>
            <w:r>
              <w:rPr>
                <w:color w:val="000000"/>
              </w:rPr>
              <w:t xml:space="preserve"> Углеводы. Глюкоза. Олигосахариды. Сахароза. Полисахариды. Крахмал. Целлюлоза.  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Сообщение: «Значение углеводов в живой природе и жизни человек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10 Азотсодержащие органические соединения</w:t>
            </w:r>
            <w:r>
              <w:rPr>
                <w:color w:val="000000"/>
              </w:rPr>
              <w:t>…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и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Аминокис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Бел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Азотсодержащие гетероциклические соеди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Нуклеиновые кис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 и здоровье 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е 2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>Реферат: Амины. Анилин. Аминокислоты. Белки. Нуклеиновые кислоты.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Подготовка докладов и презентаций на тему</w:t>
            </w:r>
            <w:r>
              <w:rPr/>
              <w:t xml:space="preserve"> :«Пластмассы в жизни человека». </w:t>
            </w:r>
            <w:r>
              <w:rPr>
                <w:bCs/>
              </w:rPr>
              <w:t>«Органические вещества в профессии» Подготовка к зач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1 Химия полимеров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интетические полимеры .Конденсационные полимеры. Пеноплас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Натуральный каучук. Синтетические каучу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интетические волок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ая работа 11.</w:t>
            </w:r>
            <w:r>
              <w:rPr>
                <w:color w:val="000000"/>
              </w:rPr>
              <w:t xml:space="preserve"> Распознавание пластмасс и волок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ическая химия, человек и прир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Контрольная работа по органической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>Реферат:</w:t>
            </w:r>
            <w:r>
              <w:rPr>
                <w:color w:val="000000"/>
              </w:rPr>
              <w:t xml:space="preserve"> Синтетические полимеры. Конденсационные полимеры. Пенопласты. Натуральный каучук. Синтетические каучуки. Синтетические волок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5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720" w:right="992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  Требования к минимальному материально-техническому обеспечению</w:t>
      </w:r>
    </w:p>
    <w:p>
      <w:pPr>
        <w:pStyle w:val="Normal"/>
        <w:ind w:left="20" w:right="20" w:hanging="0"/>
        <w:jc w:val="both"/>
        <w:rPr/>
      </w:pPr>
      <w:r>
        <w:rPr/>
        <w:t xml:space="preserve">Реализация учебной дисциплины осуществляется в учебном кабин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лект учебно-наглядных пособий «Хим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ъемные модели  кристаллических реш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цы изучаем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ктивы и оборудование для лабораторных работ и демонстрационных опы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ллекции веществ и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мультимедиапроектор или мультимедий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аудио- и видеоаппа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rPr/>
      </w:pPr>
      <w:r>
        <w:rPr>
          <w:iCs/>
        </w:rPr>
        <w:t>1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 xml:space="preserve">Остроумов И. Г. </w:t>
      </w:r>
      <w:r>
        <w:rPr>
          <w:rFonts w:eastAsia="SchoolBookCSanPin-Regular"/>
        </w:rPr>
        <w:t>Химия для профессий и специальностей технического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профиля: учебник для студ. учреждений сред. проф. образования. — М., 2014.</w:t>
      </w:r>
    </w:p>
    <w:p>
      <w:pPr>
        <w:pStyle w:val="Normal"/>
        <w:autoSpaceDE w:val="false"/>
        <w:rPr/>
      </w:pPr>
      <w:r>
        <w:rPr>
          <w:iCs/>
        </w:rPr>
        <w:t>2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>Остроумов И. Г., Сладков С. А.</w:t>
      </w:r>
      <w:r>
        <w:rPr>
          <w:rFonts w:eastAsia="SchoolBookCSanPin-Regular"/>
        </w:rPr>
        <w:t xml:space="preserve">, </w:t>
      </w:r>
      <w:r>
        <w:rPr>
          <w:iCs/>
        </w:rPr>
        <w:t>Дорофеева Н.М</w:t>
      </w:r>
      <w:r>
        <w:rPr>
          <w:rFonts w:eastAsia="SchoolBookCSanPin-Regular"/>
        </w:rPr>
        <w:t>. Практикум: учеб. пособие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для студ. учреждений сред. проф. образования. — М., 2014.</w:t>
      </w:r>
    </w:p>
    <w:p>
      <w:pPr>
        <w:pStyle w:val="Normal"/>
        <w:autoSpaceDE w:val="false"/>
        <w:rPr/>
      </w:pPr>
      <w:r>
        <w:rPr>
          <w:iCs/>
        </w:rPr>
        <w:t>3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 xml:space="preserve">Лысова Г. Г. </w:t>
      </w:r>
      <w:r>
        <w:rPr>
          <w:rFonts w:eastAsia="SchoolBookCSanPin-Regular"/>
        </w:rPr>
        <w:t>Химия. Тесты, задачи и упражнения: учеб. пособие для студ.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учреждений сред. проф. образования. — М., 2014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преподавателя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Федеральный закон от 29.11.2012 № 273-ФЗ «Об образовании в Российской Федерации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Габриелян О.С., Лысова Г.Г. Химия: книга для преподавателя: учеб.-метод. пособие. — М., 2012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Габриелян О.С. и др. Химия для профессий и специальностей технического профиля (электронное 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Интернет-ресурсы</w:t>
      </w:r>
      <w:r>
        <w:rPr/>
        <w:t xml:space="preserve"> www.pvg.mk.ru (олимпиада «Покори Воробьевы горы»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hemi.wallst.ru (Образовательный сайт для школьников «Химия»). www.alhimikov.net (Образовательный сайт для школьников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chem.msu.su (Электронная библиотека по химии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enauki.ru (интернет-издание для учителей «Естественные науки»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цww.1september.ru (методическая газета «Первое сентября»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www.hvsh.ru (журнал «Химия в школе»). </w:t>
        <w:tab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hij.ru (журнал «Химия и жизнь»).</w:t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Используемые образовательные технологи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С целью достижения запланированных результатов обучения и формирования соответствующих общих и профессиональных компетенций, обеспечивающих реализацию требований ФГОС СПО и работодателей, реализации модульно-компетентностного, системно-деятельностного подхода в учебном процессе по данной дисциплине используются активные методы обучения в сочетании с традиционными видами учебной работы (беседа, лекция, семинар, практическая работа, просмотр видеофильмов, разбор конкретных ситуаций, групповые дискуссии. Обучение строится с применением традиционных здоровьесберегающих технологии, ИКТ, кейс-технологий, проведение занятий с применением деловых и ролевых игр, защиты индивидуальных и групповых проектов.</w:t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ind w:firstLine="709"/>
        <w:jc w:val="center"/>
        <w:rPr>
          <w:rFonts w:eastAsia="SchoolBookCSanPin-Regular"/>
          <w:b/>
          <w:b/>
        </w:rPr>
      </w:pPr>
      <w:r>
        <w:rPr>
          <w:rFonts w:eastAsia="SchoolBookCSanPin-Regular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лабораторных работ, тестирования, а также в результат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 xml:space="preserve">Результаты обучения </w:t>
            </w:r>
            <w:r>
              <w:rPr>
                <w:b/>
                <w:bCs/>
              </w:rPr>
              <w:t>(предметны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Cs/>
              </w:rPr>
              <w:t>на уровне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ажнейшие химические понятия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давать определение и оперировать следующими химическими понятиями: вещество, атом, молекула, химический элемен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ая атомная и молекулярные массы, изотоп, моль, молярная масса, молярный объе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исления, окислитель и восстановитель, окисление и восстано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н, растворы, электролит, неэлектролит, электролитическая диссоциац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й эффект реакции, скорость химической реакции, катализ, химическое равновеси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родный скелет, функциональная группа, изомерия, гомолог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ные законы хим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улирование законов сохранения массы вещества, постоянства состава вещества, периодический закон.  Установка причинно-следственной связи между содержанием этих законов и написанием химических формул и уравнений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эволюционной сущности менделеевской и современ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 Характеристика элементов малых и больших периодов по их положению в Периодической системе Д. И. Менделе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ные теор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зависимости свойств химических веществ от строения атомов образующих их химических элементов. Характеристика важнейших типов химических связей и относительности этой типологии. Объяснение зависимости свойств веществ от их состава и строения кристаллических решеток. Формулировка основных положений теории электролитиче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ния органических соединений и характеристика в свете этой теории свойств основных классов органических соедине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жнейшие вещества и материалы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актеристика состава, строения, свойств, получения и применения важнейших и их соединений. Характеристика состава, строения, свойств, получения и применения важнейших неметаллов и их соединений. Характеристика состава, строения, свойств, получения и применения важнейших классов углеводородов и их наиболее значимых в народнохозяйственном плане представителей. 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ной  кислоты, моносахаридов (глюкозы), дисахаридов (сахарозы), полисахаридов (крахмала и целлюлозы), анилина, аминокислот, белков, искусственных и синтетических волокон, каучуков, пластмасс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имический языки символика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Использование в учебной и профессиональной деятельности</w:t>
            </w:r>
            <w:r>
              <w:rPr>
                <w:b/>
                <w:bCs/>
              </w:rPr>
              <w:t xml:space="preserve"> </w:t>
            </w:r>
            <w:r>
              <w:rPr/>
              <w:t>химических терминов и символики.</w:t>
            </w:r>
            <w:r>
              <w:rPr>
                <w:b/>
                <w:bCs/>
              </w:rPr>
              <w:t xml:space="preserve"> </w:t>
            </w:r>
            <w:r>
              <w:rPr/>
              <w:t>Название изученных веществ по тривиальной или международной номенклатуре и отражение состава этих соединений с помощью химических формул.</w:t>
            </w:r>
            <w:r>
              <w:rPr>
                <w:b/>
                <w:bCs/>
              </w:rPr>
              <w:t xml:space="preserve"> </w:t>
            </w:r>
            <w:r>
              <w:rPr/>
              <w:t>Отражение химических  процессов с помощью уравнений химических реакц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Химические реакц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Установка признаков общего и различного в типологии реа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неорганической и органической химии. Классификация веществ и процессов с точки зрения окисления-восстановления. Составление уравнений реакций с помощью метода электронного баланса. Объяснение зависимости скорости химической реакции и положения химического равновесия от различных факто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имический эксперимент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ыполнение химического эксперимента в полном соответствии</w:t>
            </w:r>
            <w:r>
              <w:rPr>
                <w:b/>
                <w:bCs/>
              </w:rPr>
              <w:t xml:space="preserve"> </w:t>
            </w:r>
            <w:r>
              <w:rPr/>
              <w:t>с правилами безопасности.</w:t>
            </w:r>
            <w:r>
              <w:rPr>
                <w:b/>
                <w:bCs/>
              </w:rPr>
              <w:t xml:space="preserve"> </w:t>
            </w:r>
            <w:r>
              <w:rPr/>
              <w:t>Наблюдение, фиксация и описание результатов проведенного</w:t>
            </w:r>
            <w:r>
              <w:rPr>
                <w:b/>
                <w:bCs/>
              </w:rPr>
              <w:t xml:space="preserve"> </w:t>
            </w:r>
            <w:r>
              <w:rPr/>
              <w:t>эксперимен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и практическ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информац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,  и ее представления в различных формах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по химическим формулам и уравне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н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ное и профессионально значимое содерж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химических явлений, происходящих в природе, быту и на производстве. Определение возможностей протекания химических превращений в различных условиях. Соблюдение правил экологически грамотного поведения в окружающей среде. 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сичными веществами, лабораторным оборудованием. Подготовка растворов заданной концентрации в быту и на производстве. Критическая оценка достоверности химической информации, поступающей из разных источник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000000"/>
      <w:shd w:fill="FFFFFF" w:val="clear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омер страницы"/>
    <w:basedOn w:val="Style1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36:00Z</dcterms:created>
  <dc:creator>Олег Света</dc:creator>
  <dc:description/>
  <cp:keywords/>
  <dc:language>en-US</dc:language>
  <cp:lastModifiedBy>User</cp:lastModifiedBy>
  <cp:lastPrinted>2021-10-13T10:49:00Z</cp:lastPrinted>
  <dcterms:modified xsi:type="dcterms:W3CDTF">2022-06-21T06:01:00Z</dcterms:modified>
  <cp:revision>61</cp:revision>
  <dc:subject/>
  <dc:title>Макет</dc:title>
</cp:coreProperties>
</file>