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Татарстан Республикасы Түбән Кама муниципаль райо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“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>7-нче санлы гомуми үстерелешле балалар бакчасы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муниципаль бюджет мәктәпкәчә белем бирү учреждениес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«Икмәк тормыш нигезе” темасына зурлар төркеме балалары белән оештырылг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белем бирү эшчәнлеге конспекты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7 нче балалар бакчасы тәрбиячесе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Мухаметзянова Руфия Камиловна,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Түбән К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</w:rPr>
        <w:t>2021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 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:</w:t>
      </w:r>
      <w:r>
        <w:rPr>
          <w:rFonts w:cs="Times New Roman" w:ascii="Times New Roman" w:hAnsi="Times New Roman"/>
          <w:sz w:val="28"/>
          <w:szCs w:val="28"/>
        </w:rPr>
        <w:t xml:space="preserve"> «Икмәк тормыш нигезе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урычлары</w:t>
      </w:r>
      <w:r>
        <w:rPr>
          <w:rFonts w:cs="Times New Roman" w:ascii="Times New Roman" w:hAnsi="Times New Roman"/>
          <w:sz w:val="28"/>
          <w:szCs w:val="28"/>
        </w:rPr>
        <w:t>: Балаларда игенче  хезмәтенә хөрмәт тәрбияләү. Мәкальләр ярдәмендә күзаллау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ерләү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ыл сәләтен үстерү. Балаларга икмәкнең әһәмиятен аңлату, ипи үстерүдә катнашучыларның хәзмәте турында белемнәрен ныгыту</w:t>
      </w:r>
      <w:r>
        <w:rPr>
          <w:rFonts w:cs="Times New Roman" w:ascii="Times New Roman" w:hAnsi="Times New Roman"/>
          <w:sz w:val="28"/>
          <w:szCs w:val="28"/>
          <w:lang w:val="tt-RU"/>
        </w:rPr>
        <w:t>, пешекче хезмәте белән таныштыруны дәвам итү</w:t>
      </w:r>
      <w:r>
        <w:rPr>
          <w:rFonts w:cs="Times New Roman" w:ascii="Times New Roman" w:hAnsi="Times New Roman"/>
          <w:sz w:val="28"/>
          <w:szCs w:val="28"/>
        </w:rPr>
        <w:t>. Бәйләнешле сөйләм күнекмәләрен үстерү, сүзлек запасын баету, авазларны  дөрес әйтүләренә ирешү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өп белем бирү өлкәсе</w:t>
      </w:r>
      <w:r>
        <w:rPr>
          <w:rFonts w:cs="Times New Roman" w:ascii="Times New Roman" w:hAnsi="Times New Roman"/>
          <w:sz w:val="28"/>
          <w:szCs w:val="28"/>
        </w:rPr>
        <w:t>: Сөйләм телен үстерү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ль белеем бирү  өлкәләре</w:t>
      </w:r>
      <w:r>
        <w:rPr>
          <w:rFonts w:cs="Times New Roman" w:ascii="Times New Roman" w:hAnsi="Times New Roman"/>
          <w:sz w:val="28"/>
          <w:szCs w:val="28"/>
        </w:rPr>
        <w:t>: Танып белү, сөйләм үсеше, нәфис-нәфәсә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 алымнар һәм чаралар</w:t>
      </w:r>
      <w:r>
        <w:rPr>
          <w:rFonts w:cs="Times New Roman" w:ascii="Times New Roman" w:hAnsi="Times New Roman"/>
          <w:sz w:val="28"/>
          <w:szCs w:val="28"/>
        </w:rPr>
        <w:t>: Бәйләнешле сөйлә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үзлек</w:t>
      </w:r>
      <w:r>
        <w:rPr>
          <w:rFonts w:cs="Times New Roman" w:ascii="Times New Roman" w:hAnsi="Times New Roman"/>
          <w:sz w:val="28"/>
          <w:szCs w:val="28"/>
        </w:rPr>
        <w:t>: Игенче, башак, элеватор, ура, суга, завод, басу, бөртекле, азык, бавырсак, гөбәдия, пешекче, камбина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Җиһазлар</w:t>
      </w:r>
      <w:r>
        <w:rPr>
          <w:rFonts w:cs="Times New Roman" w:ascii="Times New Roman" w:hAnsi="Times New Roman"/>
          <w:sz w:val="28"/>
          <w:szCs w:val="28"/>
        </w:rPr>
        <w:t xml:space="preserve"> : Слайдларда рәсемнәр, ноутбук,экран,ипи,пешекче киемнәре,татар халык ашлары рәсемнәре,руль,салфеткалар,тәлинкәләр,тозлы камы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лдан үткәрелгән эш</w:t>
      </w:r>
      <w:r>
        <w:rPr>
          <w:rFonts w:cs="Times New Roman" w:ascii="Times New Roman" w:hAnsi="Times New Roman"/>
          <w:sz w:val="28"/>
          <w:szCs w:val="28"/>
        </w:rPr>
        <w:t>: Шигырь һәм мәкальлләр өйрәнү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Үткәрү вакыты</w:t>
      </w:r>
      <w:r>
        <w:rPr>
          <w:rFonts w:cs="Times New Roman" w:ascii="Times New Roman" w:hAnsi="Times New Roman"/>
          <w:sz w:val="28"/>
          <w:szCs w:val="28"/>
        </w:rPr>
        <w:t xml:space="preserve"> : 18.03.2021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Үткәрде тәрбияче</w:t>
      </w:r>
      <w:r>
        <w:rPr>
          <w:rFonts w:cs="Times New Roman" w:ascii="Times New Roman" w:hAnsi="Times New Roman"/>
          <w:sz w:val="28"/>
          <w:szCs w:val="28"/>
        </w:rPr>
        <w:t>: Мухаметзянова Р.К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шчәнлек төзелеш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ереш: табышмак әйтү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өп өлеш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абышмак әйтү, ипи исен то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игырь сөйләү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әкальләр әйтү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әсем буенча әңгәмә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обуста татар халык ашларының исемнәрен ата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пи камбинатына бару, пешекче белән танышу, ипи әвәләү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Йомгакла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шчәнлек барыш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</w:t>
      </w:r>
      <w:r>
        <w:rPr>
          <w:rFonts w:cs="Times New Roman" w:ascii="Times New Roman" w:hAnsi="Times New Roman"/>
          <w:sz w:val="28"/>
          <w:szCs w:val="28"/>
        </w:rPr>
        <w:t xml:space="preserve"> - Хәерле иртә, балалар  безгә кунаклар килгәннәр, игътибар белән карыйбызда  миңа борылып басабы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</w:t>
      </w:r>
      <w:r>
        <w:rPr>
          <w:rFonts w:cs="Times New Roman" w:ascii="Times New Roman" w:hAnsi="Times New Roman"/>
          <w:sz w:val="28"/>
          <w:szCs w:val="28"/>
        </w:rPr>
        <w:t xml:space="preserve"> -Мин сезгэ хэзер табышмак эйтэм сез мина жавабын эйтеге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зе түгәрәк, Урыны түрдәрәк, Эче тулы күзәнәк; Әчкелтем дә төчкелтем, Бар нәрсәдән дә кадерлерә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лар</w:t>
      </w:r>
      <w:r>
        <w:rPr>
          <w:rFonts w:cs="Times New Roman" w:ascii="Times New Roman" w:hAnsi="Times New Roman"/>
          <w:sz w:val="28"/>
          <w:szCs w:val="28"/>
        </w:rPr>
        <w:t>-Икмэ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</w:t>
      </w:r>
      <w:r>
        <w:rPr>
          <w:rFonts w:cs="Times New Roman" w:ascii="Times New Roman" w:hAnsi="Times New Roman"/>
          <w:sz w:val="28"/>
          <w:szCs w:val="28"/>
        </w:rPr>
        <w:t xml:space="preserve"> -Мине таяк белән кыйныйлар, Таш белән кысалар, Пычак белән кисәләр; Ни өчен болай җәзалыйлар?- Чөнки мине бары да яра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лар-</w:t>
      </w:r>
      <w:r>
        <w:rPr>
          <w:rFonts w:cs="Times New Roman" w:ascii="Times New Roman" w:hAnsi="Times New Roman"/>
          <w:sz w:val="28"/>
          <w:szCs w:val="28"/>
        </w:rPr>
        <w:t>Икмэ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 -</w:t>
      </w:r>
      <w:r>
        <w:rPr>
          <w:rFonts w:cs="Times New Roman" w:ascii="Times New Roman" w:hAnsi="Times New Roman"/>
          <w:sz w:val="28"/>
          <w:szCs w:val="28"/>
        </w:rPr>
        <w:t>Балалар  мин ниндидер ис сизәм ә сез сизәсезм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ла - </w:t>
      </w:r>
      <w:r>
        <w:rPr>
          <w:rFonts w:cs="Times New Roman" w:ascii="Times New Roman" w:hAnsi="Times New Roman"/>
          <w:sz w:val="28"/>
          <w:szCs w:val="28"/>
        </w:rPr>
        <w:t xml:space="preserve"> Әйе сизәбез, бу  ипи  ис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әрбияче - </w:t>
      </w:r>
      <w:r>
        <w:rPr>
          <w:rFonts w:cs="Times New Roman" w:ascii="Times New Roman" w:hAnsi="Times New Roman"/>
          <w:sz w:val="28"/>
          <w:szCs w:val="28"/>
        </w:rPr>
        <w:t xml:space="preserve"> Дөрес  бу ипи исе, бездән ерак түгел ипи камбинаты урнашкан икән, ипи исе шуннан килә. Ә хәзер утырды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 -</w:t>
      </w:r>
      <w:r>
        <w:rPr>
          <w:rFonts w:cs="Times New Roman" w:ascii="Times New Roman" w:hAnsi="Times New Roman"/>
          <w:sz w:val="28"/>
          <w:szCs w:val="28"/>
        </w:rPr>
        <w:t xml:space="preserve"> Ә кем миңа  ипи турында шигырь сөйләп үтә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 -</w:t>
      </w:r>
      <w:r>
        <w:rPr>
          <w:rFonts w:cs="Times New Roman" w:ascii="Times New Roman" w:hAnsi="Times New Roman"/>
          <w:sz w:val="28"/>
          <w:szCs w:val="28"/>
        </w:rPr>
        <w:t xml:space="preserve"> Резедә Валиева «Без игенчеләр булдык»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ны тырылдатып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л килеп тә җит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үз әйтергә өлгермәд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Җирне сөреп тә к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рма тагып артын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тереп бар шартын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әпләп тырмалап бир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баенын гөрләтеп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миль килеп тә җиткә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Үзе ура,үзе суг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Үзе җилгерә икә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расам Камазы белә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маз килеп тә җиткә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ыж да выж килеп йөгерд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енне ташып бир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пекәй ул-менә шунд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рыш хезмәт җимеше. \балалар утыралар\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әрбияче </w:t>
      </w:r>
      <w:r>
        <w:rPr>
          <w:rFonts w:cs="Times New Roman" w:ascii="Times New Roman" w:hAnsi="Times New Roman"/>
          <w:sz w:val="28"/>
          <w:szCs w:val="28"/>
        </w:rPr>
        <w:t>- Балалар мин сезгә икмәк турында мәкалләр әйтәм, ә сез аның ахырын әйтеп бетереге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кмәк ил……\тоткасы\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пидән зур…..\нәрсә юк\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кмәк тормыш……\нигезе\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кмәкне әрәм шәрәм…..\итү зур гонаһ\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 –</w:t>
      </w:r>
      <w:r>
        <w:rPr>
          <w:rFonts w:cs="Times New Roman" w:ascii="Times New Roman" w:hAnsi="Times New Roman"/>
          <w:sz w:val="28"/>
          <w:szCs w:val="28"/>
        </w:rPr>
        <w:t xml:space="preserve"> Ә тагын нинди мәкальләр беләсез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кмәк яшәү терәг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кмәк-табынга  нур сибүч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шегә, илгә-көч, куәт бирүч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Һәр иген бөртегендә кеше хезмә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</w:t>
      </w:r>
      <w:r>
        <w:rPr>
          <w:rFonts w:cs="Times New Roman" w:ascii="Times New Roman" w:hAnsi="Times New Roman"/>
          <w:sz w:val="28"/>
          <w:szCs w:val="28"/>
        </w:rPr>
        <w:t xml:space="preserve"> – Ә хәзер әйдәгез миңа ипинең ничек һәм каян килгәне турында сөйләп күрсәтеге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ла </w:t>
      </w:r>
      <w:r>
        <w:rPr>
          <w:rFonts w:cs="Times New Roman" w:ascii="Times New Roman" w:hAnsi="Times New Roman"/>
          <w:sz w:val="28"/>
          <w:szCs w:val="28"/>
        </w:rPr>
        <w:t>- Бу рәсемдә яз фасылы сүрәтләнгән. Яз көне басуларны трактор сукалый һәм тырмалый. Сукалагач игенчеләр трактор ярдәмендә бөртекле азыклар чәчәләр. Игенче арган тракторын туктатып ял итә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 -</w:t>
      </w:r>
      <w:r>
        <w:rPr>
          <w:rFonts w:cs="Times New Roman" w:ascii="Times New Roman" w:hAnsi="Times New Roman"/>
          <w:sz w:val="28"/>
          <w:szCs w:val="28"/>
        </w:rPr>
        <w:t xml:space="preserve"> Бу рәсемдә көз фасылы сүрәтләнгән. Игеннәр өлгергән, башаклары тулган, сары төскә кергән. Комбаен ашлыкны ура, суга һәм камаз машина тутыра. Ике камаз машинасын тутырганнар алар элеваторга юл тотала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-</w:t>
      </w:r>
      <w:r>
        <w:rPr>
          <w:rFonts w:cs="Times New Roman" w:ascii="Times New Roman" w:hAnsi="Times New Roman"/>
          <w:sz w:val="28"/>
          <w:szCs w:val="28"/>
        </w:rPr>
        <w:t xml:space="preserve"> Камаз машинасы элеваторга килгән игенне  бушата. Элеваторда игенне киптерәләр чүпләрдән аралыйлар һәм сортларга бүләлә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-</w:t>
      </w:r>
      <w:r>
        <w:rPr>
          <w:rFonts w:cs="Times New Roman" w:ascii="Times New Roman" w:hAnsi="Times New Roman"/>
          <w:sz w:val="28"/>
          <w:szCs w:val="28"/>
        </w:rPr>
        <w:t xml:space="preserve"> Ипи пешерә торган камбинатта бөртекле азыклардан он ясыйлар.  Бер абый оннан камыр баскан, ә икенчесе шул камырны ипи формаларына салып кайнар мичкә тыгып куя. Аннан тәмле, хуш исле, йомшак безнең өчен бик кадерле булган ипи пешеп чы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әрбияче </w:t>
      </w:r>
      <w:r>
        <w:rPr>
          <w:rFonts w:cs="Times New Roman" w:ascii="Times New Roman" w:hAnsi="Times New Roman"/>
          <w:sz w:val="28"/>
          <w:szCs w:val="28"/>
        </w:rPr>
        <w:t>- Әйе балалар дөрес, ипиләрне аннары кайларга озаталар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 -</w:t>
      </w:r>
      <w:r>
        <w:rPr>
          <w:rFonts w:cs="Times New Roman" w:ascii="Times New Roman" w:hAnsi="Times New Roman"/>
          <w:sz w:val="28"/>
          <w:szCs w:val="28"/>
        </w:rPr>
        <w:t xml:space="preserve"> Балалар бакчасына, мәктәпләргә, шифаханәләргә, төрле заводлар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 -</w:t>
      </w:r>
      <w:r>
        <w:rPr>
          <w:rFonts w:cs="Times New Roman" w:ascii="Times New Roman" w:hAnsi="Times New Roman"/>
          <w:sz w:val="28"/>
          <w:szCs w:val="28"/>
        </w:rPr>
        <w:t xml:space="preserve"> Ә хәзер без сезнең белән ипи камбинатына барабыз, урындыклардан автобус ясыйбыз, безнең автобусның  билетлары серле , аларга җавапларны дөрес әйтсәң генә автобуска утырып була, Данил кондуктор була билетларны тарат-сын,  ә Никита шофёр булсы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ла-</w:t>
      </w:r>
      <w:r>
        <w:rPr>
          <w:rFonts w:cs="Times New Roman" w:ascii="Times New Roman" w:hAnsi="Times New Roman"/>
          <w:sz w:val="28"/>
          <w:szCs w:val="28"/>
        </w:rPr>
        <w:t xml:space="preserve"> Бу 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поч</w:t>
      </w:r>
      <w:r>
        <w:rPr>
          <w:rFonts w:cs="Times New Roman" w:ascii="Times New Roman" w:hAnsi="Times New Roman"/>
          <w:sz w:val="28"/>
          <w:szCs w:val="28"/>
        </w:rPr>
        <w:t>мак, бу бәлеш, бу чәк-чәк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 кош теле, бу гөбәдия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 дучмак, бу бөккән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 бавырсак, бу юка, бу казан кабартмасы, бу кыстыбый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әрбияче –</w:t>
      </w:r>
      <w:r>
        <w:rPr>
          <w:rFonts w:cs="Times New Roman" w:ascii="Times New Roman" w:hAnsi="Times New Roman"/>
          <w:sz w:val="28"/>
          <w:szCs w:val="28"/>
        </w:rPr>
        <w:t xml:space="preserve"> Дөрес балалар, әйдәгез җырлый җырлый барабы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ыр:</w:t>
      </w:r>
      <w:r>
        <w:rPr>
          <w:rFonts w:cs="Times New Roman" w:ascii="Times New Roman" w:hAnsi="Times New Roman"/>
          <w:sz w:val="28"/>
          <w:szCs w:val="28"/>
        </w:rPr>
        <w:t xml:space="preserve"> Кунакларның килүенә без пешердек ак калач.Менә шундый киңлектә.Менә шундый тарлыкт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шундый тәбәнәк. Менә шундый биеклектә. Ак калач ак калач.Телэгэненне алда ка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 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балалар ипи камбинатына килеп тә җиттек, төшәбез автобуст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ешекче – </w:t>
      </w:r>
      <w:r>
        <w:rPr>
          <w:rFonts w:cs="Times New Roman" w:ascii="Times New Roman" w:hAnsi="Times New Roman"/>
          <w:sz w:val="28"/>
          <w:szCs w:val="28"/>
          <w:lang w:val="tt-RU"/>
        </w:rPr>
        <w:t>Хәерле иртә балалар,  килеп тә җиттегезм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лалар </w:t>
      </w:r>
      <w:r>
        <w:rPr>
          <w:rFonts w:cs="Times New Roman" w:ascii="Times New Roman" w:hAnsi="Times New Roman"/>
          <w:sz w:val="28"/>
          <w:szCs w:val="28"/>
        </w:rPr>
        <w:t>– Әй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шекче</w:t>
      </w:r>
      <w:r>
        <w:rPr>
          <w:rFonts w:cs="Times New Roman" w:ascii="Times New Roman" w:hAnsi="Times New Roman"/>
          <w:sz w:val="28"/>
          <w:szCs w:val="28"/>
        </w:rPr>
        <w:t xml:space="preserve"> – Мин пешекче булам ипи камбинатында ипи пешерәм. Мин сезне  ипи пешерү серләре белән таныштырам. Иң беренче безгә киенергә кирәк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и камбинатына киемсез кермиләр. Он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з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үпрә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ны салып болгатып камыр ясыйбыз һәм җылы урынга куябыз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 мин сез киләсен белеп камыр әзерләп куйган идем, әйдәгез хәзер күмәчләр әвәлибез (Балаларның мөстәкыйль эшчәнлеге). Бигрәк матур күмәчләр әвәләдек, ә хәзер мин аларны кайнар мичкә тыгып куям. Күмәч исе чыкты, кая, кая әллә алдан куйган күмәчем пешеп тә чыккан икән. Бигрәк хуш исле, менә сезгә күчтәнәч, төшке ашта ашарсыз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Рәхмәт безгә кайтырга кирәк, балалар әйдәгез автобуска утырыйк. Балалар сезгә бүгенге көнебез охшадымы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Әй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Ә кайларга без бардык?  Нәрсәләр эшләде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лалар </w:t>
      </w:r>
      <w:r>
        <w:rPr>
          <w:rFonts w:cs="Times New Roman" w:ascii="Times New Roman" w:hAnsi="Times New Roman"/>
          <w:sz w:val="28"/>
          <w:szCs w:val="28"/>
          <w:lang w:val="tt-RU"/>
        </w:rPr>
        <w:t>– Без ипи камбинатына бардык, ипи пешерергә өйрәндек. Татар халык ашларын искә төшерд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Ә сез тагын кайда барырга теләр идегез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лалар </w:t>
      </w:r>
      <w:r>
        <w:rPr>
          <w:rFonts w:cs="Times New Roman" w:ascii="Times New Roman" w:hAnsi="Times New Roman"/>
          <w:sz w:val="28"/>
          <w:szCs w:val="28"/>
        </w:rPr>
        <w:t>– Конфет ясый торган камбинатка барыр ид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әрбияче </w:t>
      </w:r>
      <w:r>
        <w:rPr>
          <w:rFonts w:cs="Times New Roman" w:ascii="Times New Roman" w:hAnsi="Times New Roman"/>
          <w:sz w:val="28"/>
          <w:szCs w:val="28"/>
        </w:rPr>
        <w:t>– Без балалар бакчасына барып җиттек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әкрен генә төшәб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ның белән шөгылебез тәм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689" w:right="7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52:00Z</dcterms:created>
  <dc:creator>МБДОУ №8</dc:creator>
  <dc:description/>
  <cp:keywords/>
  <dc:language>en-US</dc:language>
  <cp:lastModifiedBy>school</cp:lastModifiedBy>
  <dcterms:modified xsi:type="dcterms:W3CDTF">2022-10-17T09:41:00Z</dcterms:modified>
  <cp:revision>11</cp:revision>
  <dc:subject/>
  <dc:title/>
</cp:coreProperties>
</file>