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Fonts w:cs="Arial" w:ascii="Arial" w:hAnsi="Arial"/>
        </w:rPr>
        <w:t>Конспект интегрированного занятия по ознакомлению с окружающим миром для детей 6 лет «Морские жители »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Цель. Пополнять знания детей о подводном мире, его обитателях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Задачи. Вызвать интерес к оригами. Развитие мелкой моторики. Расширять представление об окружающем мире. Обогатить и разнообразить зрительные художественные впечатления показом фотографий с изображением моря. Активизировать словарь детей: кораллы, аквалангист. Развивать эмоционально – эстетические чувства, воображение, творческие способности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Оборудование: бинокль, тельняшки, фотоаппарат, листы бумаги, магнитофон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Ход работы: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Ой, ребята, что это я нашла? (у воспитателя в руках письмо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Дети – У вас в руках письмо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А вы знаете, кто его нам прислал? И что в нем написано?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Дети – Нет, не знаем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Ну что ж тогда давайте с вами узнаем это. Кто-нибудь хочет сам прочитать? (Зачитываем письмо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Содержание письма: Здравствуйте, уважаемые Робинзоны. Я приготовил для вас увлекательное путешествие, если будете следовать правильному курсу, то достигните цели. Для начала наденьте тельняшки и постройте корабль. (Ваш Моряк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Ну что ж ребята, давайте скорее строить наш корабль и отправляться в путешествие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Дети с воспитателем строят корабль и садятся в него. Звучит музыка (шум прибоя и чаек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Ребята, вы слышите!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– Да, слышим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Воспитатель - Ну что ж. Вот наша первая с вами остановка «Остров Познавай-ка»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(Воспитатель включает презентацию «Морских обитателей»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Ну что ребята. Вы познакомились с морскими жителями. Кто мне напомнит, кто там обитает?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Дети- Дети отвечают (медузы, акулы, дельфины и т. д.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Молодцы ребята. Ну что все готовы продолжить наше путешествие?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Дети - Да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Тогда полный вперед! Ребята ну вот мы с вами познакомились с жителями морей и океанов. А теперь я хочу вам загадать пару загадок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1. Вот просторы океана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Бороздит гора с фонтаном,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Бьёт хвостом, вода кипит -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Проплывает важно (Кит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2. Хрустальное блюдце! Не видите блюдца?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А может то зонтик лежит на волнах?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В нём щупальца – спицы. А спиц тех коснуться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Не каждый решиться. Обжечься есть страх!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(Медуза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3. Из иглокожих, но красиво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 морской пучине это диво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Пять рук обычно - пять лучей!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Бывает хищной. Образ чей?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(Морская звезда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4. Симпатичный он на вид,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Хоть бывает ядовит!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У моллюска – восемь ног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То придонный… (Осьминог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5. Как торпеда с плавниками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С очень страшными клыками!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Острым нюхом жертву чует,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Днём и ночью всё кочует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(Акула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Молодцы. Ну, вот незаметно мы прибыли с вами на другой остров «Остров Путаница». Как Вы думаете, почему он так называется?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Дети – Потому что, там всех путают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Здесь перепутаны все животные. Давайте с Вами попробуем разобраться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Д/И: «Путаница» - перед детьми картинки с изображением всех животных. Они должны разложить правильно по классификации. Где домашние, где дикие, где морские обитатели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– Ну что, справились?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Дети - Да, у нас все получилось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Все на борт!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Воспитатель проводит пальчиковую гимнастику «Рыбка»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Рыбка плавает в водице (Ладошки вместе, изображаем, как плавают рыбы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Рыбке весело играть (Плаваем дальше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Рыбка, Рыбка, озорница (Грозят пальчиком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Мы хотим тебя поймать (Медленно сближают ладони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Рыбка спинку изогнула (Снова изображаем, как плавает рыба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Крошку хлебную взяла (Делаем пощипывание руками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Рыбка хвостиком махнула (Плаваем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Рыбка быстро уплыла (уплываем)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Вот и конечная наша остановка. «Остров Умельцев». Выходим на берег и наплавляемся на наш пляж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На ковре расположены заранее заготовленные листы для оригами «Рыбка»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Как вы думаете, что мы с вами сейчас будем делать из этой яркой бумаги?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Дети- Рыб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Конечно же, рыбок. Берите каждый себе по листу, и внимательно следите за мной мои юные моряки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Совместно с воспитателем дети делают поделки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А теперь я вам предлагаю потанцевать с вашими рыбками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включает песню: «Я моряк, моряк бывалый» - авторы: Александр Градский, Юрий Энтин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- Ну вот и подошло к окончанию наше путешествие, но надеюсь, оно было не последне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5:38:00Z</dcterms:created>
  <dc:creator>sony</dc:creator>
  <dc:description/>
  <cp:keywords/>
  <dc:language>en-US</dc:language>
  <cp:lastModifiedBy>sony</cp:lastModifiedBy>
  <dcterms:modified xsi:type="dcterms:W3CDTF">2022-11-07T15:44:00Z</dcterms:modified>
  <cp:revision>4</cp:revision>
  <dc:subject/>
  <dc:title>Конспект интегрированного занятия по ознакомлению с окружающим миром для детей 6–7 лет «Морские обитатели»</dc:title>
</cp:coreProperties>
</file>