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Конспект НОД по ФЭМП во 2-ой младшей групп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на тему: «Количество и счет»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Цель: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формирование умения сравнивать две равные группы предметов способом приложения, обозначать результаты сравнения словами много, поровну, столько – сколько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Задачи: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формировать умение сравнивать предметы по количеству путем разложения по одному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точнить в речи употребление слов: столько - сколько, поровну, много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должать знакомить с треугольником, учить называть и сравнивать его с квадрато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вивать логическое мышление, наблюдательность, умение сопоставлять, сравнивать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спитывать любознательность, познавательный интерес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спитывать дружеские взаимоотношения между детьми, привычку заниматься сообщ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Оборудование: </w:t>
      </w:r>
      <w:r>
        <w:rPr>
          <w:rFonts w:cs="Arial" w:ascii="Arial" w:hAnsi="Arial"/>
          <w:color w:val="000000"/>
          <w:sz w:val="21"/>
          <w:szCs w:val="21"/>
        </w:rPr>
        <w:t>коробка,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игрушка,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тарелки,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чашки,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тарелка с конфетами</w:t>
      </w:r>
      <w:r>
        <w:rPr>
          <w:rFonts w:cs="Arial" w:ascii="Arial" w:hAnsi="Arial"/>
          <w:b/>
          <w:color w:val="000000"/>
          <w:sz w:val="21"/>
          <w:szCs w:val="21"/>
        </w:rPr>
        <w:t xml:space="preserve">, </w:t>
      </w:r>
      <w:r>
        <w:rPr>
          <w:rFonts w:cs="Arial" w:ascii="Arial" w:hAnsi="Arial"/>
          <w:color w:val="000000"/>
          <w:sz w:val="21"/>
          <w:szCs w:val="21"/>
        </w:rPr>
        <w:t>круг (диаметр 10 см),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квадрат ( длина стороны 10 см), треугольник (длина стороны 10 см)</w:t>
      </w:r>
      <w:r>
        <w:rPr>
          <w:rFonts w:cs="Arial" w:ascii="Arial" w:hAnsi="Arial"/>
          <w:b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Ход НОД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I.Организационный момент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адятся полукругом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2. Сюрпризный момент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: Ребята, посмотрите, кто к нам пришел? К нам пришел зайчик. Но почему-то он печальный? Сейчас мы узнаем, почему он такой грустный? Зайчик говорит, что сегодня к нему придут гости. А он не знает,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сколько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надо поставить на стол тарелок и чашек для гостей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 Ребята, а ведь мы сможем развеселить нашего зайчика. Поможем зайчику накрыть стол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val="en-US" w:eastAsia="ru-RU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Основная част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1.Сравнение двух групп предметов много, поровну, столько – сколько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: Начнем расставлять посуду для гостей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 Ребята, сколько у нас тарелок и чашек?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оспитатель обращает внимание на тарелки и чашки, стоящие на подносе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: Много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: Ребята, сначала расставим тарелки на стол. (Дети по очереди подходят к столу и расставляют тарелки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-Сколько тарелок мы поставили?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: Много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 теперь на каждую тарелку поставим чашку. (Дети по очереди подходят к столу и расставляют чашки на тарелок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-Сколько чашек?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: Много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В: - Что можно сказать о количестве тарелок и чашек? (Поровну.)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На каждой тарелке стоит чашка? ( Ответы детей.)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Тарелок и чашек поровну? (Ответы детей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Ребята, посмотрите ещё раз на стол. У нас на столе чашек столько же сколько и тарелок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: Да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: Значит их поровну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: Да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: Ребята, зайчик совсем повеселел, он благодарит вас за помощь и приглашает вас в игру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2.Физкультминутка «Зайка беленький сидит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(Игра помогает создать хорошее настроение, содействует развитию слаженных движений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3.Работа с геометрическими фигурами. Сравнение треугольника с квадратом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Зайчик что – то принес. (геометрические фигуры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 Ребята, назовите какая эта фигура? ( Квадрат). Какого цвета квадрат? Что есть у квадрата? ( Стороны, углы). Сколько сторон (углов)? (Много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 Какая это фигура? ( Треугольник). Какого цвета треугольник? Что есть у треугольника? (Стороны, углы). Сколько сторон (углов)? ( Много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Чем похожи квадрат и треугольник? (Есть стороны и углы). Чем эти фигуры отличаются?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Воспитатель накладывает на квадрата треугольник. Обращает внимание, какие углы у квадрата и треугольника имеют пары ( «дружат»), у каких углов квадрата нет «друзей». (Показывает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Аналогичные вопросы задает воспитатель о сторонах фигур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i/>
          <w:i/>
          <w:i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Обобщение: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У квадрата больше сторон и углов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III.Рефлексия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Итог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- Что мы делали на сегодняшнем занятии математики? (Мы помогали зайчику накрыть стол, правильно расставили на стол чашек и тарелок, сравнивали количество чашек и тарелок, их было поровну, по много, поиграли с зайчиком, сравнивали треугольник с квадратом и т.д.) Зайчику понравилось наше занятие! Вы сегодня все хорошо поработали, были большие молодцы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i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i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i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i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Style15"/>
        <w:shd w:fill="FFFFFF" w:val="clear"/>
        <w:spacing w:before="0" w:after="15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48:00Z</dcterms:created>
  <dc:creator>Admin</dc:creator>
  <dc:description/>
  <cp:keywords/>
  <dc:language>en-US</dc:language>
  <cp:lastModifiedBy>Admin</cp:lastModifiedBy>
  <dcterms:modified xsi:type="dcterms:W3CDTF">2022-11-07T10:11:00Z</dcterms:modified>
  <cp:revision>2</cp:revision>
  <dc:subject/>
  <dc:title/>
</cp:coreProperties>
</file>