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71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6"/>
          <w:szCs w:val="36"/>
          <w:lang w:eastAsia="ru-RU"/>
        </w:rPr>
        <w:t>Конспект ООД по ФЭМП "Путешествие в космос". Старшая группа</w:t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одолжать учить составлять простые арифметические задачи и записывать их решение с помощью цифр. Закрепить умение выделять в задаче условие, вопрос, ответ. Упражнять в счёте в пределах 20 в прямом и обратном порядке. - Закрепить знания детей о геометрических фигурах. Закрепить знания о последовательности дней недели, времён года, месяцев года. Закрепить умение ориентироваться на листе бумаги в клет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крепить умение различать понятия: выше – ниже, шире – уже, длиннее – короче, толще – тоньше, старше – младш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здать условия для развития логического мышления, сообразительности, внимания. Развивать смекалку, зрительную память, воображение. Способствовать формированию мыслительных операций, развитию речи, умению аргументировать свои высказы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самостоятельность, умение понимать учебную задачу и выполнять её самостоятель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интерес к математическим заняти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тгадывание загадок, решение логических задач, решение простых арифметических задач, наблюдение за календарём, индивидуальные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приё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Игр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использование сюрпризных момент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Нагляд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использование иллюстраци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лове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напоминание, указание, вопросы, индивидуальные ответы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ощрение, анализ заня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фланелеграф, цифры, знаки, мяч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хема, модель для составления арифметических задач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рточки с заданиями, математические наборы, тетради, карандаши.</w:t>
      </w:r>
    </w:p>
    <w:p>
      <w:pPr>
        <w:pStyle w:val="Normal"/>
        <w:shd w:fill="FFFFFF" w:val="clear"/>
        <w:spacing w:before="0" w:after="171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Ход занятия</w:t>
      </w:r>
    </w:p>
    <w:p>
      <w:pPr>
        <w:pStyle w:val="Normal"/>
        <w:spacing w:before="0" w:after="200"/>
        <w:ind w:left="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ти, прежде чем начнём занятие, давайте поздороваемся и улыбнёмся друг другу. Становитесь в кру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брое утр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нись скоре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есь день сегодня будет веселе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огладим лобик, носик и щё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мы красивыми, как в лесу цветоч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отрём ладошки сильнее, сильне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шки мы теперь потрём и здоровье сбережё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нёмся снова, скаже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Будьте все здоров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теперь красиво сели, ножки поставили вместе, спинка прямая. Занятие начнем со стихотвор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, два, три, четыре, пя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рошо уметь счита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ь захочешь, сможешь 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читать свои меч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 друзей себе прибав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злодеев мир избав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науки изуч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пятерки получи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ифры все легко и про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ям выстроить по рост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, два, три, четыре, пя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есть, семь, восемь, девя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месте учимся счит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месте веселее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Емельянова О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как вы думаете, чем мы с вами будем заниматься? Сегодня у нас с вами необычное занятие. Мы отправимся в космос на планету Математики. Там нас ждут большие трудности, но я думаю, что вы с ними справитес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на чём мы с вами отправимся? Перед вами листок бумаги, а на ней цифры. Соединив цифры по порядку, мы узнаем, на чем мы с вами полети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ак на чём мы с вами полетим? Что у нас получилось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 вот, сели по удобнее, заняли свои места. Но чтобы поднялась наша ракета, нам надо правильно нажать нужные кнопки от 1 до 2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с мячом «Назови чис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ое число называется предыдущим и какое последующи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 буду бросать мяч, и называть число, вы, бросая мне, мяч обратно будете называть предыдущее и последующее числ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ы полетели. А пока мы с вами летим, чтобы не было скучно, я загадаю вам загадки. Слушайте внимательн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 бабушки Даши внучка М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т Пушок, собака Друж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у бабушки внуков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дереве сидят 4 птицы: 2 воробья, остальные вороны. Сколько ворон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 грибов нашел Вад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том еще оди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ответьте на вопро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он грибов принес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 «Полет на Марс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етели мы до Мар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марсились, отдохнё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ззарядочку начнё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нас что – то укачал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ачало, понес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направо, то нале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назад, а то вперёд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ужило, заверт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 место принесл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мы и не заметили, как мы с вами быстро долетели. Посмотрите, люди с другой планеты приготовили для нас странные задачки. Не зря говорят, что они неопознанные объекты. Задачки то заколдованные, зашифрованные. Здесь какие-то схемы, модели. Можно ли по этим схемам придумать задачки? Прежде чем вы составите задачки, давайт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помни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з каких двух частей состоит задач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условие, вопро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в вопросе есть слово "осталось", то какой арифметический знак нужно постави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в вопросе есть слово "стало", то какой арифметический знак нужно постави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колько чисел, как минимум, должно быть в условии задачи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х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четыре яблока, одно съедают…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4-1=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 четырех отнять один осталось тр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Мод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+1=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дереве сидело восемь птиц, к ним прилетела еще одна. Сколько всего птиц стало на дерев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К 8 прибавить один получится 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теперь пора нам возвращаться домой. Но чтобы лететь назад, нам нужно найти другие кнопки. А теперь возьмите листочек бумаги и карандаш в руки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матический дикт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левом верхнем углу нарисуем квадра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авом нижнем углу ов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левом нижнем углу прямоуголь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авом верхнем углу кру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середине треуголь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пять берем старт. Отсчитываем: 10, 9, 8, 7, 6, 5, 4, 3, 2, 1, 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к! Полете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пока мы с вами летим, небольша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мственная разминка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ое сейчас время год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егодня четверг, а завтр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ие арифметические знаки вы зна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линейка длиннее карандаша, то карандаш…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стол выше стула, то стул…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дорога шире тропинки, то тропин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колько месяцев в год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зовите зимние меся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колько ушей у трех мыше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колько концов у двух палок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Если сестра старше брата, то брат…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Мы приземлились! Нас давно уже ждут в детском саду, но что это?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 столе лежат рассыпанные буквы: М, Ы, Д, Л, О, Ц, О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, Давайте соберем и посмотрим, что это такое. Дети собирают слово «МОЛОДЦЫ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5:08:00Z</dcterms:created>
  <dc:creator>Home</dc:creator>
  <dc:description/>
  <dc:language>en-US</dc:language>
  <cp:lastModifiedBy>Home</cp:lastModifiedBy>
  <dcterms:modified xsi:type="dcterms:W3CDTF">2022-11-11T15:10:00Z</dcterms:modified>
  <cp:revision>1</cp:revision>
  <dc:subject/>
  <dc:title/>
</cp:coreProperties>
</file>