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.</w:t>
      </w:r>
    </w:p>
    <w:p>
      <w:pPr>
        <w:pStyle w:val="Normal"/>
        <w:tabs>
          <w:tab w:val="clear" w:pos="708"/>
          <w:tab w:val="left" w:pos="1176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2 «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Музы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ВЕЛИКИЙ КОЛОКОЛЬНЫЙ ЗВОН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и закрепление новых знаний и способов действий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ознакомлению с духовной музыкой, голосами-тембрами колоколов, с разнообразием колокольных звонов, с композиторами, включавшими звоны колоколов в свои произведения; 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ормировать представления о видах колокольных звонов.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1. </w:t>
      </w: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Образовательная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редставление о видах колоколов </w:t>
      </w:r>
    </w:p>
    <w:p>
      <w:pPr>
        <w:pStyle w:val="Normal"/>
        <w:spacing w:before="0" w:after="0"/>
        <w:rPr>
          <w:rStyle w:val="C5"/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2. Развивающая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: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Развивать умение слушать и различать колокола,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развивать творческое мышление, внимание, памя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3. </w:t>
      </w: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Воспитательная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</w:rPr>
        <w:t>воспитывать любовь к музыке, эмоциональное восприятие у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Оборудование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: «Музыка»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ор, компьютер, колонк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кст песни «Россия ты моя звезда»</w:t>
      </w:r>
    </w:p>
    <w:p>
      <w:pPr>
        <w:pStyle w:val="ParagraphStyle"/>
        <w:tabs>
          <w:tab w:val="clear" w:pos="708"/>
          <w:tab w:val="center" w:pos="7285" w:leader="none"/>
          <w:tab w:val="left" w:pos="8595" w:leader="none"/>
        </w:tabs>
        <w:spacing w:lineRule="auto" w:line="228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Музыкальный матери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ParagraphStyle"/>
        <w:tabs>
          <w:tab w:val="clear" w:pos="708"/>
          <w:tab w:val="center" w:pos="7285" w:leader="none"/>
          <w:tab w:val="left" w:pos="8595" w:leader="none"/>
        </w:tabs>
        <w:spacing w:lineRule="auto" w:line="228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Благовест. Набат. Красный Лаврский трезвон. Непоседы «</w:t>
      </w:r>
      <w:r>
        <w:rPr>
          <w:rFonts w:cs="Times New Roman" w:ascii="Times New Roman" w:hAnsi="Times New Roman"/>
          <w:sz w:val="28"/>
          <w:szCs w:val="28"/>
          <w:lang w:val="ru-RU"/>
        </w:rPr>
        <w:t>Россия ты моя звезда</w:t>
      </w:r>
      <w:r>
        <w:rPr>
          <w:rFonts w:cs="Times New Roman" w:ascii="Times New Roman" w:hAnsi="Times New Roman"/>
          <w:color w:val="000000"/>
          <w:sz w:val="28"/>
          <w:lang w:val="ru-RU"/>
        </w:rPr>
        <w:t>»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4294965042"/>
        </w:sectPr>
        <w:pStyle w:val="Foo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Великий колокольный звон» из оперы «Борис Годунов» М. П. Мусоргского.</w:t>
      </w:r>
    </w:p>
    <w:p>
      <w:pPr>
        <w:pStyle w:val="Normal"/>
        <w:tabs>
          <w:tab w:val="clear" w:pos="708"/>
          <w:tab w:val="center" w:pos="7285" w:leader="none"/>
          <w:tab w:val="left" w:pos="85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Ход урока</w:t>
      </w:r>
    </w:p>
    <w:tbl>
      <w:tblPr>
        <w:tblW w:w="14794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184"/>
        <w:gridCol w:w="3514"/>
        <w:gridCol w:w="344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( Вход под колокольные звоны.)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Музыкальное приветствие. 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( Вход под колокольные звоны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Здравствуйте,  ребята!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годня у нас необычный урок, тему которого мы определим вместе с вами. 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Послушайте внимательно и догадайтесь, о чём пойдёт речь? 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Учащиеся готовятся к уроку садятся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ложительное отношение и интерес </w:t>
            </w: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>к музыке.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 с учителем и сверстниками.</w:t>
            </w:r>
          </w:p>
        </w:tc>
      </w:tr>
      <w:tr>
        <w:trPr>
          <w:trHeight w:val="254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е к теме урок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легенды и песни</w:t>
            </w:r>
            <w:r>
              <w:rPr>
                <w:rFonts w:eastAsia="Times New Roman" w:cs="Times New Roman" w:ascii="ff3;Times New Roman" w:hAnsi="ff3;Times New Roman"/>
                <w:color w:val="000000"/>
                <w:spacing w:val="-2"/>
                <w:sz w:val="84"/>
                <w:lang w:eastAsia="ru-RU"/>
              </w:rPr>
              <w:t xml:space="preserve">. 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ебе, предупреждая людей об опасности. Наукой 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доказано, что они способны лечит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и возвращать душевный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покой. Входя сегодня на урок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,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вы слышали их голоса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легенды и песни</w:t>
            </w:r>
            <w:r>
              <w:rPr>
                <w:rFonts w:eastAsia="Times New Roman" w:cs="Times New Roman" w:ascii="ff3;Times New Roman" w:hAnsi="ff3;Times New Roman"/>
                <w:color w:val="000000"/>
                <w:spacing w:val="-2"/>
                <w:sz w:val="84"/>
                <w:lang w:eastAsia="ru-RU"/>
              </w:rPr>
              <w:t xml:space="preserve">. 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ебе, предупреждая людей об опасности. Наукой 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доказано, что они способны лечит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и возвращать душевный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покой. Входя сегодня на урок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,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вы слышали их голоса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легенды и песни</w:t>
            </w:r>
            <w:r>
              <w:rPr>
                <w:rFonts w:eastAsia="Times New Roman" w:cs="Times New Roman" w:ascii="ff3;Times New Roman" w:hAnsi="ff3;Times New Roman"/>
                <w:color w:val="000000"/>
                <w:spacing w:val="-2"/>
                <w:sz w:val="84"/>
                <w:lang w:eastAsia="ru-RU"/>
              </w:rPr>
              <w:t xml:space="preserve">. 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ебе, предупреждая людей об опасности. Наукой 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доказано, что они способны лечит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и возвращать душевный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покой. Входя сегодня на урок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,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вы слышали их голоса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легенды и песни</w:t>
            </w:r>
            <w:r>
              <w:rPr>
                <w:rFonts w:eastAsia="Times New Roman" w:cs="Times New Roman" w:ascii="ff3;Times New Roman" w:hAnsi="ff3;Times New Roman"/>
                <w:color w:val="000000"/>
                <w:spacing w:val="-2"/>
                <w:sz w:val="84"/>
                <w:lang w:eastAsia="ru-RU"/>
              </w:rPr>
              <w:t xml:space="preserve">. 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ебе, предупреждая людей об опасности. Наукой 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доказано, что они способны лечит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и возвращать душевный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покой. Входя сегодня на урок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,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вы слышали их голоса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легенды и песни</w:t>
            </w:r>
            <w:r>
              <w:rPr>
                <w:rFonts w:eastAsia="Times New Roman" w:cs="Times New Roman" w:ascii="ff3;Times New Roman" w:hAnsi="ff3;Times New Roman"/>
                <w:color w:val="000000"/>
                <w:spacing w:val="-2"/>
                <w:sz w:val="84"/>
                <w:lang w:eastAsia="ru-RU"/>
              </w:rPr>
              <w:t xml:space="preserve">. 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ебе, предупреждая людей об опасности. Наукой 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доказано, что они способны лечит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и возвращать душевный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покой. Входя сегодня на урок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,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вы слышали их голоса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легенды и песни</w:t>
            </w:r>
            <w:r>
              <w:rPr>
                <w:rFonts w:eastAsia="Times New Roman" w:cs="Times New Roman" w:ascii="ff3;Times New Roman" w:hAnsi="ff3;Times New Roman"/>
                <w:color w:val="000000"/>
                <w:spacing w:val="-2"/>
                <w:sz w:val="84"/>
                <w:lang w:eastAsia="ru-RU"/>
              </w:rPr>
              <w:t xml:space="preserve">. 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ебе, предупреждая людей об опасности. Наукой 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доказано, что они способны лечит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и возвращать душевный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покой. Входя сегодня на урок</w:t>
            </w:r>
            <w:r>
              <w:rPr>
                <w:rFonts w:eastAsia="Times New Roman" w:cs="Times New Roman" w:ascii="ff3;Times New Roman" w:hAnsi="ff3;Times New Roman"/>
                <w:color w:val="000000"/>
                <w:sz w:val="84"/>
                <w:lang w:eastAsia="ru-RU"/>
              </w:rPr>
              <w:t xml:space="preserve">,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вы слышали их голоса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легенды и песни</w:t>
            </w:r>
            <w:r>
              <w:rPr>
                <w:rFonts w:eastAsia="Times New Roman" w:cs="Times New Roman" w:ascii="ff3;Times New Roman" w:hAnsi="ff3;Times New Roman"/>
                <w:color w:val="000000"/>
                <w:spacing w:val="-2"/>
                <w:sz w:val="84"/>
                <w:lang w:eastAsia="ru-RU"/>
              </w:rPr>
              <w:t xml:space="preserve">.  </w:t>
            </w: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4;Times New Roman" w:hAnsi="ff4;Times New Roman"/>
                <w:color w:val="000000"/>
                <w:sz w:val="84"/>
                <w:szCs w:val="84"/>
                <w:lang w:eastAsia="ru-RU"/>
              </w:rPr>
              <w:t>люди злые и нечестные.</w:t>
            </w:r>
          </w:p>
          <w:p>
            <w:pPr>
              <w:pStyle w:val="Style22"/>
              <w:spacing w:lineRule="auto" w:line="276"/>
              <w:rPr/>
            </w:pPr>
            <w:r>
              <w:rPr>
                <w:rFonts w:eastAsia="Times New Roman"/>
                <w:sz w:val="28"/>
                <w:lang w:eastAsia="ru-RU"/>
              </w:rPr>
              <w:t xml:space="preserve">Наши предки, как и мы с вами, слышали их голоса. Издревле о них слагались легенды и песни.  Считалось, что они «глохнут», т.е. не звучат, если отливали их люди злые и нечестные. А ещё известны случаи, когда они начинали звучать сами по себе, предупреждая людей об опасности. Наукой  доказано, что они способны </w:t>
            </w:r>
            <w:r>
              <w:rPr>
                <w:sz w:val="28"/>
              </w:rPr>
              <w:t>лечить и возвращать душевный покой. Входя сегодня на урок, вы слышали их голоса.</w:t>
            </w:r>
          </w:p>
          <w:p>
            <w:pPr>
              <w:pStyle w:val="Style22"/>
              <w:spacing w:lineRule="auto" w:line="276"/>
              <w:rPr>
                <w:sz w:val="28"/>
              </w:rPr>
            </w:pPr>
            <w:r>
              <w:rPr>
                <w:rFonts w:eastAsia="Times New Roman"/>
                <w:b/>
                <w:sz w:val="28"/>
                <w:lang w:eastAsia="ru-RU"/>
              </w:rPr>
              <w:t xml:space="preserve">Как вы думаете, о чём пойдёт речь на сегодняшнем уроке? </w:t>
            </w:r>
          </w:p>
          <w:p>
            <w:pPr>
              <w:pStyle w:val="ParagraphStyle"/>
              <w:shd w:fill="FFFFFF" w:val="clear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ушают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вечают на вопрос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нимают учебную задачу, сформулированную вместе с учителем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меют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осуществляют формирование основ гражданской идентичности личности (чувство сопричастности к своей Родине, осознание своей этнической принадлежности и культурной идентичности на основе осознания «Я» как гражданина России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учение нового материала    </w:t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шание колокольных звонов </w:t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вест и Набат.</w:t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ние</w:t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ый Лаврский трезвон.</w:t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ние</w:t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ind w:left="720" w:right="0" w:hanging="54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 П. Мусоргский колокол из оперы «Борис Годунов» 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вы знаете, что такое колокол?  Где мы этот предмет можем увидеть?</w:t>
              <w:br/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textAlignment w:val="baseline"/>
              <w:rPr>
                <w:rFonts w:ascii="ff2;Times New Roman" w:hAnsi="ff2;Times New Roman" w:eastAsia="Times New Roman" w:cs="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Times New Roman" w:cs="Times New Roman" w:ascii="ff2;Times New Roman" w:hAnsi="ff2;Times New Roman"/>
                <w:color w:val="000000"/>
                <w:sz w:val="84"/>
                <w:szCs w:val="84"/>
                <w:lang w:eastAsia="ru-RU"/>
              </w:rPr>
              <w:t>жизни?</w:t>
            </w:r>
            <w:r>
              <w:rPr>
                <w:rFonts w:eastAsia="Times New Roman" w:cs="Times New Roman" w:ascii="ff1;Times New Roman" w:hAnsi="ff1;Times New Roman"/>
                <w:color w:val="000000"/>
                <w:sz w:val="84"/>
                <w:lang w:eastAsia="ru-RU"/>
              </w:rPr>
              <w:t xml:space="preserve"> 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локола называют русским чудом. Колокольные звоны – это голос нашей Родины, они – символ Руси. Раньше каждый город, каждая крупная деревня считали обязательным иметь свою церковь и не жалели денег на ее постройку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здавна колокольный звон на Руси раздавался в разных ситуациях. Соответственно он и звучал, и назывался по-разному. У колокольных звонов несколько названий: набат, трезвон, благовест.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Благовест призывает прихожан к богослужению, звонит медленно и тяжело, как бы убаюкивая людей, желая им спокойной ночи. Громко, торопливо и сбивчиво «кричит» набат, сообщая о каком-то происшествии. Переливается, радостно созывая на  праздник,  трезвон. Он бывает великий, средний и красный.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локольным звоном народ провожал воинов на битву и встречал их с победой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народе всегда верили, что колокольный звон отпугивает нечистую силу и разные болезни. Ученые установили реальный факт: в волнах колокольного звона гибнут вредные для человека микробы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ейчас мы с вами прослушаем благовест и набат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кажите, какие эмоции вы испытали после прослушивания благовеста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моции: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зволнован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 достоинством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верен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шитель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мел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чаль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внодуш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чтатель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рач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дост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Давайте теперь прослушаем Набат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Какие эмоции вы ощутили во время прослушива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Эмоции: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верд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верен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порист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шитель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окор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рост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нев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лаксив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езмятеж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ягко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 знаете ли вы, где живут колокол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 в каком конкретном месте в церкви располагаются колокол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а, эти башни называются колокольнями, или звонницами. Их возводили обязательно выше остальных домов.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лагает рассмотреть репродукции и фото церквей и храмов, картину «Вечерний звон» И. Левитана.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–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А как вы думаете, почему так высоко располагают колокола?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–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ейчас мы послушаем с Вами два колокольных звона и попробуем определить, о чем они нас оповещают, о каких событиях – хороших или плохих?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(Слушание  музыки 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« Красный Лаврский трезвон»)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звучали колокола?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ой характер звучания?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ыберите на слайде эмоции, которые охарактеризует звон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моции: 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зднич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вышен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ржествен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личествен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дост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нев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терян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дит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грюм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ав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Это был трезвон. Красный Лаврский трезвон. Красный – значит красивый, праздничный. </w:t>
            </w:r>
          </w:p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- Повторим все вместе название трезвона 3-4 Красный Лаврский трезвон.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аздничный ТРЕЗВО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ожет созывать на праздничную службу, сообщать о какой-то радости.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Такой звон вы можете услышать когда будете проходить мимо церкви.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–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А теперь послушаем колокольный звон, который изобразил в своей опере «Борис Годунов» великий русский композитор Модест Петрович Мусоргский. 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- Повторим, как зовут композитора. Сели правильно.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3-4 Модест Петрович Мусоргский.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ой характер у этого звона?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- Выберите на слайде эмоции, которые охарактеризует колокольный звон.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Эмоции: 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Волнитель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Тревож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Насторожен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окоен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мятен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частлив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Радостн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мел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Шутлив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Игриво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А как вы думаете, о чем может сообщать звон такого характера?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–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Этот звон звучит в опере, когда Бориса Годунова венчают на царствование. Это было очень непростое время в истории России, неспокойным было и само царствование. Об этом нас колокола и предупреждают.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–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А сейчас я еще раз поставлю вам по небольшому отрывку из обоих прослушанных нами колокольных звонов, а вы попробуйте ответить на непростой вопрос: у этих звонов, кроме разницы в характерах есть еще разница в исполнении. В чем она?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–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А теперь посмотрите на слайд,  какие разные бывают колокольчики. И сегодня, спустя много лет, колокольчики продолжают использоваться в нашей жизни. Уже стало традицией привозить из путешествий по городам России сувениры – колокольчики. 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Они могут быть с надписью или гербом, рисунком или портретом, но всегда напоминают о том месте, которое вы посетили. Колокольчики полюбились в народе и стали составляющей частью национальной культуры. Школьный колокольчик зовет первоклашек в школу, последний звонок школьного колокольчика возвещает о вступлении во взрослую, серьезную жизнь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ганизует работу со слайдом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ую музыку вы слышите, глядя на эти картины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ими знакомыми музыкальными сочинениями можно озвучить эти картины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–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ая из картин созвучна праздничному трезвону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авайте сыграем в музыкальную угадайку. Я включаю звучание колоколов, а вы скажете какой это звон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Молодцы!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ушают рассказ учител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ушают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вечают на вопрос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атривают репродукции и фото церквей и храмов, картину «Вечерний звон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Чтобы звон разносился далеко по округе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ушают музыку: Праздничный трезвон. Красный Лаврский трезвон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тмечают радостный, размеренный, призывный, светлый характер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ушают музыку: Великий колокольный звон из оперы М. Мусоргского «Борис Годунов» (фрагмент)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мечают величественный, сильный, но тревожный, угрожающий, мрачный характер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упреждает об опасности, о чем-то плохо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ушают рассказ учител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слушивают колокольные звоны, сравниваю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 трезвона только колокола, а у Великого колокольного звона есть еще музыка, инструменты…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атривают колокольчики, слушают звуча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ушают рассказ учител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ют иллюстрации. Отвечают на вопрос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атривают живописные полотна и определяют, какая музыка звучит на картинах, какими средствами живописи художник выразил музыкальное звучание; объясняют, почему некоторые картины называют звучащим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сказывают свое мнение, прислушиваются к мнению других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: планируют свое действие в соответствии с поставленной задачей и условиями ее реализации, в том числе во внутреннем плане; выполняют учебные действия в материализованной, громкоречевой и умственной форме; осуществляют пошаговый контроль по результату под руководством учителя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: овладевают навыками смыслового прочтения содержания «текстов» различных музыкальных стилей и жанров в соответствии с целями и задачами деятельности; осваивают способы решения проблем творческого и поискового характера в процессе восприятия, исполнения, оценки музыкальных сочинений; осуществляют анализ, сравнение, делают выводы; используют знаково-символические средств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: осуществляют продуктивное сотрудничество (общение, взаимодействие) со сверстниками при решении различных музыкально-творческих задач на уроках музыки; приобретают умения осознанного построения речевого высказывания о содержании, характере, особенностях языка музыкальных произведений разных эпох, творческих на-правлений в соответствии с задачами коммуникац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: воспринимают речь учителя, непосредственно не обращенную к учащемуся; выражают положительное отношение к процессу познания: проявляют внимание, удивление, желание больше узнать; развивают мотивы учебной деятельности и личностного смысла учения; овладевают навыками сотрудничества с учителем и сверстникам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ориентируются в учебнике; находят ответы на вопросы в иллюстрациях.</w:t>
            </w:r>
          </w:p>
          <w:p>
            <w:pPr>
              <w:pStyle w:val="ParagraphStyl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ормулируют собственное мнение и позицию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кально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оровая работ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НИЕ И РАЗУЧИВА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й Александрович Струв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я Россия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теперь, я предлагаю вам послушать и разучить песню «Россия ты моя звезда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екст на слайде)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равилась ли вам песня?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ем говорится в песне?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кой темп этой песни?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звучит песня?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ой характер у этой песни?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то исполняет ее?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учим первый куплет.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се ли запомнили слова?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если нет, то проговариваем слова песни еще раз)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каким настроением мы должны петь?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инаем петь по взмаху моей руки.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лодцы! 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, разучим припев песни, повторяйте за мной!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се встали. Поем все вместе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ушают учителя, запоминают, разучивают слова и поют.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обобщение информаци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онимать учебную задачу урока; осуществлять решение учебной задачи под руководством учителя;</w:t>
            </w:r>
          </w:p>
        </w:tc>
      </w:tr>
      <w:tr>
        <w:trPr>
          <w:trHeight w:val="205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>Итог урок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Чему был посвящен урок?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 какими музыкальными произведениями познакомились?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ечислите названия колокольных звонов.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Что вам запомнилось, особенно понравилось на уроке?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локольный звон для русских людей – это частичка русского сердца, это голос Родины, это душа России.</w:t>
            </w:r>
          </w:p>
          <w:p>
            <w:pPr>
              <w:pStyle w:val="ParagraphStyle"/>
              <w:spacing w:lineRule="auto" w:line="228"/>
              <w:ind w:left="75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локола родной страны,</w:t>
            </w:r>
          </w:p>
          <w:p>
            <w:pPr>
              <w:pStyle w:val="ParagraphStyle"/>
              <w:spacing w:lineRule="auto" w:line="228"/>
              <w:ind w:left="75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де быт иной, иные цели.</w:t>
            </w:r>
          </w:p>
          <w:p>
            <w:pPr>
              <w:pStyle w:val="ParagraphStyle"/>
              <w:spacing w:lineRule="auto" w:line="228"/>
              <w:ind w:left="75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 хорошо, что вы слышны,</w:t>
            </w:r>
          </w:p>
          <w:p>
            <w:pPr>
              <w:pStyle w:val="ParagraphStyle"/>
              <w:spacing w:lineRule="auto" w:line="228"/>
              <w:ind w:left="75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ак хорошо, что уцелели! </w:t>
            </w:r>
          </w:p>
          <w:p>
            <w:pPr>
              <w:pStyle w:val="ParagraphStyle"/>
              <w:spacing w:lineRule="auto" w:line="228"/>
              <w:ind w:left="75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28"/>
              <w:ind w:firstLine="675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/>
              </w:rPr>
              <w:t>(В. Фролов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tabs>
                <w:tab w:val="clear" w:pos="708"/>
                <w:tab w:val="center" w:pos="7285" w:leader="none"/>
                <w:tab w:val="left" w:pos="8595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Отвечают на вопросы учителя. Слушают стихотворени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екватно воспринимают оценку своей работы учителем; анализируют эмоциональное состояние, полученное от успешной (неуспешной) деятельности, оценивают его влияние на настроение человека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оспроизводят по памяти информацию.</w:t>
            </w:r>
          </w:p>
          <w:p>
            <w:pPr>
              <w:pStyle w:val="ParagraphStyle"/>
              <w:spacing w:lineRule="auto" w:line="22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моционально «переживают» текст, выражают свои эмоции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исунок к песне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tabs>
                <w:tab w:val="clear" w:pos="708"/>
                <w:tab w:val="center" w:pos="7285" w:leader="none"/>
                <w:tab w:val="left" w:pos="859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tabs>
                <w:tab w:val="clear" w:pos="708"/>
                <w:tab w:val="center" w:pos="7285" w:leader="none"/>
                <w:tab w:val="left" w:pos="8595" w:leader="none"/>
              </w:tabs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нимают учебное задание в соответствии с уровнем своего развития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ая задача стояла перед нами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далось ли ее решить?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то справился с задачей?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–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то испытывал затруднения? Почему?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tabs>
                <w:tab w:val="clear" w:pos="708"/>
                <w:tab w:val="center" w:pos="7285" w:leader="none"/>
                <w:tab w:val="left" w:pos="859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ют на вопросы учител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tabs>
                <w:tab w:val="clear" w:pos="708"/>
                <w:tab w:val="center" w:pos="7285" w:leader="none"/>
                <w:tab w:val="left" w:pos="8595" w:leader="none"/>
              </w:tabs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крыто осмысливают и оценивают свою деятельность на уроке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8595" w:leader="none"/>
        </w:tabs>
        <w:spacing w:before="0" w:after="20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A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A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C0">
    <w:name w:val="c0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C5">
    <w:name w:val="c5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C16">
    <w:name w:val="c16"/>
    <w:basedOn w:val="DefaultParagraphFont"/>
    <w:qFormat/>
    <w:rPr/>
  </w:style>
  <w:style w:type="character" w:styleId="C15">
    <w:name w:val="c15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S1">
    <w:name w:val="s1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4">
    <w:name w:val="c4"/>
    <w:basedOn w:val="DefaultParagraphFont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Верхний колонтитул Знак1"/>
    <w:basedOn w:val="DefaultParagraphFont"/>
    <w:qFormat/>
    <w:rPr>
      <w:rFonts w:ascii="Calibri" w:hAnsi="Calibri" w:eastAsia="SimSun;宋体" w:cs="Calibri"/>
      <w:sz w:val="22"/>
      <w:szCs w:val="22"/>
      <w:lang w:bidi="ar-SA"/>
    </w:rPr>
  </w:style>
  <w:style w:type="character" w:styleId="11">
    <w:name w:val="Нижний колонтитул Знак1"/>
    <w:basedOn w:val="DefaultParagraphFont"/>
    <w:qFormat/>
    <w:rPr>
      <w:rFonts w:ascii="Calibri" w:hAnsi="Calibri" w:eastAsia="SimSun;宋体" w:cs="Calibri"/>
      <w:sz w:val="22"/>
      <w:szCs w:val="22"/>
      <w:lang w:bidi="ar-SA"/>
    </w:rPr>
  </w:style>
  <w:style w:type="character" w:styleId="Ff3">
    <w:name w:val="ff3"/>
    <w:basedOn w:val="Style14"/>
    <w:qFormat/>
    <w:rPr/>
  </w:style>
  <w:style w:type="character" w:styleId="Ls0">
    <w:name w:val="ls0"/>
    <w:basedOn w:val="Style14"/>
    <w:qFormat/>
    <w:rPr/>
  </w:style>
  <w:style w:type="character" w:styleId="Ff4">
    <w:name w:val="ff4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  <w:sz w:val="24"/>
      <w:szCs w:val="24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Верхний колонтитул1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17">
    <w:name w:val="Нижний колонтитул1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Arial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paragraph" w:styleId="Style20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21">
    <w:name w:val="Заголовок таблицы"/>
    <w:basedOn w:val="Style20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RUSS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1:51:00Z</dcterms:created>
  <dc:creator>XP GAME 2010</dc:creator>
  <dc:description/>
  <cp:keywords/>
  <dc:language>en-US</dc:language>
  <cp:lastModifiedBy>1</cp:lastModifiedBy>
  <dcterms:modified xsi:type="dcterms:W3CDTF">2022-11-07T0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