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.</w:t>
      </w:r>
    </w:p>
    <w:p>
      <w:pPr>
        <w:pStyle w:val="Normal"/>
        <w:tabs>
          <w:tab w:val="clear" w:pos="708"/>
          <w:tab w:val="left" w:pos="1176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8 «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Музы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Д.Шостакович симфония №7 «Ленинград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и закрепление новых знаний и способов действий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ознакомлению с духовной музыкой, голосами-тембрами колоколов, с разнообразием колокольных звонов, с композиторами, включавшими звоны колоколов в свои произведения; 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цель: </w:t>
      </w:r>
      <w:r>
        <w:rPr>
          <w:rFonts w:cs="Times New Roman" w:ascii="Times New Roman" w:hAnsi="Times New Roman"/>
          <w:sz w:val="28"/>
          <w:szCs w:val="28"/>
        </w:rPr>
        <w:t>Познакомить учащихся со второй и третьей частями Седьмой симфонии Д.Д.Шостакович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комить более подробно учащихся с Симфонией №7 Д. Шостаковича, её основными музыкальными темами; определить значение в наши дни.</w:t>
      </w:r>
    </w:p>
    <w:p>
      <w:pPr>
        <w:pStyle w:val="Normal"/>
        <w:shd w:fill="FFFFFF" w:val="clear"/>
        <w:rPr>
          <w:rFonts w:ascii="Arial" w:hAnsi="Arial" w:cs="Arial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Развивающая</w:t>
      </w:r>
      <w:r>
        <w:rPr>
          <w:rFonts w:cs="Times New Roman" w:ascii="Times New Roman" w:hAnsi="Times New Roman"/>
          <w:color w:val="000000"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6"/>
          <w:lang w:eastAsia="ru-RU"/>
        </w:rPr>
        <w:t>Развивать эмоционально-образное мышление в процессе восприятия музыкального произведения; ассознативных связей музыки с литературой, историей; Развивать умение учащихся анализировать,сопоставлят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t>: воспитывать у детей чувства патриотизма, любви к Родине; формировать эмоциональную отзывчивость, сопереживание на музыкальные произве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Style w:val="C5"/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: «Музыка»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, компьютер, колонк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есни «Нам нужна одна победа» Б.Окуджава</w:t>
      </w:r>
    </w:p>
    <w:p>
      <w:pPr>
        <w:pStyle w:val="ParagraphStyle"/>
        <w:tabs>
          <w:tab w:val="clear" w:pos="708"/>
          <w:tab w:val="center" w:pos="7285" w:leader="none"/>
          <w:tab w:val="left" w:pos="8595" w:leader="none"/>
        </w:tabs>
        <w:spacing w:lineRule="auto" w:line="228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Музыкальный материа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Смфония №7» Д.Шостакович втор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«Смфония №7» Д.Шостакович треть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Нам нужна одна победа», Б.Окуджава</w:t>
      </w:r>
    </w:p>
    <w:tbl>
      <w:tblPr>
        <w:tblW w:w="14794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184"/>
        <w:gridCol w:w="3514"/>
        <w:gridCol w:w="344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Этап урок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Деятельность учител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Деятельность учащихс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УУД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( Вход под колокольные звоны.)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зыкальное приветствие.  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дравствуйте, ребята! Давайте вспомним тему нашего прошлого урока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егодня мы продолжим знакомство с седьмой симфонией Д.Шостаковича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о для начала вспомним биографию Д.Шостаковича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Учащиеся готовятся к уроку садятся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учение нового материала    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генды и песн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юди злые и нечестные. А ещё известны случаи, когда они начинали звучать сами по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бе, предупреждая людей об опасности. Наукой  доказано, что они способны лечит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возвращать душевный покой. Входя сегодня на урок, вы слышали их голоса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генды и песн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юди злые и нечестные. А ещё известны случаи, когда они начинали звучать сами по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бе, предупреждая людей об опасности. Наукой  доказано, что они способны лечит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возвращать душевный покой. Входя сегодня на урок, вы слышали их голоса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генды и песн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юди злые и нечестные. А ещё известны случаи, когда они начинали звучать сами по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бе, предупреждая людей об опасности. Наукой  доказано, что они способны лечит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возвращать душевный покой. Входя сегодня на урок, вы слышали их голоса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генды и песн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юди злые и нечестные. А ещё известны случаи, когда они начинали звучать сами по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бе, предупреждая людей об опасности. Наукой  доказано, что они способны лечит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возвращать душевный покой. Входя сегодня на урок, вы слышали их голоса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генды и песн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юди злые и нечестные. А ещё известны случаи, когда они начинали звучать сами по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бе, предупреждая людей об опасности. Наукой  доказано, что они способны лечит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возвращать душевный покой. Входя сегодня на урок, вы слышали их голоса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генды и песн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юди злые и нечестные. А ещё известны случаи, когда они начинали звучать сами по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бе, предупреждая людей об опасности. Наукой  доказано, что они способны лечит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возвращать душевный покой. Входя сегодня на урок, вы слышали их голоса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ши предки, как и мы с вами, слышали их голоса. Издревле о них слагалис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генды и песн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читалось, что они «глохнут», т.е. не звучат, если отливали их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юди злые и нечестные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ейчас мы разберем с вами первую часть седьмой симфонии Д.Шостаковича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ослушайте 1 тему 1 части(экспозицию) и скажите, какие чувства  передает музыка?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(</w:t>
            </w:r>
            <w:r>
              <w:rPr>
                <w:rStyle w:val="C21"/>
                <w:i/>
                <w:iCs/>
                <w:color w:val="000000"/>
                <w:sz w:val="28"/>
                <w:szCs w:val="28"/>
              </w:rPr>
              <w:t>слушание 1 темы</w:t>
            </w:r>
            <w:r>
              <w:rPr>
                <w:rStyle w:val="C4"/>
                <w:color w:val="000000"/>
                <w:sz w:val="28"/>
                <w:szCs w:val="28"/>
              </w:rPr>
              <w:t>)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Можем ли мы к музыке первой темы привязать героя?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акие мелодические особенности этой темы вы можете отметить?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(</w:t>
            </w:r>
            <w:r>
              <w:rPr>
                <w:rStyle w:val="C21"/>
                <w:i/>
                <w:iCs/>
                <w:color w:val="000000"/>
                <w:sz w:val="28"/>
                <w:szCs w:val="28"/>
              </w:rPr>
              <w:t>повторное слушание 1 темы</w:t>
            </w:r>
            <w:r>
              <w:rPr>
                <w:rStyle w:val="C4"/>
                <w:color w:val="000000"/>
                <w:sz w:val="28"/>
                <w:szCs w:val="28"/>
              </w:rPr>
              <w:t>)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Что вносит в характер звучания этой темы появление минора?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ак вы думаете, какая будет 2 тема?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ейчас мы прослушаем 2-ю тему 1– й части, а вы попробуйте продережировать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(</w:t>
            </w:r>
            <w:r>
              <w:rPr>
                <w:rStyle w:val="C21"/>
                <w:i/>
                <w:iCs/>
                <w:color w:val="000000"/>
                <w:sz w:val="28"/>
                <w:szCs w:val="28"/>
              </w:rPr>
              <w:t>слушание 2 темы</w:t>
            </w:r>
            <w:r>
              <w:rPr>
                <w:rStyle w:val="C4"/>
                <w:color w:val="000000"/>
                <w:sz w:val="28"/>
                <w:szCs w:val="28"/>
              </w:rPr>
              <w:t>)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ак композитор в этой теме передает ощущение «звучащей тишины»?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ейчас прослушайте завершение 1 части симфонии №7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(</w:t>
            </w:r>
            <w:r>
              <w:rPr>
                <w:rStyle w:val="C21"/>
                <w:i/>
                <w:iCs/>
                <w:color w:val="000000"/>
                <w:sz w:val="28"/>
                <w:szCs w:val="28"/>
              </w:rPr>
              <w:t>слушание завершения 1 части</w:t>
            </w:r>
            <w:r>
              <w:rPr>
                <w:rStyle w:val="C4"/>
                <w:color w:val="000000"/>
                <w:sz w:val="28"/>
                <w:szCs w:val="28"/>
              </w:rPr>
              <w:t>)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ак можно назвать заключительный эпизод?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о словам самого Д.Шостаковича 1 часть седьмой симфонии представляется грандиозной симфонической поэмой, которая рассказывает «о том, как в нашу прекрасную мирную жизнь ворвалась грозная сила- война…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Экспозиция первой части повествует о жизни людей уверенных в себе и в своем будущем. Это простая мирная жизнь, которой до войны жили тысячи ленинградских ополченцев, весь город, вся наша страна…Через весь средний эпизод проходит тема войны»</w:t>
            </w:r>
          </w:p>
          <w:p>
            <w:pPr>
              <w:pStyle w:val="ParagraphStyle"/>
              <w:shd w:fill="FFFFFF" w:val="clear"/>
              <w:spacing w:lineRule="auto" w:line="26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ушают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вечают на вопрос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ru-RU" w:eastAsia="en-US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 w:eastAsia="en-US"/>
              </w:rPr>
              <w:t>:</w:t>
            </w:r>
          </w:p>
          <w:p>
            <w:pPr>
              <w:pStyle w:val="ParagraphStyle"/>
              <w:spacing w:lineRule="auto" w:line="264"/>
              <w:jc w:val="both"/>
              <w:rPr>
                <w:rFonts w:ascii="Calibri" w:hAnsi="Calibri" w:eastAsia="Times New Roman" w:cs="Times New Roman"/>
                <w:color w:val="000000"/>
                <w:sz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 w:eastAsia="en-US"/>
              </w:rPr>
              <w:t>рассуждение;  формирование интереса к специфике деятельности композитора</w:t>
            </w:r>
            <w:r>
              <w:rPr>
                <w:rFonts w:eastAsia="Times New Roman" w:cs="Times New Roman" w:ascii="Calibri" w:hAnsi="Calibri"/>
                <w:color w:val="000000"/>
                <w:sz w:val="28"/>
                <w:lang w:val="ru-RU" w:eastAsia="en-US"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27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кально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оровая работ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ние и разучивани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Окуджав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м нужна одна победа»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перь, спустя много лет, когда война давно миновала, мы можем лишь поражаться той поистине магической силе музыки, способной воодушевить великое множество людей, вдохнуть в них веру  в национальное достоинство и предать колоссальные силы, так необходимые в тяжелейшее военное врем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сегодня на уроке мы продолжим разучивать песню к празднику 9 мая – «Нам нужна одна победа» Б.Окуджав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5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</w:rPr>
              <w:t>Итог урок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Если бы вы, не зная содержания седьмой симфонии и не зная когда была написана музыка, прослушали седьмую симфонию Д.Шостаковича, сказали бы вы, что эта музыка времен войны?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tabs>
                <w:tab w:val="clear" w:pos="708"/>
                <w:tab w:val="center" w:pos="7285" w:leader="none"/>
                <w:tab w:val="left" w:pos="8595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Отвечают на вопросы учителя.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екватно воспринимают оценку своей работы учителем; анализируют эмоциональное состояние, полученное от успешной (неуспешной) деятельности, оценивают его влияние на настроение человека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оспроизводят по памяти информацию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моционально «переживают» текст, выражают свои эмоции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шним заданием вам будет найти песни о войне, и попробуйте разработать сценарий вечера песен о войне для ветеранов войн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 свидания!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tabs>
                <w:tab w:val="clear" w:pos="708"/>
                <w:tab w:val="center" w:pos="7285" w:leader="none"/>
                <w:tab w:val="left" w:pos="859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tabs>
                <w:tab w:val="clear" w:pos="708"/>
                <w:tab w:val="center" w:pos="7285" w:leader="none"/>
                <w:tab w:val="left" w:pos="859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нимают учебное задание в соответствии с уровнем своего развития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8"/>
                <w:tab w:val="center" w:pos="7285" w:leader="none"/>
                <w:tab w:val="left" w:pos="859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ая задача стояла перед нами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далось ли ее решить?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то справился с задачей?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–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то испытывал затруднения? Почему?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aragraphStyle"/>
              <w:tabs>
                <w:tab w:val="clear" w:pos="708"/>
                <w:tab w:val="center" w:pos="7285" w:leader="none"/>
                <w:tab w:val="left" w:pos="859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ют на вопросы учител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tabs>
                <w:tab w:val="clear" w:pos="708"/>
                <w:tab w:val="center" w:pos="7285" w:leader="none"/>
                <w:tab w:val="left" w:pos="859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крыто осмысливают и оценивают свою деятельность на урок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A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A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C5">
    <w:name w:val="c5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Arial"/>
    </w:rPr>
  </w:style>
  <w:style w:type="paragraph" w:styleId="ParagraphStyle">
    <w:name w:val="Paragraph Sty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53:00Z</dcterms:created>
  <dc:creator>comp</dc:creator>
  <dc:description/>
  <dc:language>en-US</dc:language>
  <cp:lastModifiedBy>1</cp:lastModifiedBy>
  <dcterms:modified xsi:type="dcterms:W3CDTF">2022-11-07T06:53:00Z</dcterms:modified>
  <cp:revision>2</cp:revision>
  <dc:subject/>
  <dc:title/>
</cp:coreProperties>
</file>