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– конспект  непосредственно – образовательной 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подготовительной группе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тельной   области «Познавательное развитие» в рамках тематической недели: «Космос и вся Вселенна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тем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ша Вселенная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Доминирующая образовательная область: «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ознавательное развитие»</w:t>
      </w:r>
    </w:p>
    <w:p>
      <w:pPr>
        <w:pStyle w:val="Normal"/>
        <w:shd w:fill="FFFFFF" w:val="clear"/>
        <w:spacing w:lineRule="atLeast" w:line="306" w:before="153" w:after="15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Arial" w:ascii="Arial" w:hAnsi="Arial"/>
          <w:color w:val="444444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ировать и расширять представления и знания  детей о космонав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«Познавательное развитие»)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знакомить с искусственными спутниками Земли и их ролью в жизни современного челове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«Познавательное развитие»)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 детей эмоциональную отзывчивость в прослушивании стихов и загадок о космосе, развивать внимание, памя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«Художественно - эстетическое развитие»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интерес к природе, к происходящему в ми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«Социально – коммуникативное развитие»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и с другими образовательными обла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о задачам и содержанию психолого – педагогической работы: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ое развитие»; «Социально – коммуникативное развити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о средствам организации и оптимизации образовательного процесса: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ое развитие»; «Художественно – эстетическое развитие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приемы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овес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о космосе; о  первом космонавт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актическ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 слайдов; вырезание из бумаги ракет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люстрации  слайдов – картинок  с изображением космического пространства, картины с изображением космонавта, таблички с названиями  планет Солнечной системы и известных созвездий, показ графического плана к рассказ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, инструменты, 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оектор, слайды с изображением космоса и созвездий, мольберт,  альбомный  лист бумаги, на которой изображены планеты Солнечной системы, ножницы, цветная  бумага (для вырезания),  клей,  клеенки, цветные карандаш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етодическое пособие «Беседы о космосе» - Паникова Е.А, Инкина В.В. – Творческий Центр «Сфера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етям о Космосе и Юрии Гагарине – первом космонавте Земли  - Т.А. Шорыгина  - Москва -2013г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Международный  образовательный портал Маам. ру  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\\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maam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\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users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 xml:space="preserve">\356894444;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оциальная сеть работников 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nsportal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совместной деятельности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009"/>
      </w:tblGrid>
      <w:tr>
        <w:trPr>
          <w:trHeight w:val="439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ая деятельност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организации</w:t>
            </w:r>
          </w:p>
        </w:tc>
      </w:tr>
      <w:tr>
        <w:trPr>
          <w:trHeight w:val="74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вигательна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а «На ракете мы летим»; функциональная игра с мячом;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емля и Луна», игра «Космонавты», игра «Звездолет»;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о-исследовательска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слайдов с изображением космоса: созвездий малой и большой Медведицы;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о космосе, о Солнечной системе, составление рассказа (с графическим планом) – «Космос»; </w:t>
            </w:r>
          </w:p>
        </w:tc>
      </w:tr>
      <w:tr>
        <w:trPr>
          <w:trHeight w:val="54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дуктивна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езание ракеты и выкладывание на листах бумаги компози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360"/>
        <w:ind w:right="42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ика образовательной деятельности</w:t>
      </w:r>
    </w:p>
    <w:p>
      <w:pPr>
        <w:pStyle w:val="Normal"/>
        <w:shd w:fill="FFFFFF" w:val="clear"/>
        <w:spacing w:lineRule="auto" w:line="360" w:before="0" w:after="23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предлагает поиграть в космонавтов и построить звездолет</w:t>
      </w:r>
      <w:r>
        <w:rPr>
          <w:rFonts w:eastAsia="Times New Roman" w:cs="Times New Roman" w:ascii="Times New Roman" w:hAnsi="Times New Roman"/>
          <w:color w:val="2F2F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троят из кубиков и стульчиков ракету)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давайте-ка, ребята,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 в космонавтов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смос с вами полетим!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емся в полет,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м новый звездолет!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проводит беседу о космосе и о Солнечной системе.</w:t>
      </w:r>
    </w:p>
    <w:p>
      <w:pPr>
        <w:pStyle w:val="Normal"/>
        <w:shd w:fill="FFFFFF" w:val="clear"/>
        <w:spacing w:lineRule="auto" w:line="360" w:before="0" w:after="2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ьше люди думали, что Земля плоская, как тарелка, лежит на слонах, а слоны стоят на гигантской черепах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ет картин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 Наша планета вращается вокруг Солнца. В Солнечной системе девять планет. Нас окружают в бесконечном космосе другие вселенные и галактики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то из вас действительно хотел бы отправиться в космос на ракете? (Ответы детей)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ется человек, который летит в космос? (Ответы детей).</w:t>
      </w:r>
    </w:p>
    <w:p>
      <w:pPr>
        <w:pStyle w:val="Normal"/>
        <w:shd w:fill="FFFFFF" w:val="clear"/>
        <w:spacing w:lineRule="auto" w:line="360" w:before="0" w:after="2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к всегда мечтал полететь к звездам. Сначала на ракете в космос отправились собаки-испытатели Белка и Стрелка. Первым человеком, который полетел в космос, стал космонавт Юрий Гагарин. Первой женщиной, полетевшей в космос, была Валентина Терешков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ет  фотографии космонав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     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вы считаете, почему для вас это пока мечта, которую можно исполнить, если очень захотеть?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ечно, мы должны еще многое узнать о космосе, чтобы наше путешествие прошло удачно, научиться управлять сложной машиной-ракетой, быть сильными и ловкими. А сейчас, кто за то, чтобы начать подготовку будущих космонавтов и выяснить, что мы знаем о космосе?</w:t>
      </w:r>
    </w:p>
    <w:p>
      <w:pPr>
        <w:pStyle w:val="Normal"/>
        <w:spacing w:lineRule="auto" w:line="360" w:before="28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предлагает поиграть в игру «Разрезные карт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зрезные картинки раскладываются лицевой стороной вверх. Детям предлагается взять по одному фрагменту картинки и взглянуть на обратную сторону. Для составления картинки дети объединяются в группы по цвету выбранной «рубашки». Когда все картинки собраны, детям предоставляется возможность сделать вывод, что речь пойдет о космосе.</w:t>
      </w:r>
    </w:p>
    <w:p>
      <w:pPr>
        <w:pStyle w:val="Normal"/>
        <w:spacing w:lineRule="auto" w:line="360" w:before="28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предлагает отдохнуть и проводится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зкультминутк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На ракете мы летим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кете мы летим,   (руки вверх домиком)</w:t>
        <w:br/>
        <w:t>В невесомости парим  (наклоны в стороны)</w:t>
        <w:br/>
        <w:t>Смотрим все в иллюминатор,   (руки ко лбу)</w:t>
        <w:br/>
        <w:t>Ищем для посадки кратер  (повороты влево, вправо)</w:t>
        <w:br/>
        <w:t>Вдруг пошел метеоритный</w:t>
        <w:br/>
        <w:t>Дождь космический магнитный  (резко машем кулаками в стороны)</w:t>
        <w:br/>
        <w:t>Мы на кнопку нажимаем (имитация нажимания пальцами на кнопки)</w:t>
        <w:br/>
        <w:t>И ракету опускаем   (присели)</w:t>
        <w:br/>
        <w:t>Повреждений вроде нету,   (руки на пояс, повороты туловища)</w:t>
        <w:br/>
        <w:t>Мы выходим на планету! (маршируем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предлагает игру «Земля  и  Луна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оя у стол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то знает, что такое спутник Земли? (Ответы детей)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Это небольшая планета, которая вращается вокруг нашей планеты)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ется спутник Земли? (Ответы детей).</w:t>
      </w:r>
    </w:p>
    <w:p>
      <w:pPr>
        <w:pStyle w:val="Normal"/>
        <w:shd w:fill="FFFFFF" w:val="clear"/>
        <w:spacing w:lineRule="auto" w:line="360" w:before="0" w:after="23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Спутник Земли – Луна.  Луна вращается вокруг Земл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ывает глобус и спутни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предлагает функциональное упражнение с мячом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м потребуется  выполнить эти движения с помощью мячей.</w:t>
      </w:r>
    </w:p>
    <w:p>
      <w:pPr>
        <w:pStyle w:val="Normal"/>
        <w:shd w:fill="FFFFFF" w:val="clear"/>
        <w:spacing w:lineRule="auto" w:line="360" w:before="0" w:after="23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  берут  по  два  маленьких мяча. Вращают  один  мяч  вокруг  другого  пальцами  одной 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23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8470</wp:posOffset>
            </wp:positionH>
            <wp:positionV relativeFrom="paragraph">
              <wp:posOffset>814070</wp:posOffset>
            </wp:positionV>
            <wp:extent cx="6606540" cy="34823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предлагает составить  рассказ с опорой на графический план к рассказу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«Космос»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н, черепаха. (Как древние люди представляли  о Земле.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олнечная система. (Как устроена Солнечная система?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вездия. (Назови созвездия?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кета, спутник. (На чем можно полететь в космос?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а, стрела. (Назови собак-космонавтов?)</w:t>
      </w:r>
    </w:p>
    <w:p>
      <w:pPr>
        <w:pStyle w:val="Normal"/>
        <w:shd w:fill="FFFFFF" w:val="clear"/>
        <w:spacing w:lineRule="auto" w:line="360" w:before="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. (Кто был первым космонавтом?) — (Юрий Гагарин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54:00Z</dcterms:created>
  <dc:creator>dns</dc:creator>
  <dc:description/>
  <cp:keywords/>
  <dc:language>en-US</dc:language>
  <cp:lastModifiedBy>dns</cp:lastModifiedBy>
  <dcterms:modified xsi:type="dcterms:W3CDTF">2022-11-07T15:55:00Z</dcterms:modified>
  <cp:revision>2</cp:revision>
  <dc:subject/>
  <dc:title/>
</cp:coreProperties>
</file>