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ческая  карта формирования УУД ученика 5–7-го класса 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9"/>
        <w:gridCol w:w="3101"/>
        <w:gridCol w:w="6338"/>
        <w:gridCol w:w="827"/>
        <w:gridCol w:w="233"/>
        <w:gridCol w:w="807"/>
      </w:tblGrid>
      <w:tr>
        <w:trPr>
          <w:trHeight w:val="312" w:hRule="atLeast"/>
        </w:trPr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 УУД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(понять свои интересы, увидеть проблему, задачу, выразить ее словесно)  на уроках, во внеурочной деятельности, в жизненных ситуациях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 поставить и сформулировать задание, определять его цел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 помощи учителя  поставить и сформулировать задание, определять его цель. Иногда выполняет эти действия самостоятельно, но неуверен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пособен сформулировать словесно задание, определить цель своей деятельности. Попытки являются единичными и неуверенны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ставлять план действий по решению проблемы (задачи) на уроках, во внеурочной деятельности, в жизненных ситуациях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прогнозировать результат, составлять алгоритм деятельности при решении проблем учебного, творческого и поискового характе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самостоятельно прогнозировать результат в основном учебных (по образцу) заданий, планировать алгоритм его выполнения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меет самостоятельно прогнозировать результат даже учебных (по образцу) заданий, планировать алгоритм его выполнения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относить результат своей деятельности с целью или с образцом, предложенным учителем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задания постоянно соотносит промежуточные и конечные результаты своей деятельности с целью или с образцом, предложенным учителе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задания соотносит конечные результаты своей деятельности с целью или с образцом, предложенным учителем – из-за этого теряет много времен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, не соотнося с целью или с образцом, предложенным учителем. Самостоятельно не может найти ошибку в своей деятель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ть действия по реализации плана достижения цели, сверяясь с результатом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корректировать работу по ходу выполнения зад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корректировать работу по ходу выполнения задания при указании ему на ошибки извне (учителем или одноклассниками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меет корректировать работу по ходу выполнения задания при указании ему на ошибки извне (учителем или одноклассниками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воей работ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оценивать результат своей работы. Умеет оценить действия других учеников, выделяет критерии оцен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оценивать результат своей работы по предложенным учителем критериям оценки. Не умеет оценить действия других уче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с помощью учителя соотнести свою работу с готовым результатом, оценка необъектив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10–9 баллов – высокий уровен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–5 баллов – средний уровень, 0–4 балла – низкий уров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знавательные УУД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мостоятельно предполагать</w:t>
            </w:r>
            <w:r>
              <w:rPr>
                <w:rFonts w:cs="Times New Roman" w:ascii="Times New Roman" w:hAnsi="Times New Roman"/>
                <w:b w:val="false"/>
              </w:rPr>
              <w:t xml:space="preserve"> информацию, которая нужна для обучения, отбирать источники информации среди предложенных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7140" w:leader="none"/>
                <w:tab w:val="left" w:pos="7280" w:leader="none"/>
                <w:tab w:val="left" w:pos="7420" w:leader="none"/>
                <w:tab w:val="left" w:pos="7560" w:leader="none"/>
                <w:tab w:val="left" w:pos="9100" w:leader="none"/>
                <w:tab w:val="left" w:pos="10920" w:leader="none"/>
              </w:tabs>
              <w:spacing w:before="0" w:after="0"/>
              <w:ind w:left="0" w:right="13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о осуществляет поиск и выделяет необходимую информацию. Применяет методы информационного поиска, в том числе с помощью компьютерных средст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о осуществляет поиск и выделяет необходимую информацию при помощи учителя или одноклассников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удняется в поиске и выделении необходимой информации даже при оказании ему помощи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бывать новые знания из различных источников различными способ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чески самостоятельно применяет методы информационного поиска, добывает новые знания, в том числе с помощью компьютерных средст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пизодично и в основном по заданию учителя применяет методы информационного поиска, в том числе с помощью компьютерных средст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меет применять метод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онного поиска, в том числе с помощью компьютерных средст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рабатывать информацию из одной формы в другую, выбирать наиболее удобную форму. Представлять информацию в виде текста, таблицы, схемы, в том числе с помощью ИКТ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бирает наиболее эффективные способы решения задач в зависимости от конкретных условий. Умеет представить результаты работы (исследования) в заданном формате, составить текст отчета и презентацию с использованием И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бирает наиболее простые способы решения задач (действует по образцу). Не всегда умеет представить результаты работы (исследования) в заданном формате, составить презентацию с использованием И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ется  перерабатывать информацию из одной формы в другую. Не может представлять информацию в виде текста, таблицы, схемы, в том числе с помощью И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рабатывать информацию для получения нового результата. Анализировать, сравнивать, группировать различные объекты, явления, факт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выполнять логические действия абстрагирования, сравнения, нахождения общих закономерностей, анализа, синтеза; осуществлять эвристические действия; выбирать стратегию решения; строить и проверять элементарные гипотез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переработать информацию для получения результа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астично владеет навыками исследовательской деятельности; самостоятельно выполняет план проверки предложенной учителем гипотезы; осуществляет наблюдения и эксперименты; умеет классифицировать и обобщать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ладеет навыками исследовательской деятель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 способен переработать информацию для получения результа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авать содержание в сжатом, выборочном или развернутом виде, планировать свою работу по изучению незнакомого материал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7140" w:leader="none"/>
                <w:tab w:val="left" w:pos="7280" w:leader="none"/>
                <w:tab w:val="left" w:pos="7420" w:leader="none"/>
                <w:tab w:val="left" w:pos="7560" w:leader="none"/>
                <w:tab w:val="left" w:pos="9100" w:leader="none"/>
                <w:tab w:val="left" w:pos="10920" w:leader="none"/>
              </w:tabs>
              <w:spacing w:before="0" w:after="0"/>
              <w:ind w:left="0" w:right="130" w:hanging="0"/>
              <w:jc w:val="both"/>
              <w:rPr>
                <w:bCs/>
              </w:rPr>
            </w:pPr>
            <w:r>
              <w:rPr>
                <w:bCs/>
              </w:rPr>
              <w:t xml:space="preserve">Определяет основную и второстепенную информацию. </w:t>
            </w:r>
            <w:r>
              <w:rPr/>
              <w:t xml:space="preserve">Умеет передавать содержание в сжатом, выборочном или развернутом виде.  Умеет хранить, защищать, передавать и обрабатывать информацию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да  определяет основную и второстепенную информацию. Периодически может передавать содержание в сжатом, выборочном или развернутом виде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авильно определяет основную и второстепенную информацию. Не умеет передавать содержание в сжатом, выборочном или развернутом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10–9 баллов – высокий уровен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–5 баллов – средний уровень, 0–4 балла – низкий уро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 УУД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  <w:p>
            <w:pPr>
              <w:pStyle w:val="Heading"/>
              <w:widowControl w:val="false"/>
              <w:suppressAutoHyphens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 с помощью монологической и диалогической речи с учетом своих учебных и жизненных ситуаций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7140" w:leader="none"/>
                <w:tab w:val="left" w:pos="7280" w:leader="none"/>
                <w:tab w:val="left" w:pos="7420" w:leader="none"/>
                <w:tab w:val="left" w:pos="7560" w:leader="none"/>
                <w:tab w:val="left" w:pos="9100" w:leader="none"/>
                <w:tab w:val="left" w:pos="10920" w:leader="none"/>
              </w:tabs>
              <w:spacing w:before="0" w:after="0"/>
              <w:ind w:left="0" w:right="130" w:hanging="0"/>
              <w:jc w:val="both"/>
              <w:rPr/>
            </w:pPr>
            <w:r>
              <w:rPr/>
              <w:t>Умеет оформлять свои мысли в устной или письменной форме с учетом своих учебных и жизненных речевых ситуаций. Критично относится к своему мнению. Осознанно и произвольно строит речевое высказывание в устной и письменной форм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использовать речь для регуляции своего действия. Не всегда может донести свою позицию до други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меет оформлять свои мысли в устной или письменной форме с учетом своих учебных и жизненных речевых ситуац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тать различную литературу, понимать прочитанное, владеть навыками смыслового чтения</w:t>
            </w:r>
          </w:p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7140" w:leader="none"/>
                <w:tab w:val="left" w:pos="7280" w:leader="none"/>
                <w:tab w:val="left" w:pos="7420" w:leader="none"/>
                <w:tab w:val="left" w:pos="7560" w:leader="none"/>
                <w:tab w:val="left" w:pos="9100" w:leader="none"/>
                <w:tab w:val="left" w:pos="10920" w:leader="none"/>
              </w:tabs>
              <w:spacing w:before="0" w:after="0"/>
              <w:ind w:left="0" w:right="130" w:hanging="0"/>
              <w:jc w:val="both"/>
              <w:rPr/>
            </w:pPr>
            <w:r>
              <w:rPr/>
              <w:t>Структурирует знания. Понимает  цель чтения и осмысливает прочитанное. Умеет задавать вопросы; строить понятные для партнера высказывания, учитывающие, что партнер знает и видит, а что – н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читать вслух и про себя тексты учебников, других художественных и научно-популярных книг, извлекать из текста информацию в соответствии с коммуникативной задач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читать вслух и про себя тексты учебников, других художественных и научно-популярных книг. Не умеет извлекать из текста информацию в соответствии с коммуникативной задач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имать возможность различных точек зрения на вопрос. Учитывать разные мнения и уметь обосновывать собственное</w:t>
            </w:r>
          </w:p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40" w:leader="none"/>
                <w:tab w:val="left" w:pos="7280" w:leader="none"/>
                <w:tab w:val="left" w:pos="7420" w:leader="none"/>
                <w:tab w:val="left" w:pos="7560" w:leader="none"/>
                <w:tab w:val="left" w:pos="9100" w:leader="none"/>
                <w:tab w:val="left" w:pos="10920" w:leader="none"/>
              </w:tabs>
              <w:spacing w:before="0" w:after="0"/>
              <w:ind w:left="0" w:right="130" w:hanging="0"/>
              <w:jc w:val="both"/>
              <w:rPr>
                <w:bCs/>
              </w:rPr>
            </w:pPr>
            <w:r>
              <w:rPr/>
              <w:t>Умеет учитывать разные мнения и стремится к координации различных позиций в сотрудничестве. Умеет договариваться и приходить к общему решению в совместной деятельности, в том числе в ситуации столкновения интересов. Умеет контролировать действия партне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участвовать в диалоге; слушать и понимать других, высказывать свою точку зрения на события, поступки. Умеет отстаивать свою точку зрения, соблюдая правила речевого этикета; аргументировать свою точку зрения с помощью фактов и дополнительных сведений. Понимает и принимает факт, что у людей могут быть различные точки зрения, в том числе не совпадающие с его собственно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Не умеет участвовать в диалоге. Отстаивая свою точку зрения, не соблюдает правила речевого этикета. Не может аргументировать свою точку зрения с помощью фактов и дополнительных сведений. Не считается с другой точкой зрения на проблем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говариваться с людьми,  согласуя с ними свои интересы и взгляды, для того чтобы сделать что-то сообщ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адекватно использовать все коммуникативные средства для решения различных коммуникативных задач, строить монологические высказывания (в том числе сопровождая его аудиовизуальной поддержкой). Владеет диалогической формой коммуникации, используя в том числе средства и инструменты ИКТ и дистанционного взаимодейств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адекватно использовать речевые средства для решения различных коммуникативных задач, строить сложные монологические высказывания, владеет диалогической речью, выполняя различные роли в группе, умеет сотрудничать в совместном решении проблемы (задачи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Не умеет договариваться с людьми, работать в группе, не  владеет диалогической речью, не может выполнять различные роли в группе, не умеет сотрудничать в совместном решении проблемы (задачи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8–7 баллов – высокий уровен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3 балла – средний уровень, 0–2 балла – низкий уро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 УУД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  <w:p>
            <w:pPr>
              <w:pStyle w:val="Heading"/>
              <w:widowControl w:val="false"/>
              <w:suppressAutoHyphens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итуации и поступки (ценностные установки)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самоуважение и эмоционально-положительное отношение к себе, видны готовность открыто выражать и отстаивать свою позицию, критичность к своим поступкам и умение адекватно их оценива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ы, инициативу и любознательность, учится с четкой организацией своей деятельности. Не всегда открыто выражает и отстаивает свою позицию. Не всегда адекватно себя оценива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нии не проявляет интересы, инициативу и любознательность. Отмалчивается, не выражает и не отстаивает свою позицию. Неадекватно себя оценива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яснять смысл своих оценок, мотивов, целей (личностная саморефлексия, способность к саморазвитию, мотивация к познанию, учебе)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амостоятельные поступки и действия (в том числе руководящего плана), принимает ответственность за их результаты. Целеустремленно и настойчиво идет к достижению целей, готов к преодолению трудност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самостоятельность, инициативу и ответственность как личность. Иногда не доходит до цели, боится преодоления трудност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являет или проявляет крайне редко самостоятельность, инициативу и ответственность как личность. Выполняет только самые простые задания, нацелен на неуспеш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моопределяться в жизненных ценностях (на словах) и поступать в соответствии с ними, отвечая за свои поступки (личностная позиция, российская и гражданская идентичность)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толерантность и  противодействует действиям и влияниям, представляющим угрозу жизни, здоровью и безопасности личности и общества в пределах своих возможностей. Осознает себя гражданином, имеет активную сформированную гражданскую позицию. Участвует в социальном проектирован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важение к другим людям, самодостоинство.  Понимает и принимает возможность человека быть самим собой и принимать самостоятельные решения в самых разных социальных, профессиональных и личностных ситуациях. Осознает себя гражданином, имеет активную, но не до конца сформированную гражданскую позици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являет уважение к другим людям.  Не принимает возможность человека быть самим собой. Осознает себя гражданином, имеет пассивную, не сформированную гражданскую позици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6–5 баллов – высокий уровен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–3 балла – средний уровень, 0–2 балла – низкий уро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ФОРМИРОВАНИЯ УУД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улятивных, познавательных, коммуникативных, личностных): 34–31 балл – высокий уровень, 30–16 баллов – средний уровень, 0–15 баллов – низкий уро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9:00Z</dcterms:created>
  <dc:creator>Grey Wolf</dc:creator>
  <dc:description/>
  <cp:keywords/>
  <dc:language>en-US</dc:language>
  <cp:lastModifiedBy>1</cp:lastModifiedBy>
  <cp:lastPrinted>2018-01-09T10:12:00Z</cp:lastPrinted>
  <dcterms:modified xsi:type="dcterms:W3CDTF">2018-01-09T05:14:00Z</dcterms:modified>
  <cp:revision>20</cp:revision>
  <dc:subject/>
  <dc:title/>
</cp:coreProperties>
</file>