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В ГОРОДЕ ПОК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приказом директора </w:t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 «Лангепасский политехнический колледж»</w:t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0/ 1-р от 09.06.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организации внеаудиторной самостоятельной работы по  дисциплине Би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кач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внеаудиторной самостоятельной работы по  дисциплине Би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 «Лангепасский политехнический колледж» Филиал в г. Покач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хабова С.С., преподаватель высшей квалификационной категори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а методическим советом БУ «Лангепасский политехнический колледж» Филиал в г. Покачи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6 от 05. 06. 2020г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                                                                                              «Согласовано»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К  преподавателей                                                              Заведующий очным отделением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ого цикла                                                           ___________ С.Н.Каращук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6 от 29. 05. 2020г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Style18"/>
        <w:numPr>
          <w:ilvl w:val="0"/>
          <w:numId w:val="17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7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ля самостоятельной работы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одические рекомендации по её выполнению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7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 студентов регулируется государственными образовательными стандартами среднего профессионального образования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м плано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выше перечисленными нормативными документами определяется объем самостоятельной работы, выполнение которого является обязательным для каждого студента во внеаудиторное время по заданию и при методическом руководстве преподавателя, но без его непосредственного участ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ью самостоятельной работы является овладение фундаментальными знаниями, умениями и навыками по дисциплине биолог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выполнения внеаудиторной самостоятельной работы формируют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я поиска оптимальных вариантов ответов, расчетов, реш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выки учебного исслед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, ответственность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ворчество, инициативность, уверен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выки работы с учебником, классическими первоисточниками, современной учебной и научной литературой, а так же Интернет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ая познавательная внеаудиторная деятельность студента вырабатывает психологическую установку на самостоятельное систематическое пополнение своих знаний и выработку умений ориентирования в потоке информации при решении новых познавательных, учебных задач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о преподавателя самостоятельными работами заключается в том, чтобы дать возможность студентам проявить себя, свои силы в решении заданий и упражнений. Поэтому студенты сами отыскивают способы решения, при этом логика рассуждений студента может быть своеобразной, нетождественной системе размышлений, предлагаемой  преподавателем или описанной в учебном пособи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одика организации самостоятельной работы студентов зависит от структуры, характера и особенностей изучаемой дисциплины, объема часов на ее изучение, вида заданий для самостоятельной работы студентов, индивидуальных качеств студентов и условий учебной деятельности. При этом преподаватель назначает студентам варианты выполнения самостоятельной работы, осуществляет систематический контроль выполнения студентами графика самостоятельной работы, проводит анализ и дает оценку выполненной рабо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истематическое выполнение самостоятельных работ вырабатывает у учащихся наблюдательность, умение анализировать изучаемые объекты, проводить сравнения, выявлять главное, делать обобщения и выводы, решать проблемные задачи, способствует повышению качества знаний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ЗАДАНИЯ ДЛЯ САМОСТОЯТЕЛЬНОЙ РАБОТЫ И МЕТОДИЧЕСКИЕ РЕКОМЕНДАЦИИ ПО ЕЕ ВЫПОЛНЕН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1. Общие положения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«Биология» предусматривает выполнение  внеаудиторной самостоятельной работы по ключевым вопросам всех тем учебного курса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ями внеаудиторной самостоятельной </w:t>
      </w:r>
      <w:r>
        <w:rPr>
          <w:rFonts w:cs="Times New Roman" w:ascii="Times New Roman" w:hAnsi="Times New Roman"/>
          <w:sz w:val="24"/>
          <w:szCs w:val="24"/>
        </w:rPr>
        <w:t xml:space="preserve"> работы являютс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атизация и углубление теоретических знаний студентов;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у студентов навыков поиска, подбора и анализа необходимых материалов в соответствии с разработанным планом работы;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аботка умения формулировать и обосновывать выв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внеаудиторной самостоятельной работы студентов.</w:t>
      </w:r>
    </w:p>
    <w:tbl>
      <w:tblPr>
        <w:tblW w:w="1070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169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еаудиторной самостоятельной работы студент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часов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Учение о клетке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Организм. Размножение и индивидуальное развитие организмов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Основы генетики и селек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: Эволюционное учение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: История развития жизни на Земле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: Основы экологии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Порядок представления самостоятельной работы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 работа представляется в два этапа: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ставление в установленные сроки для проверки преподавателю лично;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работа соответствует установленным требованиям к ее содержанию и оформлению, то проводится собеседование по основным вопросам с учетом замечаний преподавателя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, не допущенную к собеседованию, следует доработать в соответствии с замечаниями преподавателя и вновь представить для проверки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оценка по итогам самостоятельной работы («зачет»), так же служит  допуском к сдаче дифференцированного  зач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2.4. Варианты внеаудиторной самостоятельной работы студен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1.    Кол-во  часов: 4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Учение о клет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  <w:t>Вы изучили тему «Учение о клетке». Вы знаете, что клетка состоит из неорганических веществ и органических, вы изучили все многообразие функций, которые выполняют химические вещества в клетке. Для лучшего запоминания этого материала предлагаю вам заполнить таблицу «Сравнительная характеристика ДНК и РНК», пройти тест «Строение клетки»  и нарисовать участок молекулы ДНК на листе формата А4, используя условные обозначения.</w:t>
      </w:r>
    </w:p>
    <w:p>
      <w:pPr>
        <w:pStyle w:val="Normal"/>
        <w:spacing w:lineRule="auto" w:line="240"/>
        <w:jc w:val="center"/>
        <w:rPr/>
      </w:pPr>
      <w:r>
        <w:rPr/>
        <w:t>«Сравнительная характеристика ДНК и РНК»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250"/>
        <w:gridCol w:w="311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Признаки срав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ДНК</w:t>
              <w:tab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РНК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Расположение в клетк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Ядро, митохондрии, хлоропласт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Ядро, рибосомы, центриоли, цитоплазма, митохондрии. хлоропласты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Строение макромолекул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Двойной неразветвленный линейный полимер, свернутый в спира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Одинарная полинуклеотидная цепь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Мономер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Дезоксирибонуклеотид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Рибонуклеотиды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Состав нуклеотид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Пуриновые (аденин, гуанин) и пиримидиновые (тимин, цитозин) азотистые основания; дезоксирибоза (С5); остаток фосфорной кислот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Пуриновые (аденин, гуанин) и пиримидиновые (урацил, цитозин) азотистые основания; рибоза (С5); остаток фосфорной кислоты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Функ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Хранитель наследственной информ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Посредник в реализации генетической информ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ест  "Строение клетки"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Строение и функции органоидов клетки изучает наука..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генетика; Б)цитология; В)селекция; Г)фенолог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Положение клеточной теории -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хромосомы способны к самоудвоению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клетки происходят только от клетк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в цитоплазме клетки имеются органоид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клетки способны к митозу и мейоз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  <w:tab/>
        <w:t>Значительную часть содержимого клетки составляет вода, котора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растворяет жир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образует глобулы белк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бразует веретено делени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придает клетке упруг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Плазматическая мембрана не участвует 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оглощение веществ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запасании энерги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ридании клетки форм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установление связи между клеткам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Основная функция митохондрий -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Редупликация ДНК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Биосинтез белк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Синтез АТФ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Синтез углевод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 </w:t>
        <w:tab/>
        <w:t>Синтез белка происходит 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лизосомах; Б) рибосомах; В) аппарате Гольдж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гладкой эндоплазматической се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 </w:t>
        <w:tab/>
        <w:t>Какова роль цитоплазмы в растительной клетк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защищает содержимое клетки от неблагоприятных услови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обеспечивает избирательную проницаемость вещест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существляет связь между ядром и органоид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обеспечивает поступление в клетку веществ из окружающей сред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8. </w:t>
        <w:tab/>
        <w:t>Комплекс Гольджи не участвует 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образовании лизосом; Б) накоплении веществ; В) транспорте веществ; Г) образовании АТФ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 </w:t>
        <w:tab/>
        <w:t>Какие связи определяют первичную структуру молекул белк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гидрофобные между радикал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между полипептидными нитя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ептидные между аминокислот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водородные между -NH и -CO групп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 </w:t>
        <w:tab/>
        <w:t>Рибоза входит в состав молекул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) ДНК  </w:t>
        <w:tab/>
        <w:t xml:space="preserve">Б) РНК  </w:t>
        <w:tab/>
        <w:t xml:space="preserve">В) хлорофилла   </w:t>
        <w:tab/>
        <w:t>Г) различных белк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 </w:t>
        <w:tab/>
        <w:t>Синтез молекул ДНК в клетке происходит 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ядре   Б) лизосомах</w:t>
        <w:tab/>
        <w:t xml:space="preserve">  В) рибоссомах</w:t>
        <w:tab/>
        <w:t xml:space="preserve"> Г) аппарат Гольдж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Наследственная информация о признаках организма сосредоточена в молекулах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) т-РНК   </w:t>
        <w:tab/>
        <w:t xml:space="preserve">Б) ДНК   </w:t>
        <w:tab/>
        <w:t xml:space="preserve">В) белков   </w:t>
        <w:tab/>
        <w:t>Г) полисахарид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. </w:t>
        <w:tab/>
        <w:t>Рибонуклеиновая кислота в клетках участвует 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хранение наследственной информаци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биосинтезе белко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биосинтезе углеводо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регуляции обмена жи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и-РНК является копией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цепи молекул белк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одной молекулы белк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дного гена или группы гено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части плазматической мембр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5. </w:t>
        <w:tab/>
        <w:t xml:space="preserve">Полинуклеотидные нити в молекуле ДНК удерживаются рядом за счет связе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жду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углевод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аминокислотам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остатками фосфорной кислоты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комплементарными азотистыми основания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14 – отлично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-12 – хорошо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0 – удовлетворительно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10 – плохо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1960</wp:posOffset>
            </wp:positionH>
            <wp:positionV relativeFrom="paragraph">
              <wp:posOffset>196850</wp:posOffset>
            </wp:positionV>
            <wp:extent cx="2362200" cy="253619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Пример схемы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04160</wp:posOffset>
                </wp:positionH>
                <wp:positionV relativeFrom="paragraph">
                  <wp:posOffset>546735</wp:posOffset>
                </wp:positionV>
                <wp:extent cx="1666875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8pt;margin-top: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56560</wp:posOffset>
                </wp:positionH>
                <wp:positionV relativeFrom="paragraph">
                  <wp:posOffset>775335</wp:posOffset>
                </wp:positionV>
                <wp:extent cx="1666875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6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8935</wp:posOffset>
                </wp:positionH>
                <wp:positionV relativeFrom="paragraph">
                  <wp:posOffset>1365885</wp:posOffset>
                </wp:positionV>
                <wp:extent cx="1666875" cy="28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10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1632585</wp:posOffset>
                </wp:positionV>
                <wp:extent cx="1666875" cy="28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12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2.    Кол-во  часов: 4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Учение о клетк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истории развития цитологии и химического состава клетки необходимо для понимания процессов, происходящих на клеточном уровне. Для более детального изучения этой темы предлагаю вам составить кроссворды по темам: «История развития цитологии» и «Химический состав клетки», «Обмен веществ и энергии в клетке», « Клеточная теория»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 на выбор студента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составлению кроссворд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это пересечение с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 составления кроссвор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закрепление знаний, умение четко и грамотно сформулировать задание по нахождению адекватного профессионального термина. Составив кроссворд, вы сможете лучше усвоить тему, закрепить и повторить понятия, термины, относящиеся к данной тем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составления кроссворда: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прочитайте материал учебника по данной теме.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25-30 терминов по данной теме.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2-3 самых длинных термина и расположите их по горизонтали и по вертикали.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ьные термины расположите по принципу пересечения с предыдущими.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уйте суть каждого термина профессиональным языком, четко и лаконично. 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е кроссворд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ое слово, помещенное в кроссворд, должно не менее двух раз пересекаться другими словами, идущими в перпендикулярном направлени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вертикальное и горизонтальное слово в кроссворде начинаются с одной клетки, то задания по вертикали и горизонтали нумеруются одинаковой цифрой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ова, идущие в одном направлении не должны соприкасаться более, чем одной букво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заданной теме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имененных терминов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ность при формулировке заданий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ошибок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правилам составления кроссвордов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с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 строения клетки и функций клеточных органелл необходимо для понимания процессов, происходящих на всех уровнях жизни: клеточном, тканевом, органном, организменном и др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агаю вам решить следующие биологические задачи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 Гольджи наиболее развит в железистых клетках (поджелудочная железа, гипофиз, слюнные железы). Объясните этот факт с точки зрения функции, выполняемой данной органелл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Все части клетки взаимосвязаны. В чем проявляются взаимосвязи следующих структур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С – рибосомы – лизосом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дро – ЭПС – АГ - плазмалемм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С – АГ – лизосомы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ая часть организма человека изображена на фотографии?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3730" cy="111188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екущийся воло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исуйте известные вам формы клеток, на формате А3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эритроциты человека, бактерии (кокки, спириллы, вибрионы, палочки), инфузория, одноклеточная водоросль, мышечная клетка, нервная клетка и др.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3.    Кол-во  часов: 4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Организм. Размножение и индивидуальное развитие организмо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  <w:t>Изучая тему «Деление клеток» Вы познакомились с такими процессами как МИТОЗ и МЕЙОЗ, предлагаю заполнить Вам сравнительную таблицу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  <w:t>«Сравнение митоза и мейоза» и дать определение митозу и мейоз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576"/>
        <w:gridCol w:w="2489"/>
        <w:gridCol w:w="2474"/>
      </w:tblGrid>
      <w:tr>
        <w:trPr/>
        <w:tc>
          <w:tcPr>
            <w:tcW w:w="1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а</w:t>
            </w:r>
          </w:p>
        </w:tc>
        <w:tc>
          <w:tcPr>
            <w:tcW w:w="3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оз</w:t>
            </w:r>
          </w:p>
        </w:tc>
        <w:tc>
          <w:tcPr>
            <w:tcW w:w="4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йоз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дел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елени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фаз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ромосом 2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интенсивный синтез белков, АТФ и других 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аиваются хромосомы, каждая оказывается состоящей из двух сестринских хроматид, скрепленных общей центромерой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ромосом 2n. Наблюдаются те же процессы, что и в митозе, но более продолжительна, особенно при обра</w:t>
              <w:softHyphen/>
              <w:t>зовании яйцеклеток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ромосом гаплоидный (n). Синтез органических веществ отсутствует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аз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лжительна, происходит спирализация хро</w:t>
              <w:softHyphen/>
              <w:t>мосом, исчезают ядерная оболочка, ядрышко, образуется веретено де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длительна. В начале фазы те же процессы, что и в митозе. Кроме того, происходит конъюгация хромосом, при которой гомологичные хромосомы сближаются по всей длине и скру</w:t>
              <w:softHyphen/>
              <w:t>чиваются. При этом может происходить обмен генетической информацией (перекрест хромосом) — кроссинговер. Затем хромосомы расходятся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; те же процессы, что и в митозе, но при n хромосом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фаз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дальнейшая спирализация хромосом, их центромеры располагаются по экватору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ят процессы, аналогичные тем, что и в митоз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то же, что и в митозе, но при n хромосом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фаз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меры, скрепляющие се</w:t>
              <w:softHyphen/>
              <w:t>стринские хроматиды, делятся, каждая из них становится новой хромосомой и отходит к противоположным полюса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меры не делятся. К противоположным полюсам отходит одна из гомологичных хро</w:t>
              <w:softHyphen/>
              <w:t>мосом, состоящая из двух хроматид, скрепленных общей центромеро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то же, что и в митозе, но при n хромосом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офаз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ся цитоплазма, образуются две дочерние клетки, каждая с диплоидным набором хромосом. Исчезает веретено деления, формируются ядрышк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ся недолго. Гомологичные хро</w:t>
              <w:softHyphen/>
              <w:t>мосомы попадают в разные клетки с гаплоидным набором хромосом. Цитоплазма делится не всегд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ся цитоплазма. После двух мейотических делений образуется 4 клетки с гаплоидным набором хромосо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ь схем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321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2.3pt;margin-top:3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3210</wp:posOffset>
                </wp:positionH>
                <wp:positionV relativeFrom="paragraph">
                  <wp:posOffset>44132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34.7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210</wp:posOffset>
                </wp:positionH>
                <wp:positionV relativeFrom="paragraph">
                  <wp:posOffset>80327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63.2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3210</wp:posOffset>
                </wp:positionH>
                <wp:positionV relativeFrom="paragraph">
                  <wp:posOffset>121285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95.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3210</wp:posOffset>
                </wp:positionH>
                <wp:positionV relativeFrom="paragraph">
                  <wp:posOffset>167005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131.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6535</wp:posOffset>
                </wp:positionH>
                <wp:positionV relativeFrom="paragraph">
                  <wp:posOffset>205105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05pt;margin-top:161.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2255" cy="20066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1126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определение понятия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ножение –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тоз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йоз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интересны эти земноводные в особенностях размножения и заботе о потомств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115" cy="180721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172021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: Особенности связаны с: жаба-повитуха наматывает ленты икры на ноги, а пипа «вынашивает» икру в особых кожных углублениях до появления потом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4.    Кол-во  часов: 4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Организм. Размножение и индивидуальное развитие организм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зите разнообразие видов размножения в виде схемы:</w:t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212725</wp:posOffset>
                </wp:positionV>
                <wp:extent cx="1085850" cy="295910"/>
                <wp:effectExtent l="0" t="5080" r="127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4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16.75pt;width:85.4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5210</wp:posOffset>
                </wp:positionH>
                <wp:positionV relativeFrom="paragraph">
                  <wp:posOffset>212725</wp:posOffset>
                </wp:positionV>
                <wp:extent cx="819785" cy="419735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16.75pt;width:64.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ИДЫ РАЗМН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226695</wp:posOffset>
                </wp:positionV>
                <wp:extent cx="2333625" cy="3714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pt;margin-top:17.85pt;width:183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0460</wp:posOffset>
                </wp:positionH>
                <wp:positionV relativeFrom="paragraph">
                  <wp:posOffset>302895</wp:posOffset>
                </wp:positionV>
                <wp:extent cx="2209800" cy="419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8pt;margin-top:23.85pt;width:173.9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269875</wp:posOffset>
                </wp:positionV>
                <wp:extent cx="1270" cy="15722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-15.6pt;width:0.1pt;height:1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65405</wp:posOffset>
                </wp:positionV>
                <wp:extent cx="5340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5.15pt;width:4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294005</wp:posOffset>
                </wp:positionV>
                <wp:extent cx="534035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23.15pt;width:42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0460</wp:posOffset>
                </wp:positionH>
                <wp:positionV relativeFrom="paragraph">
                  <wp:posOffset>8255</wp:posOffset>
                </wp:positionV>
                <wp:extent cx="1270" cy="16579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-46.15pt;width:0.05pt;height:1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0460</wp:posOffset>
                </wp:positionH>
                <wp:positionV relativeFrom="paragraph">
                  <wp:posOffset>246380</wp:posOffset>
                </wp:positionV>
                <wp:extent cx="4483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9.4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93675</wp:posOffset>
                </wp:positionV>
                <wp:extent cx="4857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5.25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0460</wp:posOffset>
                </wp:positionH>
                <wp:positionV relativeFrom="paragraph">
                  <wp:posOffset>184150</wp:posOffset>
                </wp:positionV>
                <wp:extent cx="448310" cy="1016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4.5pt;width:35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65405</wp:posOffset>
                </wp:positionV>
                <wp:extent cx="48577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5.15pt;width:3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0460</wp:posOffset>
                </wp:positionH>
                <wp:positionV relativeFrom="paragraph">
                  <wp:posOffset>113030</wp:posOffset>
                </wp:positionV>
                <wp:extent cx="448310" cy="101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8.9pt;width:35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13335</wp:posOffset>
                </wp:positionV>
                <wp:extent cx="4857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.05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251460</wp:posOffset>
                </wp:positionV>
                <wp:extent cx="48577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9.8pt;width:3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0460</wp:posOffset>
                </wp:positionH>
                <wp:positionV relativeFrom="paragraph">
                  <wp:posOffset>70485</wp:posOffset>
                </wp:positionV>
                <wp:extent cx="448310" cy="101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5.55pt;width:35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0460</wp:posOffset>
                </wp:positionH>
                <wp:positionV relativeFrom="paragraph">
                  <wp:posOffset>36830</wp:posOffset>
                </wp:positionV>
                <wp:extent cx="448310" cy="1016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2.9pt;width:35.2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198755</wp:posOffset>
                </wp:positionV>
                <wp:extent cx="48577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5.65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0460</wp:posOffset>
                </wp:positionH>
                <wp:positionV relativeFrom="paragraph">
                  <wp:posOffset>22860</wp:posOffset>
                </wp:positionV>
                <wp:extent cx="448310" cy="1016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.8pt;width:35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9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7pt;height:210.35pt" filled="f" o:ole="">
            <v:imagedata r:id="rId9" o:title=""/>
          </v:shape>
          <o:OLEObject Type="Embed" ProgID="" ShapeID="ole_rId8" DrawAspect="Content" ObjectID="_1681937300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те соотношен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9755" cy="271526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43" t="23024" r="5142" b="1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д, 2-б, 3-г, 4-в, 5-а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ры какого растения использовались в качестве присыпки в медицине и металлургии?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5365" cy="1412875"/>
            <wp:effectExtent l="0" t="0" r="0" b="0"/>
            <wp:docPr id="3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поры плауна булавовидного в виде порошка ликопод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ишите эссе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чему алкоголь, наркотики особенно вредны для эмбриона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ссе - </w:t>
      </w:r>
      <w:r>
        <w:rPr>
          <w:rFonts w:cs="Times New Roman" w:ascii="Times New Roman" w:hAnsi="Times New Roman"/>
          <w:sz w:val="24"/>
          <w:szCs w:val="24"/>
        </w:rPr>
        <w:t>это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Написание эссе чрезвычайно полезно</w:t>
      </w:r>
      <w:r>
        <w:rPr>
          <w:rFonts w:cs="Times New Roman" w:ascii="Times New Roman" w:hAnsi="Times New Roman"/>
          <w:sz w:val="24"/>
          <w:szCs w:val="24"/>
        </w:rPr>
        <w:t>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написания эссе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блемы исходного текс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к сформулированной проблеме исходного текс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позиции автора исходного текст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е мнение учащегося, аргументы (1-2 аргумента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 должен выразить собственное мнение по сформулированной проблеме,  может использовать следующие типы аргументов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 Логические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науки (теории, гипотезы, аксиомы и т.д.)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(количественные показатели развития производства и общества)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природы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юридических законов, официальных документов, постановлений и других нормативных актов, обязательных для выполнения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экспериментов и экспертиз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а очевидце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Иллюстративные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ример, который берется из жизни, рассказывает о действительно имевшем место случае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пример из общеизвестного произведения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тельный пример (рассказывает о том, что могло быть при определенных условиях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сылки на авторитет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известного человека – ученого, философа, общественного деятеля и т.п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ата из авторитетного источника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специалиста, эксперта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очевидцев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мнение, отражающее то, как принято говорить, поступать, оценивать что-то в обществ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опорные выражения: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льзя не согласиться с автором в том, что…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удно не согласиться с точкой зрения автора на проблему…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моему мнению, злободневность этой проблемы в том, что…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кажется, что автор не прав, утверждая, что…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овсем точной, на мой взгляд, является оценка автором (чего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э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ценки эссе могут трансформироваться в зависимости от их конкретной формы, при этом общие требования к качеству эссе могут оцениваться по следующим критериям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тудент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теоретического материа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мые понятия строго соответствуют тем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сть выполнения работы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информ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особен объяснить альтернативные взгляды на рассматриваемую проблему и прийти к сбалансированному заключ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апазон используемого информационного пространства (студент использует большое количество различных источников информации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ет личную оценку проблеме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ужд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сть и четкость из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огика структурирования доказательст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винутые тезисы сопровождаются грамотной аргументаци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водятся различные точки зрения и их личная оцен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щая форма изложения полученных результатов и их интерпретации соответствует тем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текста с полным соблюдением правил русской орфографии и пунктуац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формальным требования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, которое студент может получить – 15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5.    Кол-во  часов: 3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ОСНОВЫ ГЕНЕТИКИ И СЕЛЕКЦИ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йди тест «Основы генетики»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о или свойство, по которому можно отличить один организм от другого,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знак                     2) мута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менчивость           4) наследствен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Первый закон Г.Менделя называется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цепленного насле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тоты гам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динообразие гибридов первого поко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езависимого наследования признаков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Примером модификационной изменчивости организма явля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вление коротконогой овцы в ста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вление белого кролика среди серых особ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количества эритроцитов у горных ж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Гены, расположенные в одинаковых локусах гомологичных хромосом и отвечающие за развитие вариантов какого-либо признака назыв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аллельными                      2) моногенн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гетерогенными                  4) доминантны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Второй закон Г. Менделя называется закон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чистоты гам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расщеп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сцепленного насле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независимого наследования призна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Мутации, передающиеся потомству только при половом размножении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соматические                  2) генератив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модификационные          4) определённы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Способность организма передавать особенности строения, функции своему       потомств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доминантность                   2) наследствен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эпистаз                               4) изменчив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Третий закон Г.Менделя называется закон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цепленного насле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расщеп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чистоты гам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независимого наследования призна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Форма изменчивости, возникающая при действии какого-либо фактора среды, не  связанная с изменение генотипа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модификационная             2) комбинатив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мутационная                      4) хромосомн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 Для определения генотипа особи, обладающим доминантными признаками, проводят скрещи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игибридное                   2) анализирующе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комплементарное               4) дигибридно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1. Закон Т. Моргана называется закон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сцепленного насле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щепления призна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чистоты гам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заимодействия ген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 Модификационная изменчивость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появление пяти лепестков в цветке крестоцвет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звитие мышц при занятиях спор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появления в гнезде птенца альбино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рождение в стаде коротконогой овц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Гены определяющие развитие взаимоисключающих признаков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ецессивные                    2) доминан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комплементарные           4) аллей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.Генеалогический метод изучение генетики человека основан на исследован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ромосом   2) родословной   3) свойств гибридов    4)особенностей обмена вещест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.Наследственная изменчивость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седая прядь волос у молодого челове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) увеличения количества эритроцитов у горных жителе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оявления зага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) развитие мышц при занятиях спорт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6. Метод генетики, в ходе которого проводятся точный количественный учёт потомков с различной комбинацией признако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) цитологический                2) эволюционны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3) гибридологический          4) цитогенет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. Цитогенетический метод изучения генетики человека основан на исследован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хромосом                2) родослов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свойств гибридов                4) особенностей обмена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8. Модификационная изменчивость отличается от мутационной тем, что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носит индивидуальный харак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) связана с изменением в хромосома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) передаётся по наследств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) не передаётся по наследств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изнак, внешне не проявляющийся у потомства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рецессивный                    2) комплементар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) доминантный                   4) гомозигот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Модификационная изменчивость отличается от мутационной тем, ч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проявляется у всех особей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) индивидуа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) неопределён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) Связанная с изменениями в ген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1. Мутационная изменчивость отличается от модификационной тем, чт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носит массовый харак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) не связана с изменением хромос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3) имеет приделы изменчивости призна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) носит необратимый характе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Хромосомное заболевание  человека, связанное с изменением числа хромосо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гемофилия                          2) шизофр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) гастрит                                4) синдром Дау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Совокупность генов в диплоидном наборе хромосом организма человека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генофонд                           2) геноти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3) кариотип                            4) феноти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Заболевание, наследования которого сцеплено с поло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1) шизофрения                        2) дальтониз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) гастрит                                4) синдром Дау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22 – отлич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19 – хорош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-16 – удовлетворитель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5 – плох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вероятности рождения потомства с искомыми признак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 из форм шизофрении наследуется как рецессивный признак. Определить вероятность рождения ребенка с шизофренией от здоровых родителей, если известно, что бабушка со стороны отца и дед со стороны матери страдали этими заболевани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и женщина здоровы, следовательно, они несут доминантный ген 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них один из родителей нес рецессивный признак шизофрении (аа), следовательно, в их генотипе присутствует также рецессивный ген а, и их генотип – А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бра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♀Aa           ×</w:t>
        <w:tab/>
        <w:t xml:space="preserve">      ♂Aa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5885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55pt;margin-top:17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9285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5pt;margin-top:17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3185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55pt;margin-top:17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516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17.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дорова</w:t>
        <w:tab/>
        <w:t xml:space="preserve">                 здо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меты  </w:t>
        <w:tab/>
        <w:t xml:space="preserve">                 </w:t>
        <w:tab/>
        <w:t xml:space="preserve">  </w:t>
        <w:tab/>
        <w:tab/>
        <w:t xml:space="preserve">  </w:t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         Aa              Aa          a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доров   здоров       здоров     болен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5%      25%</w:t>
        <w:tab/>
        <w:t>25%</w:t>
        <w:tab/>
        <w:t xml:space="preserve">     25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появления больного ребенка равна 1/4 (число событий, при котором появляется генотип аа, равно 1, число всех возможных событий равно 4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рождения ребенка, больного шизофренией, равна 25% (1/4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нилкетонурия (нарушение аминокислотного обмена) наследуется как рецессивный признак. Жена гетерозиготна по гену фенилкетонурии, а муж гомозиготен по нормальному аллелю этого гена. Какова вероятность рождения у них больного ребен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рождения больного ребенка равна 0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доминантности или рецессивности призна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скрещивания комолого (безрогого) быка с рогатыми коровами получились комолые и рогатые телята. У коров комолых животных в родословной не было. Какой признак доминирует? Каков генотип родителей и потом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ров все предки несли тот же признак, значит, они принадлежат к чистой линии и являются гомозиготны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ство F1 не является единообразным, следовательно, в скрещивании участвовали одна или несколько гетерозиготных особей. Поскольку коровы гомозиготны, то гетерозиготным является бы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терозиготные организмы при полном доминировании несут доминантный признак, следовательно, таким признаком является комол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ь скрещи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молость, а – рогат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♀aа           ×</w:t>
        <w:tab/>
        <w:t xml:space="preserve">    ♂A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61110</wp:posOffset>
                </wp:positionH>
                <wp:positionV relativeFrom="paragraph">
                  <wp:posOffset>241935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19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685</wp:posOffset>
                </wp:positionH>
                <wp:positionV relativeFrom="paragraph">
                  <wp:posOffset>24193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19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8885</wp:posOffset>
                </wp:positionH>
                <wp:positionV relativeFrom="paragraph">
                  <wp:posOffset>24193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19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огатые</w:t>
        <w:tab/>
        <w:t>комол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меты  </w:t>
        <w:tab/>
        <w:t xml:space="preserve">  </w:t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F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Аa                         а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молые                    рогат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50%</w:t>
        <w:tab/>
        <w:tab/>
        <w:t xml:space="preserve">     50%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антным является признак комолости. Генотип быка – Аа, коров – аа, телят – Аа и а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рман, имеющий пурпурные цветы, дал при самоопылении 30 потомков с пурпурными и 9 с белыми цветами. Какие выводы можно сделать о наследовании окраски цветов у растений этого вида? Какая часть потомства F1 не даст расщепления при самоопылени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антным является признак пурпурной окраски цветов. При самоопылении F1 примерно половина особей не даст расще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ование по типу множественных алл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ьчика I группа, у его сестры – IV. Что можно сказать о группах крови их родителей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. Наследование групп крови системы АB0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ноти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(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0j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 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JA, JAJ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I 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BJB, JBJ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V (A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J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 мальчика – j0j0, следовательно, каждый из его родителей несет ген j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 его сестры – JAJB, значит, один из ее родителей несет ген JA, и его генотип – JAj0 (II группа), а другой родитель имеет ген JB, и его генотип JBj0 (III группа кров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ителей II и III группы кров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6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тели имеют II и III группы крови. Какие группы следует ожидать у потомства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иллюстрирующие закон независимого наслед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7: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морских свинок ген черной окраски шерсти W доминирует над аллелем w, обуславливающим белую окраску. Короткошерстность определяется доминантным геном L, а длинношерстность его рецессивным аллелем l. Гены окраски и длины шерсти наследуются независимо. Гомозиготное черное короткошерстное животное было скрещено с гомозиготным белым длинношерстным. Какое потомство получится от возвратного скрещивания свинок из F1 c родительской особью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крещивания потомков F1 с родительской особью, имеющей два доминантных признакa, в F2 получается единообразное по фенотипу потомство (черная короткая шерсть). От скрещивания потомков F1 c другой родительской особью (wwll) пол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 свинок с черной короткой шерстью (WwLl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 свинок с черной длинной шерстью (Wwll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 свинок с белой короткой шерстью (wwLl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% свинок c белой длинной шерстью (wwll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пленное наследование. Определение типов гамет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8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е типы гамет будут образовывать организмы с генотипами: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</w:t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B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б)</w:t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b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ab</w:t>
        <w:tab/>
        <w:t>;          aB</w:t>
        <w:tab/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дут образованы гаметы  AB   и  ab 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дут образованы гаметы  Ab   и  aB 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ование генов, сцепленных с Y-хромосом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9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пончатопалость передается через Y-хромосому. Определить возможные фенотипы детей от брака перепончатопалого мужчины и нормальной женщи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 мужчины – ХYА, так как он несет ген перепончатопалости (ген можно обозначать и заглавной, и строчной буквой, так как понятие доминантности или рецессивности в данном случае не имеет смысл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ип женщины – ХХ, поскольку у нее отсутствует Y-хромосома, содержащая ген перепончатопал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бра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</w:t>
        <w:tab/>
        <w:t xml:space="preserve">                              ♀XX                ×</w:t>
        <w:tab/>
        <w:t xml:space="preserve">          ♂XYА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9235</wp:posOffset>
                </wp:positionH>
                <wp:positionV relativeFrom="paragraph">
                  <wp:posOffset>184150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05pt;margin-top:14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321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14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9010</wp:posOffset>
                </wp:positionH>
                <wp:positionV relativeFrom="paragraph">
                  <wp:posOffset>184150</wp:posOffset>
                </wp:positionV>
                <wp:extent cx="542925" cy="457200"/>
                <wp:effectExtent l="5715" t="5080" r="508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3pt;margin-top:14.5pt;width:42.7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Y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ормальная</w:t>
        <w:tab/>
        <w:t xml:space="preserve">                перепончатопал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меты  </w:t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F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♀XX                                  ♂XY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ормальная</w:t>
        <w:tab/>
        <w:tab/>
        <w:t xml:space="preserve">       перепончатопал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вочки будут здоровы, а мальчики будут перепончатопалы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едование, зависимое от по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0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лысение, начинающееся со лба, является признаком, доминантным у мужчин и рецессивным у женщин (поэтому лысые мужчины встречаются чаще). Признак кодируется аутосомным геном. Облысевший мужчина (гетерозиготный по гену лысости) женился на женщине с нормальными волосами, мать которой была лысой. Определить возможные генотипы потом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льчики и половина девочек будут склонны к облысению. Если отвлечься от признака пола, то расщепление в потомстве будет соответствовать менделевскому (3:1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6.    Кол-во  часов: 4 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ОСНОВЫ ГЕНЕТИКИ И СЕЛЕКЦИ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ить презентацию по теме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ы селекции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селекци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лекция растений и животных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.Вавилов – основы селекци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лекция в биотехнологи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етика как наука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енетик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номодифицированные продукты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ная инженерия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тия в генетик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 заранее получают тему и, следуя алгоритму,  составляет презентацию и мини доклад по теме. Работа лучше осуществляется в малых группах или  пар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lllink312"/>
          <w:rFonts w:cs="Times New Roman" w:ascii="Times New Roman" w:hAnsi="Times New Roman"/>
          <w:b/>
          <w:sz w:val="24"/>
          <w:szCs w:val="24"/>
        </w:rPr>
        <w:t>Как правильно составить презентацию</w:t>
      </w:r>
    </w:p>
    <w:p>
      <w:pPr>
        <w:pStyle w:val="Style20"/>
        <w:jc w:val="both"/>
        <w:rPr/>
      </w:pPr>
      <w:r>
        <w:rPr>
          <w:rStyle w:val="StrongEmphasis"/>
        </w:rPr>
        <w:t>Умение хорошо презентовать свою деятельность – одно из самых продуктивных средств привлечения внимания к своей работе.</w:t>
      </w:r>
      <w:r>
        <w:rPr/>
        <w:t xml:space="preserve"> Эта технология позволяет визуально воспринимать вашу работу. К сожалению не каждую представленную работу можно назвать настоящей презентацией. Любая технология, в том числе и создание презентаций, компьютерной или другой, имеет свои правила, принципы, приемы.</w:t>
      </w:r>
    </w:p>
    <w:p>
      <w:pPr>
        <w:pStyle w:val="Style20"/>
        <w:jc w:val="both"/>
        <w:rPr/>
      </w:pPr>
      <w:r>
        <w:rPr>
          <w:rStyle w:val="StrongEmphasis"/>
        </w:rPr>
        <w:t xml:space="preserve">Презентация </w:t>
      </w:r>
      <w:r>
        <w:rPr/>
        <w:t xml:space="preserve">(от английского слова - представление) – это набор цветных картинок-слайдов на определенную тему, который хранится в файле специального формата с расширением РР. </w:t>
      </w:r>
    </w:p>
    <w:p>
      <w:pPr>
        <w:pStyle w:val="Style20"/>
        <w:rPr/>
      </w:pPr>
      <w:r>
        <w:rPr/>
        <w:t>Мультимедийная компьютерная презентация – это:</w:t>
        <w:br/>
        <w:t>- динамический синтез текста, изображения, звука;</w:t>
        <w:br/>
        <w:t>- яркие и доходчивые образы;</w:t>
        <w:br/>
        <w:t>- самые современные программные технологии интерфейса;</w:t>
        <w:br/>
        <w:t>- интерактивный контакт докладчика с демонстрационным материалом;</w:t>
        <w:br/>
        <w:t>- мобильность и компактность информационных носителей и оборудования;</w:t>
        <w:br/>
        <w:t>- способность к обновлению, дополнению и адаптации информации</w:t>
        <w:br/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чем достоинство презентаций?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следовательность изложения</w:t>
      </w:r>
      <w:r>
        <w:rPr>
          <w:rFonts w:cs="Times New Roman" w:ascii="Times New Roman" w:hAnsi="Times New Roman"/>
          <w:sz w:val="24"/>
          <w:szCs w:val="24"/>
        </w:rPr>
        <w:t>. При помощи слайдов, сменяющих друг друга на экране, удержать внимание аудитории гораздо легче, чем бегая с указкой меж развешанных по всему классу плакатов. В отличие же от обыч</w:t>
        <w:softHyphen/>
        <w:t>ных слайдов, пропускаемых через диапроектор, компьютерные позволя</w:t>
        <w:softHyphen/>
        <w:t>ют быстро вернуться к любому из уже рассмотренных вопросов или вов</w:t>
        <w:softHyphen/>
        <w:t>се изменить последовательность изложения.</w:t>
      </w:r>
    </w:p>
    <w:p>
      <w:pPr>
        <w:pStyle w:val="Normal"/>
        <w:numPr>
          <w:ilvl w:val="0"/>
          <w:numId w:val="24"/>
        </w:numPr>
        <w:spacing w:lineRule="auto" w:line="240"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спект.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— это не только то, что видит и слышит ауди</w:t>
        <w:softHyphen/>
        <w:t>тория, но и заметки для выступающего: о чем не забыть, как расставить акценты. Эти заметки видны только докладчику: они выводятся на экран управляющего компьютера.</w:t>
      </w:r>
    </w:p>
    <w:p>
      <w:pPr>
        <w:pStyle w:val="Normal"/>
        <w:numPr>
          <w:ilvl w:val="0"/>
          <w:numId w:val="24"/>
        </w:numPr>
        <w:spacing w:lineRule="auto" w:line="240" w:before="0" w:after="20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ультимедийные эффекты.</w:t>
      </w:r>
      <w:r>
        <w:rPr>
          <w:rFonts w:cs="Times New Roman" w:ascii="Times New Roman" w:hAnsi="Times New Roman"/>
          <w:sz w:val="24"/>
          <w:szCs w:val="24"/>
        </w:rPr>
        <w:t xml:space="preserve"> Слайды презентации — не просто изобра</w:t>
        <w:softHyphen/>
        <w:t>жение. В нем, как и в любом компьютерном документе, могут быть эле</w:t>
        <w:softHyphen/>
        <w:t>менты анимации, аудио- и видеофрагменты.</w:t>
      </w:r>
    </w:p>
    <w:p>
      <w:pPr>
        <w:pStyle w:val="Normal"/>
        <w:numPr>
          <w:ilvl w:val="0"/>
          <w:numId w:val="24"/>
        </w:numPr>
        <w:spacing w:lineRule="auto" w:line="240" w:before="0" w:after="28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пируемость</w:t>
      </w:r>
      <w:r>
        <w:rPr>
          <w:rFonts w:cs="Times New Roman" w:ascii="Times New Roman" w:hAnsi="Times New Roman"/>
          <w:sz w:val="24"/>
          <w:szCs w:val="24"/>
        </w:rPr>
        <w:t>. Копии электронной презентации создаются мгновен</w:t>
        <w:softHyphen/>
        <w:t>но и ничем не отличаются от оригинала. При желании слушатели могут получить все показанные материалы.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авила организации материала в презентации:</w:t>
      </w:r>
    </w:p>
    <w:p>
      <w:pPr>
        <w:pStyle w:val="Heading3"/>
        <w:numPr>
          <w:ilvl w:val="1"/>
          <w:numId w:val="25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о – главная информация</w:t>
      </w:r>
    </w:p>
    <w:p>
      <w:pPr>
        <w:pStyle w:val="Heading3"/>
        <w:numPr>
          <w:ilvl w:val="1"/>
          <w:numId w:val="25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головок – тезис слайда</w:t>
      </w:r>
    </w:p>
    <w:p>
      <w:pPr>
        <w:pStyle w:val="Heading3"/>
        <w:numPr>
          <w:ilvl w:val="1"/>
          <w:numId w:val="25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имация – метод передачи информации, средство привлечения и удержания внимания</w:t>
      </w:r>
    </w:p>
    <w:p>
      <w:pPr>
        <w:pStyle w:val="Heading3"/>
        <w:numPr>
          <w:ilvl w:val="1"/>
          <w:numId w:val="25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огическое построение слайдов</w:t>
      </w:r>
    </w:p>
    <w:p>
      <w:pPr>
        <w:pStyle w:val="Heading3"/>
        <w:numPr>
          <w:ilvl w:val="1"/>
          <w:numId w:val="25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что-то устроено просто, рисовать надо еще проще</w:t>
      </w:r>
    </w:p>
    <w:p>
      <w:pPr>
        <w:pStyle w:val="Heading3"/>
        <w:numPr>
          <w:ilvl w:val="1"/>
          <w:numId w:val="25"/>
        </w:numPr>
        <w:spacing w:lineRule="auto" w: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изуальная привлекательность и эмоциональность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0"/>
        <w:rPr/>
      </w:pPr>
      <w:r>
        <w:rPr/>
        <w:t>А также: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193167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И последнее: Хо</w:t>
        <w:softHyphen/>
        <w:t>рошее исполнение — это ключ к вниманию и пониманию, уважение к аудитории, приятные впечатления от просмот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7.    Кол-во  часов: 3 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Эволюционное учен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йдите тест « Эволюционное учение»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е определение в науке понятию «вид» д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ж. Рей      б) К. Линней     в) Ж.. Б . Ламарк       г)Ч. Дарв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ой направляющий фактор эволюции, по Дарвин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следственность   б) изменчивость  в) естественный отбор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рьба за существ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иболее острая форма борьбы за существ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видовая  б) внутривидовая   в) с условиями неорганической прир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жвидовая и внутривидов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лементарная единица эволю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ьный вид   б) совокупность видов, объединенных родств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ьная популяция какого-либо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дельная особ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играции особей популяции как фактор эволюции приводит 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елению особей на новые территори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ю или увеличению численности популя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бновлению генофонда популяции, либо образованию новой популя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аду родительской популяции на несколько более мелких дочерних популяц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иболее эффективной преградой для свободного скрещивания особей популяций выступает изоляц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графическая   б) генетическая   в) экологическая   г) этологическ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Учение о формах естественного отбора в популяциях организмов разработ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. Дарвин    б) А. Северцов    в) И. Шмальгаузен   г) С. Четвер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мер покровительственной окрас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ёная окраска кузнечика       б) зеленая окраска листьев у большинства раст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рко- красная окраска у божьей коров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ходство в окраске брюшка у мухи – журчалки и о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мер маскиров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еная окраска кузнечика   б) сходство окраски осы и мухи – журчал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рко-красная окраска у божьей коров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ходство в окраске и форме тела гусеницы бабочки-пяденицы с сучк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икроэволюция приводит к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ям  генотипов отдельных особей и обособлении популяц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ю родов, семейств, отря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ю генофонда популяций и образованию новых ви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никновению обособленных популяций и образованию географических подвидов и ра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 морфологическому критерию птицы отличаются от других хордовы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ромосомным набором   б) перьевым покровом    в) способностью к полет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 интенсивным обменом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способленность организмов к среде обитания результа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емления особей к самоусовершенствов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деятельности человека   в) модификационной изменчив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одействия движущих сил эволю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бор, при котором в популяции сохраняются особи со средней нормой показателя признака, назыв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изирующим   б) движущим    в) искусственным   г) методически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и распознавании видов двойников учитывается главным образом критер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етический   б) географический   в) морфологический   г) физиолог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 направлении приспособления организмов к среде обитания действу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искусственный отбор    б) естественный отбор  в) наследственная изменчив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рьба за существ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Сохранение фенотипа особей в популяции в длительном ряду поколений является следствие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йфа генов  б) движущей формой отбора  в) стабилизирующей формы отбо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утационногопроце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Установите соответствие между причинами и способами видо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идообразования                           Способы видо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реала исходного                           А) географиче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ареала исходного                         Б) Экологическ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деление ареала ви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преград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многообразие изменчив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й внутри аре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многообразие местообит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табильного аре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040"/>
      </w:tblGrid>
      <w:tr>
        <w:trPr>
          <w:trHeight w:val="315" w:hRule="atLeast"/>
        </w:trPr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ИОЛОГИЧЕСКИЕ ШАРАДЫ</w:t>
            </w:r>
          </w:p>
        </w:tc>
      </w:tr>
      <w:tr>
        <w:trPr>
          <w:trHeight w:val="396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отдыхают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 попивают.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ка толстая - второе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 совсем сухое.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всё - он зверь лесной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ется весной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 норе своей живёт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 он все, что лишь найдёт.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ко землю он копает,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уставши, засыпает.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ть без отдыха весь день</w:t>
            </w:r>
          </w:p>
          <w:p>
            <w:pPr>
              <w:pStyle w:val="Normal"/>
              <w:spacing w:lineRule="auto" w:line="24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ю этому не л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р + Сук = Барсу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 бутылку легко залеза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ательно стенки её отмыв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вторым на рыбалку идё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нет когда на крючок он, мы ждё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Ёрш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- большая хищная птиц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 погибшим животным кружит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я часть у гитары - второ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о сжимается левой рук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ах секретных есть трет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за слово? Подумайте, де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Гриф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ервой «С» - огромная я птиц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етать не может научи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вой «Ш» - меня должны все зна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ов много ведь сумел я напис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аус - Штрау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Л» - на севере живё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нарты он везё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С» - бывает после ле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да, дети, эт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лень - осень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можете в море искат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него вам нельзя заплыв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втором раньше землю пахали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 встарь люди даже не зна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- это животное тож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оно на второе похож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уй + Вол = Буйвол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м так домишк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ам где всякий и дрови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м место изменить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рыбка в море плы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арай - сай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исует фигуры на льд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второго в конюшню вед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на крыше два ската скрепля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ре четвёртый живёт-пожив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приветливо машет крыло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 над лугом его синий д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Конёк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Б» - он в атаку солдат поднима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льней Австралии с «В» обит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мбат - вомба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ой «Р» - помощник-автома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бой он облегчить вам ра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ой «Х» - его имеет слон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 длиной своею о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бот - хо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«Г» - я хищник полосаты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м кошкам брат, ребя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без «Г» - я учреждень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ё в мишенях помещень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Тигр - тир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ИТЕ ЗВЕРЕЙ В С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подсказками, отгадайте сами слова, и названия тех зверей,  которые из них «убежали».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 _ _ _ _ _   (правила сохранения здоровья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ИУМ   (растение семейства  лютиковых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 _ _ _ ОСТЬ  (покорность, смиренность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_ _ _ _ ДНИК   (огороженный садик перед домом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Т _ _ _ _ А   (охотничье ружьё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_ _ _ _ ОК    (небольшой населённый пункт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КА   (вкусное прозвище автомобильного руля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_ _ _ _ _  (часть ноги от колена до стопы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 _ _ _ _ ЕР   (охотник вне закона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_ _ _ _ КА   (печная дверь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 _ _ _ МАНИЕ   (познавание, постижение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 _ _ _ _ ЧА    (наблюдательная пожарная  вышка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 _ _ _ _    (виноградный сахар в плодах,  мёде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 _ _ _ _    (окраска поверхностей мелом или известью)</w:t>
      </w:r>
    </w:p>
    <w:p>
      <w:pPr>
        <w:pStyle w:val="Style18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_ _ _ _  (рука, ладонь в старин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бежавшие звери: гиена, дельфин, крот, лиса, волк, осёл, баран, олень, конь, слон, пони, калан, коза, белка, лань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ОЛОГИЧЕСКИЕ  ОМОНИ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предложенных подсказок отгадайте   названия биологических объектов или биологические термины, являющиеся многозначными словами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вереница или очередь, но и травянистое лекарственное растение семейства сложноцветных. (Черед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принадлежность для соколиной охоты, но и часть корня. (Чехлик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единица скорости морских судов, но и участок стебля. (Узел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начальный отдел желудка коровы, но и след от листа на побеге растения. (Рубец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чёрная бархатная ленточка, которую женщины носили на шее, но и газонный цветок жёлто-оранжевого цвета. (Бархотк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спортсмен, занимающийся борьбой, но и ядовитая трава семейства лютиковых, известная также под названием аконит. (Борец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женские украшения для лица и тела, но и назойливые двукрылые летающие насекомые. (Мушки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приспособление для ношения двух ведер на плече, но и крупная хищная стрекоза. (Коромысло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крупная хищная птица, питающаяся падалью, но и порода охотничьих собак. (Грифон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специалист по подводным работам, но и крупная собака-спасатель. (Водолаз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круг вальса или этап состязания, но и горный кавказский козёл. (Тур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тайна, но и вещество, вырабатываемое и выделяемое железистыми клетками. (Секрет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астрономический прибор, но и порода золотой аквариумной рыбки. (Телескоп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жилище животных в неволе, но и элементарная живая система, основа строения и жизнедеятельности всех животных и растений. (Клетк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жительницы Германии, но и тропические жалящие насекомые. (Немки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дежурство, сменная работа, но и болотная многолетняя трава. (Вахт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заводная вращающаяся детская игрушка, но и лесной жаворонок. (Юл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заводная вращающаяся детская игрушка, но и малая выпь. (Волчок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острая колючка, но и крупная проходная осетровая рыба. (Шип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смена медицинской повязки, но и хищное млекопитающее семейства куниц. (Перевязк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рубящий кухонный инструмент, но и птица семейства чистиковых. (Топорик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специалистка по пошиву одежды, но и птица, «шьющая» гнездо из листьев. (Портних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небольшой ресторанчик, кабаре, но и овощное растение. (Кабачок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шоколадные конфеты, но и грибы. (Трюфели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яд одинаковых по размеру, ровных предметов, наложенных один на другой, но и часть ноги. (Стопа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олько хозяйственная ёмкость, но и часть скелета. (Таз)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детское орудие труда, но и кость в верхней части спины. (Лопатк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8.    Кол-во  часов: 3 ч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Эволюционное учени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ьте  историческую справк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.Линней, Ж-Б Ламарк, Ч.Дарвин, С.С.Четвериков, И.И. Шмальгаузен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ядок выполн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 План описания жизни и деятельности исторической лично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Годы жизни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пы жизни и деятельности (кратная биограф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Основные действия, взгляды, решаемые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шественники и последователи; положения, которые показывают сходство и различие взглядов нескольких исторических л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торическое значение данной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Характеристика исторического дея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Имя исторического деятеля. В какое время он жил (если возможно, установи точную дату)? К какой общественной группе (сословию, классу) он принадлежа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Если возможно, опиши его внешность, черты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Расскажи о его делах. В чьих интересах он действовал? Каким путем добивался своей цели? Установи по делам, поступкам, какие сильные и слабые стороны характера проявились в его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    Оцени результаты его деятельности: для государства, народа, живущих рядом с ним людей, для развития на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Какие дела и поступки вызывают ваше уважение к нему, какие — неодобр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9.    Кол-во  часов: 4 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История развития жизни на Земл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ьте свою родословн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СОСТАВЛЕНИЮ СВОЕЙ РОДОСЛОВН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«моя родословная» уже прочно вошло в наш лексикон. Но совсем недавно многие люди, как будто очнувшись после тяжелого сна, в котором предавалась память о предках, решили восстановить, или создать заново историю своей семьи, своего рода. Замечательно, что среди новых генеалогов, а именно так называют ученых, изучающих генеалогию - одну из древнейших наук, специальную историческую дисциплину, занимающуюся изучением происхождения, истории и родственных связей родов и семей, составлением родословных, немало юных исследователей. Почти всегда им помогают близкие и дальние родственники (родители, бабушки, дедушки, дяди, тёти и т.п.). Часто составление и изучение родословных становится общим делом семьи, помогающим найти контакт между старшим и младшим поколениями. </w:t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следует знать, что у генеалогии, как и у любой науки, есть свой язык (терминология), свои правила и законы. Их надо соблюдать, чтобы другие исследователи могли разобраться в ваших трудах. Итак, занимаясь практикой составления родословных, не забывайте о теории, которая поможет в вашем нелегком труде. </w:t>
      </w:r>
    </w:p>
    <w:p>
      <w:pPr>
        <w:pStyle w:val="Style18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о своих предках люди хранят с доисторических времен. Когда-то имена и сведения о родственниках передавались из уст в уста. Потом родственные связи стали изображать в виде дерева, отсюда и пошло название «Родословное или генеалогическое древо», которое, по сути, было прообразом родословных таблиц. Затем все данные о родственниках начали заносить в родословные роспис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оведения исследования является самым сложным и интересным действием, полным открытий, соприкосновений с неизвестным, осознанием своего места в науке. Введение учащегося в научный мир лучше всего начинать с того, что ему близко, с изучения своей родословно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исследования своей родословной включает три основных этап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олучение информации от родственников, через беседы, интервью, переписку; составление родословной схемы (таблицы, роспис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Изучение документов домашнего (семейного) архи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оиск и изучение документов в государственных и ведомственных архивах, библиотеках и музея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Работу на первом этапе</w:t>
      </w:r>
      <w:r>
        <w:rPr>
          <w:rFonts w:cs="Times New Roman" w:ascii="Times New Roman" w:hAnsi="Times New Roman"/>
          <w:sz w:val="24"/>
          <w:szCs w:val="24"/>
        </w:rPr>
        <w:t xml:space="preserve"> следует начать с написания своей подробной автобиографии, записи своих воспоминаний, составления списка известных вам родственников (родители, бабушки, дедушки, дяди, тети, братья и сёстры и др.) У них необходимо узнать: кого из предков они помнят, какие события из истории семьи (семейной, родовой хроники) сохранились в памяти. Помочь в этом опросе сможет «Генеалогическая карточка», которая составляется на каждого живущего и умершего члена семьи, рода. Она может заполняться постепенно, по мере появления новых источников информации. Генеалогические карточки, наряду с письмами, записями бесед и интервью станут основой банка собственных исследовательских материалов (архива исследователя)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НЕАЛОГИЧЕСКАЯ КАРТОЧКА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Фамилия (для замужних женщин указать девичью)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Имя, отчество (если изменялись, указать какие были раньше)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Дата и место рождения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.Дата и место смерти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5.Национальность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Фамилия, имя, отчество отца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7.Фамилия, имя, отчество матери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8.Место или места жительства, с указанием дат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9.Имена и даты рождения братьев и сестёр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0.Образование, что окончил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1.Место (места) работы или службы, должности.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2.Участие в войнах, каких, где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3.Награды, звания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4.ФИО жены (мужа). 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5.ФИО детей, их даты рождения. </w:t>
      </w:r>
    </w:p>
    <w:p>
      <w:pPr>
        <w:pStyle w:val="Style18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.Дата запол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данные являются основой для составления родословной. Классическая родословная состоит из легенды происхождения рода и перечисления всех членов рода по коленам. Родословные принято оформлять в виде родословной схемы (таблицы, древа). Они классифицируютс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типу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ходящие (от потомка к предкам), 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ходящие (от предка к потомкам)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хронистические (свойственные отношения, сочетающие элементы как нисходящего, так и восходящего родословия)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гендерному подходу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словные мужские, т.е. включающие только мужчин, прямых наследников рода;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е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е, в которых присутствуют и мужчины и женщины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графическому изображению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тикальные,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зонтальные,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овы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нформационному отношен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ые (содержатся только имена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ческие (содержатся данные, необходимые для идентификации человека: годы жизни, род занятий или профессия, должность, чин и др.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На втором этапе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происходит изучение документов, писем, дневников, фотографий, рукописей и других материалов, составляющих домашний (семейный) архив. Если он не систематизирован, то в процессе изучения рекомендуется разложить все имеющиеся материалы по персоналиям и датам. На каждое лицо следует завести одну или несколько папок. Каждый документ необходимо положить в отдельный конверт или файл, а затем сделать опись на все материалы. Все документы и фотографии следует располагать в хронологическом порядк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м домашнего архива относятс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Биографические докумен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Дневники и воспомин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Материалы служебной и обществен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Творческие материал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Перепис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Имущественно-хозяйственные материал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Изобразительные материалы, фотограф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Коллекции документов, собранные архивообразовател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ий этап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, связан с поиском и изучением источников в государственных и ведомственных архивах, библиотеках и музеях. Он является наиболее сложным. Самое доступное из этих учреждений - библиотека, в которой можно найти публикации по интересующей теме, статьи и книги родственников, имеющих печатные труды. В музейных собраниях также могут отложиться какие-либо материалы о родных, связанные с их профессиональной деятельностью. В этом случае могут быть полезны ведомственные и историко-краеведческие местные музеи. С архивами можно взаимодействовать по двум линиям: 1) направление запросов по интересующим родственникам; 2) личная работа с материалами в архиве. Учитывая, что в государственные архивы, как правило, допускаются граждане, достигшие 18-летнего возраста, то там, в лучшем случае, смогут работать родственники или педагоги учащегося. Тем более что для работы с архивными документами нужна специальная подготов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родословной необходимо знание терминологии и особенно таких понятий, как «семья», «род», «фамилия», значения которых иногда подменяются в исследованиях. Термин «фамилия», обозначающий ряд поколений, носящих одно наследственное наименование и имеющих одного предка, может относиться и к семье, и к роду. Под термином «семья» подразумевается ограниченное число лиц, состоящих в родстве, не обязательно кровном (муж, жена, дети и другие близкие родственники), чаще всего - это одно-три поколения, проживающие вместе. Семья включает в себя представителей разных родов. В этом можно убедиться при составлении восходящей родословной таблицы: в первом колене (поколении) - одна фамилия (человек, для которого строится родословная), во втором колене - две фамилии (рода), в третьем - четыре, в четвертом - восемь и т.д. Род - наиболее крупная генеалогическая единица, ряд поколений, происходящих от одного предка, связанных узами кровного родства. Род можно представить как цепочку семей, образующихся в каждом новом поколении для его продол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блоны для оформ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230755" cy="223583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68830" cy="148907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13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алогическое дерево А.С.Пушк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0700" cy="251523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неаудиторная самостоятельная работа № 10.    Кол-во  часов: 3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ма: Основы эк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231F20"/>
          <w:sz w:val="24"/>
          <w:szCs w:val="24"/>
        </w:rPr>
        <w:t xml:space="preserve">Подготовить реферат, используя методические  рекомендации, по одной из тем.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ие рекомендации по подготовке и оформлению рефер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ТУДЕНТ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(от лат. rеfеrо - "сообщаю") - краткое изложение в письменном виде или форме публичного доклада содержания книги, статьи или нескольких работ, научного труда, литературы по общей темати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крупные научные результаты возникли просто из попыток привести в порядок известный материа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 над реферат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улирование темы. Тема должна быть не только актуальной по своему значению, но оригинальной, интересной по содержани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дбор и изучение основных источников по теме (как правило, не менее 8-10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оставление библиограф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бработка и систематизация информ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Разработка плана рефера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Написание рефера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убличное выступление с результатами исслед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 должно отражат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современного состояния проблем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выбранной тем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известных результатов и факт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ту цитируемой литературы, ссылки на работы ученых, занимающихся данной проблемо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уальность поставленной проблем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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иал, подтверждающий научное, либо практическое  значение в настоящее врем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ебования к оформлению и защите реферативных рабо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Защита реферата предполагает предварительный выбор студентом  интересующей его темы работы с учетом рекомендаций преподавателя, последующее глубокое изучение избранной для реферата проблемы, изложение выводов по теме реферата. Выбор предмета и темы реферата осуществляется студентом в начале изучения дисциплины. Не позднее, чем за 2 дня до защиты или выступления  реферат представляется на рецензию преподавателю. Оценка выставляется при наличии  рецензии и после защиты реферата. Работа представляется в отдельной папке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м реферата – 15-20 страниц текста, оформленного в соответствии с требован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остав работы входя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реферат;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рецензия преподавателя  на реферат (представляет отдельный документ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к текс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ферат выполняется на стандартных страницах белой бумаги формата А-4 (верхнее, нижнее и правое  поля – 1,5 см; левое – 2,5 см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екст печатается обычным шрифтом  Times New Roman (размер шрифта – 12 кегель). Заголовки – полужирным шрифтом Times New Roman (размер шрифта – 14 кегель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тервал между строками – полуторны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          Текст оформляется на одной стороне ли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иповая структура рефер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    Титульный лист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Содержание рефер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    Введ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    Основная час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    Заключение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    Список литературы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   Приложения (карты, схемы, графики, диаграммы, рисунки, фото и т.д.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оформлению разделов рефер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Титульный ли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Титульный лист оформляется по единым требованиям. Он содержит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 название образовательного учрежд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 тему рефера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сведения об автор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сведения о руководител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наименование населенного пунк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год выполнения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.Верхнее, нижнее и правое  поле – 1,5 см; левое – 2,5 см;  текст выполняется полужирным шрифтом Times New Roman; размер шрифта – 14 кегель; размер шрифта для обозначения темы реферата допускается более 14 кегел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Содерж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еферата отражает основной его материал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ведение ………………………………………………………….стр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сновная часть (по типу простого или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ого)………………………………………………….…….стр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ключение.……………………………………….…………….стр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исок литературы……………………………………………..стр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иложения……………………………………………………...ст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ведение имеет цель ознакомить читателя с сущностью излагаемого вопроса, с современным состоянием проблемы. Здесь должна быть четко сформулирована цель и задачи работы. Ознакомившись с введением, читатель должен ясно представить себе, о чем дальше пойдет речь. Объем введения – не более 1 страницы. Умение кратко и по существу излагать свои мысли – это одно из достоинств автора. Иллюстрации в раздел «Введение» не помещаю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Основная часть. Следующий после «Введения» раздел должен иметь заглавие, выражающее основное содержание реферата, его суть. Главы основной части реферата должны соответствовать содержанию  реферата (простому или развернутому) и указанным в содержании  страницам реферата. В этом разделе должен быть подробно представлен материал, полученный в ходе изучения различных источников информации (литературы). Все сокращения в тексте должны быть расшифрованы. Ссылки на авторов цитируемой литературы должны соответствовать номерам, под которыми они идут по списку литературы. Объем самого реферата – не менее 15 листов. Нумерация страниц реферата и приложений производится в правом верхнем углу арабскими цифрами без знака «№». Титульный лист считается первым, но не нумеруется. Страница с содержанием, таким образом, имеет номер «2»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Заключение. Формулировка его требует краткости и лаконичности. В этом разделе должна содержаться информация о том, насколько удалось достичь поставленной цели, значимость выполненной работы, предложения по практическому использованию результатов, возможное дальнейшее продолжение рабо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Список литературы. Имеются в виду те источники информации, которые имеют прямое отношение к работе и использованы в ней. При этом в самом тексте работы должны быть обозначены номера источников информации, под которыми они находятся в списке литературы, и на которые ссылается автор. Эти номера в тексте работы заключаются в квадратные скобки, рядом через запятую указываются страницы, которые использовались как источник информации, например: [1, с.18]. В списке литературы эти квадратные скобки не ставятся. Оформляется спис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ной литературы со всеми выходными данными. Он оформляется по алфавиту и имеет сквозную нумерацию арабскими цифрами.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Приложения (карты, схемы, графики, диаграммы, рисунки, фото и т.д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ллюстраций могут быть отведены отдельные страницы. В этом случае они (иллюстрации) оформляются как приложение и выполняются на отдельных страницах. Нумерация приложений производится в правом верхнем углу  арабскими цифрами без знака «№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цензия преподавателя на реферат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может содержать информацию руководителя об актуальности данной работы, изученной литературе, проведенной работе учащегося при подготовке реферата,  периоде работы, результате работы и его значимости, качествах, проявленных автором реферата.  Рецензия подписывается преподавателем  с указанием его должности, места рабо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к защите рефера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          Реферат действителен только  с рецензией преподавателя.</w:t>
      </w:r>
      <w:bookmarkStart w:id="0" w:name="_GoBack"/>
      <w:bookmarkEnd w:id="0"/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щита продолжается в течение 10 минут по плану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, обоснование выбора тем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ая характеристика изученной литературы и краткое содержание рефера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по теме реферата с изложением своей точки зрения.</w:t>
      </w:r>
    </w:p>
    <w:p>
      <w:pPr>
        <w:pStyle w:val="Normal"/>
        <w:numPr>
          <w:ilvl w:val="1"/>
          <w:numId w:val="20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у реферата по окончании представления реферата могут быть заданы вопросы по теме рефер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рные темы  для рефератов: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возможности размножения организмов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факторы и общие законы зависимости от них организмов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обитания. Особенности наземно-воздушной среды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чвенной среды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дной среды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приспособления организмов к среде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ительные ритмы жизни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е формы организмов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жизнедеятельности организмов на среду обитания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и. Общее представление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онная структура вида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труктура популяций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ция численности особей популяций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еоценоз и его устойчивость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опуляций разных видов</w:t>
      </w:r>
    </w:p>
    <w:p>
      <w:pPr>
        <w:pStyle w:val="Style18"/>
        <w:numPr>
          <w:ilvl w:val="0"/>
          <w:numId w:val="1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тические отношения</w:t>
      </w:r>
    </w:p>
    <w:p>
      <w:pPr>
        <w:pStyle w:val="Style18"/>
        <w:numPr>
          <w:ilvl w:val="0"/>
          <w:numId w:val="1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организации экосист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:</w:t>
      </w:r>
    </w:p>
    <w:p>
      <w:pPr>
        <w:pStyle w:val="Normal"/>
        <w:numPr>
          <w:ilvl w:val="0"/>
          <w:numId w:val="0"/>
        </w:numPr>
        <w:spacing w:lineRule="auto" w:line="240" w:before="180" w:after="180"/>
        <w:ind w:right="75" w:hanging="0"/>
        <w:contextualSpacing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>Сивоглазов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В. 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Биология. Общая биология. 10-11класс. Базовый уровень</w:t>
      </w:r>
      <w:r>
        <w:rPr>
          <w:rFonts w:cs="Times New Roman" w:ascii="Times New Roman" w:hAnsi="Times New Roman"/>
          <w:bCs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>6-е изд., доп. - М.: Дрофа, 2010. - 384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 Д.К. , П.М. Бородин, Н.Н. Воронцов .Общая биология 10-11 класс: учебник. - М.: Просвещение, 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иология: Учебник для 10-11 кл. общеобразовательных учреждений с преподаванием биологии на православной основе. С.Ю. Вертьянов, под ред. М.Г. Заречной. М.: Свято-Триоицкая Сергиева Лавра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иология: Учеб. для 10-11 кл.шк. с углубл. изуч. биологии/ А.О. Рувинский, Л.В. Высоцкая, С.М. Глаголев и др.; Под ред. А.О. Рувинского. - М.: Просвещение, 199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ечник В.В. Биология. Общая биология. 10-11 классы: рабочая тетрадь к учебнику А.А. Каменского, Е.А.Криксунова, В.В. Пасечника «Биология. Общая биология. 10-11 классы. - М.: Дрофа, 201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В.А. 300 вопросов и ответов по экологии. Ярославль «Академия развития», 1998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 Д. Веселая биология на уроках и праздниках. .Издатель: М.: ТЦ СФЕРА, 2009 г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й эксперимент в школе: Кн. Для учителя/ А. В. Бинас, Р. Д. Маш, А. И. Никишов и др. – М.: Просвещение, 1990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ипов Б. П. Самостоятельная работа учащихся на уроке. М., 196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ов Д.С., Зверев И.Д., Суравегина И.Т. Учимся решать экологические проблемы. Методическое пособие для учителя.-М., Школьная пресса, 200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гарев И.А., Пономарева О.Н., Чернова Н.М. Основы экологии. Сборник задач, упражнений и практических работ, 10(11) класс; М., Дрофа, 2002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стьянинов В.Ю., Вайнер Г.Б. "Сборник задач по генетике с решениями", электронная версия учебника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icey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 В.Н., Титов Е.В. Тесты. Экология 10(11) классы. Учебно-методическое пособие.М., Дрофа, 200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тазин Г.М. Задачи и упражнения по общей биологии. Пособие для учителей. М., Просвещение, 1981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Щеглов. Сборник задач и упражнений по генетике /с решениями/. МП «Экоинвест», 199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"Российское образование" Федеральный портал. Каталог образовательных интернет-ресурсов: Российское образование. Законодательство. Нормативные документы и стандарты. Образовательные учреждения. Каталог сайтов (можно выбрать: предмет, аудитория, уровень образования, тип ресурса) и электронных библиотек. Учебно-методическая библиотека.</w:t>
      </w:r>
    </w:p>
    <w:p>
      <w:pPr>
        <w:pStyle w:val="Normal"/>
        <w:spacing w:lineRule="auto" w:line="240" w:before="0" w:after="20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sed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архив учебных программ и презентаци</w:t>
      </w:r>
    </w:p>
    <w:sectPr>
      <w:footerReference w:type="default" r:id="rId19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lllink312">
    <w:name w:val="alllink3_1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-625" w:firstLine="851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www.licey.net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www.rusedu.ru/" TargetMode="Externa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4:41:00Z</dcterms:created>
  <dc:creator>User</dc:creator>
  <dc:description/>
  <cp:keywords/>
  <dc:language>en-US</dc:language>
  <cp:lastModifiedBy>User</cp:lastModifiedBy>
  <cp:lastPrinted>2015-01-05T15:19:00Z</cp:lastPrinted>
  <dcterms:modified xsi:type="dcterms:W3CDTF">2022-09-20T03:40:00Z</dcterms:modified>
  <cp:revision>41</cp:revision>
  <dc:subject/>
  <dc:title/>
</cp:coreProperties>
</file>