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Воспитания нравственных</w:t>
      </w:r>
    </w:p>
    <w:p>
      <w:pPr>
        <w:pStyle w:val="Style16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качеств у детей дошкольного возраста с помощью народных сказок</w:t>
      </w:r>
    </w:p>
    <w:p>
      <w:pPr>
        <w:pStyle w:val="Style15"/>
        <w:jc w:val="both"/>
        <w:rPr>
          <w:rFonts w:cs="Tahoma"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            </w:t>
      </w:r>
      <w:r>
        <w:rPr>
          <w:sz w:val="28"/>
        </w:rPr>
        <w:t>В наше время, когда людям так не хватает эмоционального контакта и понимания, часто можно встретить агрессивных детей, а также равнодушных. Да и всем нам понятно, что доброта стала наиболее дефицитным явлением в окружающем мире. Взрослые порой просто не знают, как побороть все возрастающую детскую жестокость, враждебность.</w:t>
      </w:r>
      <w:r>
        <w:rPr>
          <w:rStyle w:val="StrongEmphasis"/>
          <w:b w:val="false"/>
          <w:bCs w:val="false"/>
          <w:sz w:val="28"/>
          <w:szCs w:val="28"/>
        </w:rPr>
        <w:t xml:space="preserve">   </w:t>
      </w:r>
      <w:r>
        <w:rPr>
          <w:sz w:val="28"/>
        </w:rPr>
        <w:t> Наблюдая за детьми 4-го года жизни, я выявила, что дети не умеют общаться друг с другом, проявляют некоторую склонность к враждебности, нежелание делиться игрушками, помочь товарищу в трудной ситуации. У детей слабо развиты навыки сочувствия, сопереживания. А именно с раннего возраста идет формирование и развитие нравственных качеств человека.</w:t>
      </w:r>
    </w:p>
    <w:p>
      <w:pPr>
        <w:pStyle w:val="Style15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  <w:szCs w:val="28"/>
        </w:rPr>
        <w:t>Актуальность</w:t>
      </w:r>
    </w:p>
    <w:p>
      <w:pPr>
        <w:pStyle w:val="Style15"/>
        <w:jc w:val="both"/>
        <w:rPr/>
      </w:pPr>
      <w:r>
        <w:rPr>
          <w:sz w:val="28"/>
        </w:rPr>
        <w:t>В настоящее время мы все чаще наблюдаем примеры детской жестокости, агрессивности по отношению друг другу, по отношению к близким людям. Под влиянием далеко не нравственных мультфильмов у детей искажены представления о нравственных качествах: о доброте, милосердии, справедливости. С рождения ребенок нацелен на идеал хорошего, поэтому считаем, что уже с младшего дошкольного возраста необходимо показать малышу нравственную суть каждого поступка. Детям сложно самостоятельно разобраться в мире человеческих отношений, освоить язык чувств, быть добрым, внимательным, справедливым. Много еще не зная и не умея, дети часто нарушают установленные нормы общества. Мои наблюдения за детьми убедили меня в том, что именно взрослым очень важно найти пути воспитания у детей миролюбия и доброжелательного поведения, сформировать у них гуманное отношение к сверстникам, взрослым людям, а также природе и животным. Зная тот факт, что именно художественная литература активно воздействует на чувства и разум ребенка – дошкольника, развивает его восприимчивость, эмоциональность, я считаю работу со сказкой – наиболее доступным средством нравственного воспитания. Ведь содержание сказок показывает примеры дружбы и честности, трудолюбия и товарищества. Характерно и для сказки торжество справедливости, победа добра над злом, счастливый конец для доброго героя. Поэтому, на мой взгляд, сказки помогают ребенку выработать то или иное отношение к окружающей действительности, к поступкам людей, вызывают стремление подражать хорошему и противиться плохому.</w:t>
      </w:r>
    </w:p>
    <w:p>
      <w:pPr>
        <w:pStyle w:val="Style15"/>
        <w:jc w:val="both"/>
        <w:rPr/>
      </w:pPr>
      <w:r>
        <w:rPr>
          <w:sz w:val="28"/>
        </w:rPr>
        <w:t>Для решения данной проблемы я выбрала работу по ознакомлению с русскими народными сказками, так как считаю, что сказки прочно вошли в детский быт малыша, и по своей сущности сказка вполне отвечает природе маленького ребенка; близка его мышлению, представлению.  В сказках перед умственным взором ребенка возникают образы родной природы, люди с их характерами и нравственными чертами; в них дети получают блестящие образцы нравственности и морали. Образы русских народных сказок – и положительные и отрицательные – прочно входя в жизнь детей, раскрывают перед ними в доступной форме понятия добра и зла, воспитывают добрые чувства. Ребенок проникается этими чувствами, постигает поучительную и убедительную правду жизни именно в форме сказки. «Под влиянием знакомства с миром сказок… – как отмечает Т.В. Кудрявцев, – в дошкольном детстве складывается все, что делает человека универсальным строителем».</w:t>
      </w:r>
    </w:p>
    <w:p>
      <w:pPr>
        <w:pStyle w:val="Style1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Теоретическая значимость</w:t>
      </w:r>
      <w:r>
        <w:rPr>
          <w:sz w:val="28"/>
        </w:rPr>
        <w:t>: заключается в разработке содержания и форм работы с детьми 2-ой младшей группы по изучению нравственных сторон русских народных сказок, которая предусматривает поэтапную организацию воспитательного процесса, участие педагога, детей и их родителей в решении проблемы.</w:t>
      </w:r>
    </w:p>
    <w:p>
      <w:pPr>
        <w:pStyle w:val="Style1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рактическая значимость: </w:t>
      </w:r>
      <w:r>
        <w:rPr>
          <w:sz w:val="28"/>
        </w:rPr>
        <w:t>заключается в повышении качества воспитательного процесса, в развитии у детей нравственных качеств, создание методического материала по данной проблеме, поиске новых, эффективных форм и методов работы по нравственному воспитанию.</w:t>
      </w:r>
    </w:p>
    <w:p>
      <w:pPr>
        <w:pStyle w:val="Style1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Цель: </w:t>
      </w:r>
      <w:r>
        <w:rPr>
          <w:sz w:val="28"/>
        </w:rPr>
        <w:t>изучение влияния русских народных сказок на развитие нравственных качеств детей младшего дошкольного возраста.</w:t>
      </w:r>
    </w:p>
    <w:p>
      <w:pPr>
        <w:pStyle w:val="Style15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  <w:szCs w:val="28"/>
        </w:rPr>
        <w:t>Задачи:</w:t>
      </w:r>
    </w:p>
    <w:p>
      <w:pPr>
        <w:pStyle w:val="Style1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*Формирование нравственных представлений на примере анализа   конкретных ситуаций и поступков сказочных героев; </w:t>
      </w:r>
    </w:p>
    <w:p>
      <w:pPr>
        <w:pStyle w:val="Style1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*Развитие способности оценивать свои поступки на основе анализа поведения литературных героев; </w:t>
      </w:r>
    </w:p>
    <w:p>
      <w:pPr>
        <w:pStyle w:val="Style1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*Развитие умения использовать правила нравственного поведения в повседневной жизни, т.е. создавать благоприятные условия для формирования социально-коммуникативных умений и навыков, дружеских чувств, коллективных взаимоотношений, воспитания отзывчивости, сочувствия, заботы, доброты</w:t>
      </w:r>
    </w:p>
    <w:p>
      <w:pPr>
        <w:pStyle w:val="Style1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Гипотеза исследования: </w:t>
      </w:r>
      <w:r>
        <w:rPr>
          <w:sz w:val="28"/>
        </w:rPr>
        <w:t>я предполагаю, что использование русских народных сказок оказывает позитивное влияние на развитие нравственных качеств детей младшего дошкольного возраста, если будут созданы необходимые условия для ознакомления детей с русскими народными сказками, разработаны диагностические методики и тесты, составлены методические рекомендации.</w:t>
      </w:r>
    </w:p>
    <w:p>
      <w:pPr>
        <w:pStyle w:val="Style1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Объект исследования: </w:t>
      </w:r>
      <w:r>
        <w:rPr>
          <w:sz w:val="28"/>
        </w:rPr>
        <w:t>Воспитание нравственных качеств у детей младшего дошкольного возраста.</w:t>
      </w:r>
    </w:p>
    <w:p>
      <w:pPr>
        <w:pStyle w:val="Style1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редмет исследования</w:t>
      </w:r>
      <w:r>
        <w:rPr>
          <w:sz w:val="28"/>
        </w:rPr>
        <w:t>: Сказка как средство воспитания нравственных качеств у детей младшего дошкольного возраста.</w:t>
      </w:r>
    </w:p>
    <w:p>
      <w:pPr>
        <w:pStyle w:val="Style15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  <w:szCs w:val="28"/>
        </w:rPr>
        <w:t>Ожидаемые результаты: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*Улучшение состояния воспитания нравственных качеств детей младшего дошкольного возраста, отслеживание динамики роста нравственных показателей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*Разработка методических рекомендаций.</w:t>
      </w:r>
    </w:p>
    <w:p>
      <w:pPr>
        <w:pStyle w:val="Style15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Методы исследования: </w:t>
      </w:r>
    </w:p>
    <w:p>
      <w:pPr>
        <w:pStyle w:val="Style15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Теоретические: </w:t>
      </w:r>
    </w:p>
    <w:p>
      <w:pPr>
        <w:pStyle w:val="Style15"/>
        <w:jc w:val="both"/>
        <w:rPr/>
      </w:pPr>
      <w:r>
        <w:rPr>
          <w:sz w:val="28"/>
        </w:rPr>
        <w:t xml:space="preserve">*Знакомство с историческими справками по данной проблеме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*Моделирование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*Обобщение справочного материала по данной проблеме. </w:t>
      </w:r>
    </w:p>
    <w:p>
      <w:pPr>
        <w:pStyle w:val="Style15"/>
        <w:jc w:val="both"/>
        <w:rPr>
          <w:sz w:val="28"/>
        </w:rPr>
      </w:pPr>
      <w:r>
        <w:rPr>
          <w:rStyle w:val="StrongEmphasis"/>
          <w:b w:val="false"/>
          <w:bCs w:val="false"/>
          <w:sz w:val="28"/>
          <w:szCs w:val="28"/>
        </w:rPr>
        <w:t>Практические: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*Изучение методической, педагогической, психологической литературы по теме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*Изучение и анализ нормативных документов о дошкольном образовании. </w:t>
      </w:r>
    </w:p>
    <w:p>
      <w:pPr>
        <w:pStyle w:val="Style15"/>
        <w:jc w:val="both"/>
        <w:rPr/>
      </w:pPr>
      <w:r>
        <w:rPr>
          <w:sz w:val="28"/>
        </w:rPr>
        <w:t xml:space="preserve">*Педагогические наблюдения (тестирование, анкетирование)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*Обобщение передового опыта на педсовете. </w:t>
      </w:r>
    </w:p>
    <w:p>
      <w:pPr>
        <w:pStyle w:val="Style15"/>
        <w:jc w:val="both"/>
        <w:rPr/>
      </w:pPr>
      <w:r>
        <w:rPr>
          <w:sz w:val="28"/>
        </w:rPr>
        <w:t xml:space="preserve">Учитывая тот факт, что в каждой сказке заложен своеобразный «нравственный урок», необходимо помочь ребенку понять, в чем он заключается, прояснить его суть, т.е. понять главный смысл сказки, тем самым заложить в душе и сознании маленького слушателя и читателя определенные моральные установки. Не зря существует поговорка «Сказка – ложь, да в ней намек, добрым молодцам урок». Сказки разных типов, писателей разных стран, благодатный материал для занятий с детьми. Каждую сказку можно читать многократно. Важно только помнить, что работа со сказкой длительная и кропотливая и от нее нельзя ждать немедленного результата. Наиболее приемлемые советы я почерпнула из таких книг, как: Н.В.Дуровой «Очень важный разговор», С.И.Семенаки «Уроки добра», Л.Б.Фесюковой «Воспитание сказкой», О.С.Жуковой «Игры со сказками», Г.Н.Жучковой «Нравственные беседы с детьми», М.А. Хаткиной «Веселые уроки кота Этикета», Е.Синициной «Умные сказки». </w:t>
      </w:r>
    </w:p>
    <w:p>
      <w:pPr>
        <w:pStyle w:val="Style15"/>
        <w:jc w:val="both"/>
        <w:rPr/>
      </w:pPr>
      <w:r>
        <w:rPr>
          <w:sz w:val="28"/>
        </w:rPr>
        <w:t>Во второй младшей группе основная задача работы с детьми по формированию положительных моральных качеств сводиться к тому, чтобы объяснить малышам, как нельзя поступать и как можно, научить детей устанавливать связь между соответствующим эмоциональным состоянием литературных персонажей и их последующими действиями, а также учить детей доброжелательным взаимоотношениям. Зная, что в этом возрасте оценка поступка героя из сказки определяется общим эмоциональным отношением к нему (положительным или отрицательным), необходимо объяснять детям, что можно делать, а что нельзя; необходимо прививать такие правила поведения, как: «Нельзя обижать других», «Нужно вежливо разговаривать друг с другом», «Надо заботиться о других», «Надо играть дружно, не ссориться!», «Не хорошо жадничать».</w:t>
      </w:r>
    </w:p>
    <w:p>
      <w:pPr>
        <w:pStyle w:val="Style15"/>
        <w:jc w:val="both"/>
        <w:rPr/>
      </w:pPr>
      <w:r>
        <w:rPr>
          <w:sz w:val="28"/>
        </w:rPr>
        <w:t>В нашем детском саду я использую мини-беседы, например, после чтения сказки «Репка» можно предложить детям ответить на вопрос: «Почему удалось вытащить репку»? («Все дружно тянули репку; не ссорились»), а в заключение беседы подвести детей к пониманию правила: «Хорошо, когда все живут дружно. Будем и мы жить дружно». После чтения сказок, таких как: «Теремок», «Заюшкина избушка», «Кот, петух и лиса» нужно напоминать детям, что очень важно заботиться друг о друге, помогать друг другу не только в группе, но и в семье. Например, принести папе тапочки, бабушке – очки, помочь маме расставить посуду к обеду, полить цветы и т.п.</w:t>
      </w:r>
    </w:p>
    <w:p>
      <w:pPr>
        <w:pStyle w:val="Style15"/>
        <w:jc w:val="both"/>
        <w:rPr/>
      </w:pPr>
      <w:r>
        <w:rPr>
          <w:sz w:val="28"/>
        </w:rPr>
        <w:t>Положительный опыт внимательного и заботливого отношения, полученный ребенком из сказок, отражается и в реальной жизни, особенно в коллективных играх. Например, таких как: «Дочки – матери», «Больница», «Стройка», «Детский сад». Удовлетворение и радость от совместных игр способствуют формированию элементов поведения в коллективе.</w:t>
      </w:r>
    </w:p>
    <w:p>
      <w:pPr>
        <w:pStyle w:val="Style15"/>
        <w:jc w:val="both"/>
        <w:rPr/>
      </w:pPr>
      <w:r>
        <w:rPr>
          <w:sz w:val="28"/>
        </w:rPr>
        <w:t xml:space="preserve">Усвоению вежливых форм общения способствуют игровые задания: «Придумай вежливые слова», «Колобок» (для игры используют мяч, на котором нарисовано лицо колобка) – детям предлагается, перекатывая мяч друг другу, поздороваться с колобком и сказать ему приятные слова. Например: «Ты красивый, ты мне нравишься», «ты миленький», «ты пухленький», «румяненький», «нежный», «любименький». </w:t>
      </w:r>
    </w:p>
    <w:p>
      <w:pPr>
        <w:pStyle w:val="Style15"/>
        <w:jc w:val="both"/>
        <w:rPr/>
      </w:pPr>
      <w:r>
        <w:rPr>
          <w:sz w:val="28"/>
        </w:rPr>
        <w:t xml:space="preserve">Или в игре «Кого порадовать?» можно учить детей ласково обращаться друг к другу, называя такие слова, как: милый, хороший, родной, любимый, красивый и т.п. После таких игр объяснять детям, что от волшебных, вежливых слов людям становится радостнее. </w:t>
      </w:r>
    </w:p>
    <w:p>
      <w:pPr>
        <w:pStyle w:val="Style15"/>
        <w:jc w:val="both"/>
        <w:rPr/>
      </w:pPr>
      <w:r>
        <w:rPr>
          <w:sz w:val="28"/>
        </w:rPr>
        <w:t xml:space="preserve">Подводя итог проделанной работе, можно с уверенностью сказать, что дети, как губка впитывают все, что им преподносят, все то, чему их учат и, самое главное, чтобы эти знания были положительными. Чтобы ребёнок вырос хорошим человеком, с ним необходимо работать, начиная с раннего детства. И именно сейчас, в наше время, нужно возрождать в людях духовность, милосердие, гуманность. И этому способствует литература для детей, сказки, которые обращают человеческие сердца к добру, великодушию, совести, чести и справедливости. Личность ребёнка зарождается в детстве. Поэтому, чем раньше литература, а именно сказка, коснется струн души ребёнка, а не только ума, тем больше гарантий, что чувства добрые возьмут в них верх над злыми. </w:t>
      </w:r>
    </w:p>
    <w:p>
      <w:pPr>
        <w:pStyle w:val="Style15"/>
        <w:jc w:val="both"/>
        <w:rPr/>
      </w:pPr>
      <w:r>
        <w:rPr>
          <w:sz w:val="28"/>
        </w:rPr>
        <w:t>Чтобы нравственное воспитание было более эффективно, я считаю необходимым проводить и пропаганду таких знаний среди родителей, поэтому я провожу для них консультации, например: «Все ли сказки хороши», «Воспитание сказкой», «Через сказку, фантазию, игру – верная дорога к сердцу ребенка»</w:t>
      </w:r>
      <w:r>
        <w:rPr>
          <w:rStyle w:val="Emphasis"/>
          <w:i w:val="false"/>
          <w:iCs w:val="false"/>
          <w:sz w:val="28"/>
          <w:szCs w:val="28"/>
        </w:rPr>
        <w:t>;</w:t>
      </w:r>
      <w:r>
        <w:rPr>
          <w:sz w:val="28"/>
        </w:rPr>
        <w:t xml:space="preserve"> родительские собрания, выпускаю буклеты: «Сказка – ложь, да в ней намек, добрым молодцам – урок!», «Народная мудрость в пословицах и поговорках и многое другое.</w:t>
      </w:r>
    </w:p>
    <w:p>
      <w:pPr>
        <w:pStyle w:val="Style15"/>
        <w:spacing w:before="280" w:after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20:16:00Z</dcterms:created>
  <dc:creator>Admin</dc:creator>
  <dc:description/>
  <cp:keywords/>
  <dc:language>en-US</dc:language>
  <cp:lastModifiedBy>User</cp:lastModifiedBy>
  <dcterms:modified xsi:type="dcterms:W3CDTF">2022-11-07T05:59:00Z</dcterms:modified>
  <cp:revision>6</cp:revision>
  <dc:subject/>
  <dc:title>Народная сказка как средство воспитания нравственных качеств у детей младшего дошкольного возраста</dc:title>
</cp:coreProperties>
</file>