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10"/>
        <w:ind w:left="9643" w:hanging="0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Пояснительная записка</w:t>
      </w:r>
    </w:p>
    <w:p>
      <w:pPr>
        <w:sectPr>
          <w:type w:val="nextPage"/>
          <w:pgSz w:orient="landscape" w:w="16838" w:h="11906"/>
          <w:pgMar w:left="1418" w:right="141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2" w:after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Визель Т.Г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йропсихологическое   блиц-обследование. -   М.:   В.   Секачев,</w:t>
      </w: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color w:val="000000"/>
          <w:spacing w:val="16"/>
          <w:sz w:val="18"/>
          <w:szCs w:val="18"/>
        </w:rPr>
        <w:t xml:space="preserve">2005.-24 </w:t>
      </w:r>
      <w:r>
        <w:rPr>
          <w:rFonts w:cs="Times New Roman"/>
          <w:color w:val="000000"/>
          <w:spacing w:val="16"/>
          <w:sz w:val="18"/>
          <w:szCs w:val="18"/>
        </w:rPr>
        <w:t>с</w:t>
      </w:r>
      <w:r>
        <w:rPr>
          <w:color w:val="000000"/>
          <w:spacing w:val="16"/>
          <w:sz w:val="18"/>
          <w:szCs w:val="18"/>
        </w:rPr>
        <w:t>.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10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10"/>
        </w:rPr>
        <w:t xml:space="preserve"> 5-88923-114-6</w:t>
      </w:r>
    </w:p>
    <w:p>
      <w:pPr>
        <w:pStyle w:val="Normal"/>
        <w:shd w:fill="FFFFFF" w:val="clear"/>
        <w:spacing w:lineRule="exact" w:line="206" w:before="187" w:after="0"/>
        <w:ind w:left="418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Данное пособие представляет собой модификацию нейропсихоло-гической диагностической системы А.Р. Лурия с оригинальными фраг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ментами, составленную так, чтобы объем тестов был минимальным, ко </w:t>
      </w:r>
      <w:r>
        <w:rPr>
          <w:rFonts w:cs="Times New Roman" w:ascii="Times New Roman" w:hAnsi="Times New Roman"/>
          <w:color w:val="000000"/>
          <w:spacing w:val="-5"/>
        </w:rPr>
        <w:t>вместе с тем достаточным для адекватной диагностики. Это особенно актуально для практических специалистов.</w:t>
      </w:r>
    </w:p>
    <w:p>
      <w:pPr>
        <w:pStyle w:val="Normal"/>
        <w:shd w:fill="FFFFFF" w:val="clear"/>
        <w:spacing w:lineRule="exact" w:line="206"/>
        <w:ind w:left="427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Для того чтобы пособие было доступно специалистам различных профилей (нейропсихологам, дефектологам, врачам), к каждому тесту </w:t>
      </w:r>
      <w:r>
        <w:rPr>
          <w:rFonts w:cs="Times New Roman" w:ascii="Times New Roman" w:hAnsi="Times New Roman"/>
          <w:color w:val="000000"/>
          <w:spacing w:val="-4"/>
        </w:rPr>
        <w:t>прилагается комментарий, содержащий ориентиры по его интерпрета</w:t>
        <w:softHyphen/>
      </w:r>
      <w:r>
        <w:rPr>
          <w:rFonts w:cs="Times New Roman" w:ascii="Times New Roman" w:hAnsi="Times New Roman"/>
          <w:color w:val="000000"/>
          <w:spacing w:val="-6"/>
        </w:rPr>
        <w:t>ции и топической диагностике.</w:t>
      </w:r>
    </w:p>
    <w:p>
      <w:pPr>
        <w:pStyle w:val="Normal"/>
        <w:shd w:fill="FFFFFF" w:val="clear"/>
        <w:spacing w:lineRule="exact" w:line="245" w:before="394" w:after="0"/>
        <w:ind w:left="440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(пВпчель Т.Г, 2005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© В. Секачев, 2005.</w:t>
      </w:r>
    </w:p>
    <w:p>
      <w:pPr>
        <w:pStyle w:val="Normal"/>
        <w:shd w:fill="FFFFFF" w:val="clear"/>
        <w:spacing w:lineRule="exact" w:line="235"/>
        <w:ind w:left="10" w:firstLine="39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Предлагаемый вариант обследования является одной из мно</w:t>
        <w:softHyphen/>
        <w:t>гочисленных модификаций нейропсихологической диагност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й системы А.Р. Лурия. Основная цель его разработки — мак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ьно сократить объем тестов для обследования больного с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ствиями локального поражения мозга, но вместе с тем обес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ть интерпретацию полученных результатов со значительной степенью достоверности. Соответственно этой цели предлагаемая методика охватывает наиболее значимые для нейропсихологич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ого статуса фрагменты высших психических функций человек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ВПФ).</w:t>
      </w:r>
    </w:p>
    <w:p>
      <w:pPr>
        <w:pStyle w:val="Normal"/>
        <w:shd w:fill="FFFFFF" w:val="clear"/>
        <w:spacing w:lineRule="exact" w:line="235" w:before="5" w:after="0"/>
        <w:ind w:right="5" w:firstLine="4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исание тестов составлено так, чтобы оно было одинаково доступным специалистам разных профилей — нейропсихолога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опедам, врачам. В каждом пункте схемы содержатся прим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 инструкции и комментарии, ориентирующие исследующего в </w:t>
      </w:r>
      <w:r>
        <w:rPr>
          <w:rFonts w:cs="Times New Roman" w:ascii="Times New Roman" w:hAnsi="Times New Roman"/>
          <w:color w:val="000000"/>
          <w:sz w:val="22"/>
          <w:szCs w:val="22"/>
        </w:rPr>
        <w:t>диагностических критериях.</w:t>
      </w:r>
    </w:p>
    <w:p>
      <w:pPr>
        <w:pStyle w:val="Normal"/>
        <w:shd w:fill="FFFFFF" w:val="clear"/>
        <w:spacing w:lineRule="exact" w:line="235" w:before="5" w:after="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варительная беседа с больным имеет принципиально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ое значение для определения тактики использования осталь</w:t>
        <w:softHyphen/>
        <w:t>ной части диагностической схемы. Она построена так, что в к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м конкретном случае исследующий может сделать вывод о том, какие пункты или какие фрагменты этих пунктов он будет исполь</w:t>
        <w:softHyphen/>
        <w:t>зовать в дальнейшем, а какие нет.</w:t>
      </w:r>
    </w:p>
    <w:p>
      <w:pPr>
        <w:pStyle w:val="Normal"/>
        <w:shd w:fill="FFFFFF" w:val="clear"/>
        <w:spacing w:lineRule="exact" w:line="235" w:before="5" w:after="0"/>
        <w:ind w:firstLine="4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омментарии к каждому пункту содержатся также ориен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 относительно топического диагноза. Специалист, рук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ствующийся ими, может обратить внимание на совпадение не</w:t>
        <w:softHyphen/>
        <w:t>полноценно функционирующих зон при нарушении разных ВПФ. Так, например, функциональная недостаточность теменной зоны левого полушария отмечается и при пальцевой, и при артикуляци</w:t>
        <w:softHyphen/>
        <w:t>онной апраксии, и при акалькулии, и при нарушении схемы тела, и при нарушении ориентировки в пространстве, и при астереогнозе. Такая же картина наблюдается и в отношении топических диаг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в при нарушении других ВПФ. Это объясняется тем, что осн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доли мозга — лобная, височная, теменная, затылочная поли</w:t>
        <w:softHyphen/>
        <w:t>функциональны. Кроме того, разные по степени сложности фраг</w:t>
        <w:softHyphen/>
        <w:t>менты одной и той же функции занимают разные отделы этих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: более простые — ближе к ядру, а более сложные — сдви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ся к периферии, вплоть до зон перекрытия. Все гностические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ксические функции располагаются на уровн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торич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олей</w:t>
      </w:r>
    </w:p>
    <w:p>
      <w:pPr>
        <w:sectPr>
          <w:type w:val="continuous"/>
          <w:pgSz w:orient="landscape" w:w="16838" w:h="11906"/>
          <w:pgMar w:left="1418" w:right="1419" w:gutter="0" w:header="0" w:top="1092" w:footer="0" w:bottom="360"/>
          <w:cols w:num="2" w:equalWidth="false" w:sep="false">
            <w:col w:w="6369" w:space="127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6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ры этих областей, а символические и, прежде всего, связанные с использованием средств языка, с помощью которых перед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мысел высказывания, на уровн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ретич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ей. В схеме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казаны их номера, т. к. для практический целей это не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необходимым. Иллюстрации материала, отражающие функцио</w:t>
        <w:softHyphen/>
        <w:t xml:space="preserve">нальную специализацию различных частей мозга, можно найти в учебнике Т.Г. Визель «Основы нейропсихологии» (М., изд-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АСТ-Астрель», 2005).</w:t>
      </w:r>
    </w:p>
    <w:p>
      <w:pPr>
        <w:pStyle w:val="Normal"/>
        <w:shd w:fill="FFFFFF" w:val="clear"/>
        <w:spacing w:lineRule="exact" w:line="24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обое внимание уделено обследованию речевой функц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клинической картине при каждой из ее форм выделен перв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й дефект и системные расстройства. Указана локализация очаг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ражения.</w:t>
      </w:r>
    </w:p>
    <w:p>
      <w:pPr>
        <w:pStyle w:val="Normal"/>
        <w:shd w:fill="FFFFFF" w:val="clear"/>
        <w:spacing w:lineRule="exact" w:line="24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люстративный материал, необходимый для обследова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гко подбирается специалистом, а его часть взята из альбома: </w:t>
      </w:r>
      <w:r>
        <w:rPr>
          <w:rFonts w:cs="Times New Roman" w:ascii="Times New Roman" w:hAnsi="Times New Roman"/>
          <w:color w:val="000000"/>
          <w:sz w:val="22"/>
          <w:szCs w:val="22"/>
        </w:rPr>
        <w:t>В.М. Шкловский, Т.Г. Визель, Г.М. Насоновская. Нейропсихол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ческая диагностика. М., 1992.</w:t>
      </w:r>
    </w:p>
    <w:p>
      <w:pPr>
        <w:pStyle w:val="Normal"/>
        <w:shd w:fill="FFFFFF" w:val="clear"/>
        <w:spacing w:lineRule="exact" w:line="240"/>
        <w:ind w:left="4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кала оценок результатов выполнения теста (в баллах):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235" w:before="24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равляется со всеми заданиями тест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0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авляется с большей частью заданий, но не с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ем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35"/>
        <w:ind w:left="413" w:right="422" w:hanging="39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ытывает затруднения, проявляющиеся в пои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х, увеличении латентных период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2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235"/>
        <w:ind w:left="408" w:right="422" w:hanging="39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меются неединичные поиски и ошибки, необход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 посторонняя помощ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3</w:t>
      </w:r>
    </w:p>
    <w:p>
      <w:pPr>
        <w:pStyle w:val="Normal"/>
        <w:shd w:fill="FFFFFF" w:val="clear"/>
        <w:spacing w:lineRule="exact" w:line="235"/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ктически не справляется с заданиями, помощь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35"/>
        <w:ind w:left="413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лоэффективн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4</w:t>
      </w:r>
    </w:p>
    <w:p>
      <w:pPr>
        <w:pStyle w:val="Normal"/>
        <w:shd w:fill="FFFFFF" w:val="clear"/>
        <w:spacing w:before="226" w:after="0"/>
        <w:ind w:left="41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втор надеется, что схема окажется удобн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полезной.</w:t>
      </w:r>
    </w:p>
    <w:p>
      <w:pPr>
        <w:pStyle w:val="Normal"/>
        <w:shd w:fill="FFFFFF" w:val="clear"/>
        <w:spacing w:lineRule="exact" w:line="240"/>
        <w:ind w:left="1459" w:right="1440" w:hanging="0"/>
        <w:jc w:val="center"/>
        <w:rPr/>
      </w:pPr>
      <w:r>
        <w:br w:type="column"/>
      </w:r>
      <w:r>
        <w:rPr>
          <w:rFonts w:cs="Times New Roman" w:ascii="Courier New" w:hAnsi="Courier New"/>
          <w:color w:val="000000"/>
          <w:spacing w:val="-3"/>
          <w:sz w:val="26"/>
          <w:szCs w:val="26"/>
        </w:rPr>
        <w:t>ПРЕДВАРИТЕЛЬНАЯ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3"/>
          <w:sz w:val="26"/>
          <w:szCs w:val="26"/>
        </w:rPr>
        <w:t xml:space="preserve">ОБЩАЯ </w:t>
      </w:r>
      <w:r>
        <w:rPr>
          <w:rFonts w:cs="Times New Roman" w:ascii="Courier New" w:hAnsi="Courier New"/>
          <w:color w:val="000000"/>
          <w:spacing w:val="-7"/>
          <w:sz w:val="26"/>
          <w:szCs w:val="26"/>
        </w:rPr>
        <w:t>ХАРАКТЕРИСТИКА</w:t>
      </w:r>
      <w:r>
        <w:rPr>
          <w:rFonts w:cs="Courier New" w:ascii="Courier New" w:hAnsi="Courier New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7"/>
          <w:sz w:val="26"/>
          <w:szCs w:val="26"/>
        </w:rPr>
        <w:t>БОЛЬНОГО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 w:before="24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Уровень осознанности ситуации беседы.</w:t>
      </w:r>
    </w:p>
    <w:p>
      <w:pPr>
        <w:pStyle w:val="Normal"/>
        <w:shd w:fill="FFFFFF" w:val="clear"/>
        <w:spacing w:lineRule="exact" w:line="235"/>
        <w:ind w:left="14" w:right="-5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имерные вопрос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для больного в стационаре)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Вы себя чувствуете? Был ли у Вас сегодня врач? Дают ли Вам лекарства? Хотите ли Вы пить? Хотите ли Вы заниматься, чтобы лучше говорить?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просы рассчитаны на ответ словами «да»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нет» или же утвердительным или отрицательным кивком головы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достаточная степень осознанности ситуации беседы свидетельствует о неполноценности функционирования глу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нных отделов мозга, оказывающей тормозное влияние на лобную кору или же о неполноценности функционирования сам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бных долей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 w:before="235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Ориентация в окружающем.</w:t>
      </w:r>
    </w:p>
    <w:p>
      <w:pPr>
        <w:pStyle w:val="Normal"/>
        <w:shd w:fill="FFFFFF" w:val="clear"/>
        <w:spacing w:lineRule="exact" w:line="235" w:before="5" w:after="0"/>
        <w:ind w:left="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мерные вопросы: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{Примечание: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опросы рассчитаны на ответ словами «да»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нет» или же утвердительным или отрицательным кивком головы.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находитесь дома? Вы находитесь в больнице? Вы находитесь на улице? Сейчас на улице жарко? Сейчас на улице холодно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йчас день? </w:t>
      </w:r>
      <w:r>
        <w:rPr>
          <w:rFonts w:cs="Times New Roman" w:ascii="Times New Roman" w:hAnsi="Times New Roman"/>
          <w:color w:val="000000"/>
          <w:sz w:val="22"/>
          <w:szCs w:val="22"/>
        </w:rPr>
        <w:t>Сейчас вечер? Сейчас утро?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2"/>
          <w:szCs w:val="22"/>
        </w:rPr>
        <w:t>Чтобы избежать психотравмы, вопросы о том, при</w:t>
        <w:softHyphen/>
        <w:t xml:space="preserve">ходит ли к больному кто-либо из семьи, исключаются, если точно неизвестно, кто у него бывает и радует ли это его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достаточная степень ориентации в окружающ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идетельствует о неполноценности функционирования лобных </w:t>
      </w:r>
      <w:r>
        <w:rPr>
          <w:rFonts w:cs="Times New Roman" w:ascii="Times New Roman" w:hAnsi="Times New Roman"/>
          <w:color w:val="000000"/>
          <w:sz w:val="22"/>
          <w:szCs w:val="22"/>
        </w:rPr>
        <w:t>долей мозга или же теменно-затылочных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 w:before="24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Состояние способности вербального выражения мысли.</w:t>
      </w:r>
    </w:p>
    <w:p>
      <w:pPr>
        <w:sectPr>
          <w:type w:val="nextPage"/>
          <w:pgSz w:orient="landscape" w:w="16838" w:h="11906"/>
          <w:pgMar w:left="1389" w:right="1390" w:gutter="0" w:header="0" w:top="1171" w:footer="0" w:bottom="36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выразить мысль словами, исп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уемыми в соответствии с фонетическими, лексическими, морфо-</w:t>
      </w:r>
    </w:p>
    <w:p>
      <w:pPr>
        <w:pStyle w:val="Normal"/>
        <w:shd w:fill="FFFFFF" w:val="clear"/>
        <w:spacing w:lineRule="exact" w:line="235"/>
        <w:ind w:left="1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815840</wp:posOffset>
                </wp:positionH>
                <wp:positionV relativeFrom="paragraph">
                  <wp:posOffset>262255</wp:posOffset>
                </wp:positionV>
                <wp:extent cx="0" cy="13398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0.65pt" to="379.2pt,3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ми и синтаксическими правилами языка, свидетельств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 о нарушении речи.</w:t>
      </w:r>
    </w:p>
    <w:p>
      <w:pPr>
        <w:pStyle w:val="Normal"/>
        <w:shd w:fill="FFFFFF" w:val="clear"/>
        <w:spacing w:lineRule="exact" w:line="235" w:before="19" w:after="0"/>
        <w:ind w:left="13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ния представляют собой вопросы, на которые нельзя ответ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лько словами «да» и «нет» или жестом, например: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Вы делали сегодня утром?</w:t>
      </w:r>
    </w:p>
    <w:p>
      <w:pPr>
        <w:pStyle w:val="Normal"/>
        <w:shd w:fill="FFFFFF" w:val="clear"/>
        <w:spacing w:lineRule="exact" w:line="235"/>
        <w:ind w:left="130" w:right="126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ие телевизионные передачи Вы любите смотреть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аких городах Вы бывали? В каких странах Вы бывали?</w:t>
      </w:r>
    </w:p>
    <w:p>
      <w:pPr>
        <w:pStyle w:val="Normal"/>
        <w:shd w:fill="FFFFFF" w:val="clear"/>
        <w:spacing w:lineRule="exact" w:line="235" w:before="10" w:after="0"/>
        <w:ind w:left="1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й город Вам понравился больше всего и почему? Почему Вы выбрали свою специальность, чем она Вам нравится?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вод о топике очага поражения выносится после обследования речевой функции и выяснения, каков именно 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чный речевой дефект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 w:before="250" w:after="0"/>
        <w:ind w:left="53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Наличие или отсутствие: а) речевого эмбола; б) жестких</w:t>
        <w:br/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речевых автоматизм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па «ах ты, черт!, как же так?, не могу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т...»;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в) диссоциации между способностью к непроизволь</w:t>
        <w:softHyphen/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ым высказываниям и неспособностью к произвольным.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Комментар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30" w:before="38" w:after="0"/>
        <w:ind w:left="8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чие речевого эмбола свидетельствует о грубо выраж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тенденции к персеверациям в речедвигательной сфере, а сл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вательно о неполноценности функционирования премотор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делов левого полушар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35" w:before="29" w:after="0"/>
        <w:ind w:left="8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чие жестких речевых автоматизмов, а также обознач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выше диссоциации свидетельствует о компенсаторной акти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правого полушария. Это, в свою очередь, дает основание для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вода о наличии потенциального левшества или амбидекстрии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■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же, если по данным анамнеза указывается на их отсутствие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21" w:before="230" w:after="0"/>
        <w:ind w:left="53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Объем паралингвистических средств общения (жест, ми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мика, интонация).</w:t>
      </w:r>
    </w:p>
    <w:p>
      <w:pPr>
        <w:pStyle w:val="Normal"/>
        <w:shd w:fill="FFFFFF" w:val="clear"/>
        <w:spacing w:lineRule="exact" w:line="235" w:before="24" w:after="0"/>
        <w:ind w:left="62" w:right="6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аличие значительного объема паралингвист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их средств свидетельствует об общей и коммуникативной ак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и больного, а следовательно об отсутствии заинтересован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патологическом процессе лобно-глубинных структур мозга; от</w:t>
        <w:softHyphen/>
        <w:t>сутствие или скудость этих средств свидетельствует об обратном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63" w:after="0"/>
        <w:ind w:left="53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6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Критичность к своему состоянию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мерные вопросы: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Вы считаете, Вы совсем здоровы или что-то еще осталось от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болевания?</w:t>
      </w:r>
    </w:p>
    <w:p>
      <w:pPr>
        <w:pStyle w:val="Normal"/>
        <w:shd w:fill="FFFFFF" w:val="clear"/>
        <w:spacing w:before="34" w:after="0"/>
        <w:ind w:right="29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lineRule="exact" w:line="235" w:before="86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 надо еще лечиться? Вы все помните или что-то еще забываете? Чем Вы собираетесь заняться в ближайшее время?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чие критичности к своему состоянию сви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ствует о личностной сохранности и соответственно сохра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 лобных долей мозга.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е критичности свидетельствует об обратном.</w:t>
      </w:r>
    </w:p>
    <w:p>
      <w:pPr>
        <w:pStyle w:val="Normal"/>
        <w:shd w:fill="FFFFFF" w:val="clear"/>
        <w:spacing w:before="197" w:after="0"/>
        <w:ind w:left="1003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ОСТОЯНИЕ ДВИЖЕНИЙ И ДЕЙСТВ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40" w:before="168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Кинестетический кистевой и пальцевый пракси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— во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изведение отдельных кистевых и пальцевых поз (рис. 1).</w:t>
        <w:br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шибки, поиски и отказы от вослроизведения поз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идетельствуют о наличии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кинестетическ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истевой и пальцев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праксии и, следовательно, о неполноценности функционировани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центральной (нижнетеменной) области левого полуш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54" w:before="202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инетический (динамический) праксис </w:t>
      </w:r>
      <w:r>
        <w:rPr>
          <w:rFonts w:cs="Times New Roman" w:ascii="Times New Roman" w:hAnsi="Times New Roman"/>
          <w:color w:val="000000"/>
          <w:sz w:val="22"/>
          <w:szCs w:val="22"/>
        </w:rPr>
        <w:t>— воспроизведени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рии кистевых, пальцевых поз, симметричное и асимметрично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укивание.</w:t>
      </w:r>
    </w:p>
    <w:p>
      <w:pPr>
        <w:pStyle w:val="Normal"/>
        <w:shd w:fill="FFFFFF" w:val="clear"/>
        <w:spacing w:lineRule="exact" w:line="240"/>
        <w:ind w:left="48" w:right="4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шибки, поиски и отказы от воспроизведения предъявляемой серии поз свидетельствуют о налич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инетиче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стевой и пальцевой апраксии и, следовательно, о непол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енности функционирования премоторной (прецентральной) об</w:t>
        <w:softHyphen/>
        <w:t>ласти левого полушари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 w:before="226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Конструктивный пракси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— конструирование из детал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ли, если больному это доступно, кубики Кооса.</w:t>
        <w:br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выполнять здания по конструи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ю свидетельствует о наличии конструктивной апраксии и с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тветственно неполноценности функционирования теменной доли</w:t>
        <w:br/>
        <w:t>левого полушария.</w:t>
      </w:r>
    </w:p>
    <w:p>
      <w:pPr>
        <w:pStyle w:val="Normal"/>
        <w:shd w:fill="FFFFFF" w:val="clear"/>
        <w:spacing w:lineRule="exact" w:line="245"/>
        <w:ind w:left="72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ря способности рисовать не схематически,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а была преморбидно, свидетельствует о неполноценности фун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онирования теменно-затылочной доли справ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 w:before="72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Реципрокная координ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ба Озерецкого).</w:t>
        <w:br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к выполнению данной пробы св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тельствует о нарушении межполушарных двигательных коорд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ции и соответственно о плохой проводимости или поврежден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золистого тела и других межполушарных проводящих путей.</w:t>
      </w:r>
    </w:p>
    <w:p>
      <w:pPr>
        <w:sectPr>
          <w:type w:val="nextPage"/>
          <w:pgSz w:orient="landscape" w:w="16838" w:h="11906"/>
          <w:pgMar w:left="1296" w:right="1296" w:gutter="0" w:header="0" w:top="890" w:footer="0" w:bottom="360"/>
          <w:pgNumType w:fmt="decimal"/>
          <w:cols w:num="2" w:equalWidth="false" w:sep="false">
            <w:col w:w="6475" w:space="1324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pacing w:val="-2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1965960</wp:posOffset>
            </wp:positionH>
            <wp:positionV relativeFrom="paragraph">
              <wp:posOffset>3663950</wp:posOffset>
            </wp:positionV>
            <wp:extent cx="853440" cy="987425"/>
            <wp:effectExtent l="0" t="0" r="0" b="0"/>
            <wp:wrapTight wrapText="bothSides">
              <wp:wrapPolygon edited="0">
                <wp:start x="-3" y="0"/>
                <wp:lineTo x="-3" y="17060"/>
                <wp:lineTo x="-3" y="17060"/>
                <wp:lineTo x="-3" y="21592"/>
                <wp:lineTo x="16652" y="21592"/>
                <wp:lineTo x="16652" y="17060"/>
                <wp:lineTo x="21600" y="17060"/>
                <wp:lineTo x="21600" y="0"/>
                <wp:lineTo x="-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</w:rPr>
        <w:t>Рис. 1. Кистевые и пальцевые поз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29260</wp:posOffset>
                </wp:positionH>
                <wp:positionV relativeFrom="paragraph">
                  <wp:posOffset>67945</wp:posOffset>
                </wp:positionV>
                <wp:extent cx="793115" cy="6216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" cy="6216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58" r="-4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48.95pt;mso-wrap-distance-left:1.9pt;mso-wrap-distance-right:1.9pt;mso-wrap-distance-top:0pt;mso-wrap-distance-bottom:0pt;margin-top:5.35pt;mso-position-vertical-relative:text;margin-left:-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" cy="6216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5" t="-58" r="-4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680210</wp:posOffset>
                </wp:positionH>
                <wp:positionV relativeFrom="paragraph">
                  <wp:posOffset>293370</wp:posOffset>
                </wp:positionV>
                <wp:extent cx="713740" cy="5124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511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70" r="-5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40.35pt;mso-wrap-distance-left:1.9pt;mso-wrap-distance-right:1.9pt;mso-wrap-distance-top:0pt;mso-wrap-distance-bottom:0pt;margin-top:23.1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5118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70" r="-5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59740</wp:posOffset>
                </wp:positionH>
                <wp:positionV relativeFrom="paragraph">
                  <wp:posOffset>1128395</wp:posOffset>
                </wp:positionV>
                <wp:extent cx="549275" cy="9569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9569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6" t="-38" r="-6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75.35pt;mso-wrap-distance-left:1.9pt;mso-wrap-distance-right:1.9pt;mso-wrap-distance-top:0pt;mso-wrap-distance-bottom:0pt;margin-top:88.85pt;mso-position-vertical-relative:text;margin-left:-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95694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6" t="-38" r="-6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539875</wp:posOffset>
                </wp:positionH>
                <wp:positionV relativeFrom="paragraph">
                  <wp:posOffset>1274445</wp:posOffset>
                </wp:positionV>
                <wp:extent cx="1079500" cy="56070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56070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4.15pt;mso-wrap-distance-left:1.9pt;mso-wrap-distance-right:1.9pt;mso-wrap-distance-top:0pt;mso-wrap-distance-bottom:0pt;margin-top:100.35pt;mso-position-vertical-relative:text;margin-left:1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56070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466850</wp:posOffset>
                </wp:positionH>
                <wp:positionV relativeFrom="paragraph">
                  <wp:posOffset>2633980</wp:posOffset>
                </wp:positionV>
                <wp:extent cx="1292860" cy="65849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6578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55" r="-2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1.85pt;mso-wrap-distance-left:1.9pt;mso-wrap-distance-right:1.9pt;mso-wrap-distance-top:0pt;mso-wrap-distance-bottom:0pt;margin-top:207.4pt;mso-position-vertical-relative:text;margin-left:1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65786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55" r="-2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605790</wp:posOffset>
                </wp:positionH>
                <wp:positionV relativeFrom="paragraph">
                  <wp:posOffset>2658745</wp:posOffset>
                </wp:positionV>
                <wp:extent cx="939165" cy="70104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7010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" t="-51" r="-3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5.2pt;mso-wrap-distance-left:1.9pt;mso-wrap-distance-right:1.9pt;mso-wrap-distance-top:0pt;mso-wrap-distance-bottom:0pt;margin-top:209.35pt;mso-position-vertical-relative:text;margin-left:-4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70104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8" t="-51" r="-3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459740</wp:posOffset>
                </wp:positionH>
                <wp:positionV relativeFrom="paragraph">
                  <wp:posOffset>3883660</wp:posOffset>
                </wp:positionV>
                <wp:extent cx="793115" cy="51816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" cy="5181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69" r="-4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40.8pt;mso-wrap-distance-left:1.9pt;mso-wrap-distance-right:1.9pt;mso-wrap-distance-top:0pt;mso-wrap-distance-bottom:0pt;margin-top:305.8pt;mso-position-vertical-relative:text;margin-left:-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" cy="51816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5" t="-69" r="-4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959485</wp:posOffset>
                </wp:positionH>
                <wp:positionV relativeFrom="paragraph">
                  <wp:posOffset>4725035</wp:posOffset>
                </wp:positionV>
                <wp:extent cx="1176655" cy="128016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128016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00.8pt;mso-wrap-distance-left:1.9pt;mso-wrap-distance-right:1.9pt;mso-wrap-distance-top:0pt;mso-wrap-distance-bottom:0pt;margin-top:372.05pt;mso-position-vertical-relative:text;margin-left:-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128016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16"/>
          <w:w w:val="54"/>
          <w:sz w:val="14"/>
          <w:szCs w:val="14"/>
          <w:lang w:val="en-US"/>
        </w:rPr>
        <w:t>I</w:t>
      </w:r>
      <w:r>
        <w:rPr>
          <w:b/>
          <w:bCs/>
          <w:i/>
          <w:iCs/>
          <w:color w:val="000000"/>
          <w:spacing w:val="16"/>
          <w:w w:val="54"/>
          <w:sz w:val="14"/>
          <w:szCs w:val="14"/>
        </w:rPr>
        <w:t xml:space="preserve"> </w:t>
      </w:r>
      <w:r>
        <w:rPr>
          <w:b/>
          <w:bCs/>
          <w:i/>
          <w:iCs/>
          <w:color w:val="000000"/>
          <w:spacing w:val="16"/>
          <w:w w:val="54"/>
          <w:sz w:val="14"/>
          <w:szCs w:val="14"/>
          <w:lang w:val="en-US"/>
        </w:rPr>
        <w:t>i</w:t>
      </w:r>
      <w:r>
        <w:rPr>
          <w:b/>
          <w:bCs/>
          <w:i/>
          <w:iCs/>
          <w:color w:val="000000"/>
          <w:spacing w:val="16"/>
          <w:w w:val="54"/>
          <w:sz w:val="14"/>
          <w:szCs w:val="14"/>
        </w:rPr>
        <w:t xml:space="preserve">         !</w:t>
      </w:r>
    </w:p>
    <w:p>
      <w:pPr>
        <w:pStyle w:val="Normal"/>
        <w:shd w:fill="FFFFFF" w:val="clear"/>
        <w:spacing w:lineRule="exact" w:line="768" w:before="1066" w:after="0"/>
        <w:rPr/>
      </w:pPr>
      <w:r>
        <w:br w:type="column"/>
      </w:r>
      <w:r>
        <w:rPr/>
      </w:r>
    </w:p>
    <w:p>
      <w:pPr>
        <w:pStyle w:val="Normal"/>
        <w:shd w:fill="FFFFFF" w:val="clear"/>
        <w:ind w:left="1968" w:hanging="0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ИССЛЕДОВАНИЕ ГНОЗИСА</w:t>
      </w:r>
    </w:p>
    <w:p>
      <w:pPr>
        <w:pStyle w:val="Normal"/>
        <w:shd w:fill="FFFFFF" w:val="clear"/>
        <w:spacing w:lineRule="exact" w:line="240" w:before="192" w:after="0"/>
        <w:ind w:left="312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1. Зрительный гнозис.</w:t>
      </w:r>
    </w:p>
    <w:p>
      <w:pPr>
        <w:pStyle w:val="Normal"/>
        <w:shd w:fill="FFFFFF" w:val="clear"/>
        <w:spacing w:lineRule="exact" w:line="240"/>
        <w:ind w:left="288" w:hanging="96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.1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едметный гнози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— узнавание реалистических, перечер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утых  и  наложенных  предметных  изображений  (использу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метные картинки, в т. ч. перечеркнутые и наложенные друг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а — рис.2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мментарий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240" w:before="10" w:after="0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труднения в узнавании реалистических изображений свиде</w:t>
        <w:softHyphen/>
        <w:br/>
        <w:t>тельствуют о наличии предметной зрительной агнозии и, следов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, о недостаточности функционирования затылочных дол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оих полушарий мозга. Двусторонняя заинтересованность объя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яется тем, что полушария в функциональном отношении близки к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випотенциальное™, и в случае сохранности одного из полуша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й функция осуществля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240" w:before="10" w:after="0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труднения в узнавании перечеркнутых, наложенных, те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ых изображений свидетельствуют о недостаточности функцио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а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лев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шар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spacing w:lineRule="exact" w:line="240" w:before="14" w:after="0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руднения в понимании художественных изображений св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ельствуют о недостаточности функционирования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прав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шар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 w:before="19" w:after="0"/>
        <w:ind w:left="298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Оптнко-пространственый гнози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— ориентация в помещ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, на улице; рисование плана хорошо знакомого пути; узнавани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и по часам, нахождение заданных пунктов на географ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й карте и пр.</w:t>
      </w:r>
    </w:p>
    <w:p>
      <w:pPr>
        <w:pStyle w:val="Normal"/>
        <w:shd w:fill="FFFFFF" w:val="clear"/>
        <w:spacing w:lineRule="exact" w:line="240"/>
        <w:ind w:left="293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омментарий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14" w:after="0"/>
        <w:ind w:left="29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пособность к ориентации в знакомом помещении, в хоро</w:t>
        <w:softHyphen/>
        <w:br/>
        <w:t>шо  известном  ранее  пути  свидетельствует  о  наличии  оптик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енной агнозии по субдоминантному типу и соответст</w:t>
        <w:softHyphen/>
        <w:br/>
        <w:t>венно о неполноценности функционирования теменно-затылочн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ласти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рав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шар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1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пособность к определению времени на часах, к ориентации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vertAlign w:val="subscript"/>
          <w:lang w:val="en-US"/>
        </w:rPr>
        <w:t>If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.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географической карте и т. п., или затруднения в этих видах дея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ности свидетельствуют о наличии оптико-пространственн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гнозии по доминантному типу и соответственно о неполноценн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и функционирования теменно-затылочной области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лев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ушар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0" w:before="173" w:after="0"/>
        <w:ind w:left="293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цевой гнози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узнавание хорошо знакомых лиц на порт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х (можно использовать портреты известных больному людей,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. ч. и семейный альбом).</w:t>
      </w:r>
    </w:p>
    <w:p>
      <w:pPr>
        <w:sectPr>
          <w:type w:val="nextPage"/>
          <w:pgSz w:orient="landscape" w:w="16838" w:h="11906"/>
          <w:pgMar w:left="2877" w:right="1366" w:gutter="0" w:header="0" w:top="917" w:footer="0" w:bottom="360"/>
          <w:pgNumType w:fmt="decimal"/>
          <w:cols w:num="4" w:equalWidth="false" w:sep="false">
            <w:col w:w="3028" w:space="226"/>
            <w:col w:w="720" w:space="1386"/>
            <w:col w:w="720" w:space="0"/>
            <w:col w:w="66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35" w:leader="none"/>
          <w:tab w:val="left" w:pos="3422" w:leader="none"/>
        </w:tabs>
        <w:spacing w:before="62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2 Зак. 3719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.</w:t>
        <w:tab/>
        <w:t>9</w:t>
      </w:r>
    </w:p>
    <w:p>
      <w:pPr>
        <w:pStyle w:val="Normal"/>
        <w:shd w:fill="FFFFFF" w:val="clear"/>
        <w:spacing w:lineRule="exact" w:line="542" w:before="96" w:after="0"/>
        <w:ind w:left="211" w:hanging="211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пособность узнать хорошо знакомое лиц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ртрете свидетельствует о наличии лицевой агнозии и соответ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 неполноценности функционирования теменно-затылочной доли правого полушар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23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ветовой гнозис </w:t>
      </w:r>
      <w:r>
        <w:rPr>
          <w:rFonts w:cs="Times New Roman" w:ascii="Times New Roman" w:hAnsi="Times New Roman"/>
          <w:color w:val="000000"/>
          <w:sz w:val="22"/>
          <w:szCs w:val="22"/>
        </w:rPr>
        <w:t>— а) узнавание цвета (используются полоск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маги,   окрашенные   в   разные   цвета   или   другие   предметы);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) классификация по цвету (раскладывание заранее заготовлен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ветных полосок).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Комментар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способность узнать заданный цвет на предъявленных об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цах (при отсутствии дальтонизма) свидетельствует о наличи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ветовой агнозии по субдоминантному типу и соответственно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олноценности  функционирования  затылочной  доли  прав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ли обоих полушар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19" w:after="0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составить цветовую гамму, расположив по по</w:t>
        <w:softHyphen/>
        <w:br/>
        <w:t>рядку оттенки цвета от темного к светлому и наоборот, свидетель</w:t>
        <w:softHyphen/>
        <w:br/>
        <w:t>ствует о наличии цветовой агнозии по доминантному типу и соо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тственно   о   неполноценности   функционирования   затылочн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ли левого полушар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24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альцевый гнози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— показ заданного пальца: а) по образцу;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) по названию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мментар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14" w:after="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способность показать заданный палец по образцу свид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ствует о наличии пальцевой агнозии и соответственно о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лноценности функционирования теменной доли левого полуш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показать заданный палец по названию может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идетельствовать  о  наличии  пальцевой  амнестической  афаз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непонимании названий пальцев при понимании названий предм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в и других частей тела) и соответственно о неполноцен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функционирования височно-теменной доли левого полушария.</w:t>
      </w:r>
    </w:p>
    <w:p>
      <w:pPr>
        <w:pStyle w:val="Normal"/>
        <w:shd w:fill="FFFFFF" w:val="clear"/>
        <w:spacing w:lineRule="exact" w:line="240" w:before="19" w:after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2. Сомато-сенсорный гнозис (стереогноз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определение мес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косновения на теле (с закрытыми глазами); узнавание пред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в на ощупь (мешочек с фигурками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мментарий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 w:before="10" w:after="0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указать место прикосновения к той или ино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и тела свидетельствует о наличии аутотопоагнозии (ориента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ции в собственном теле) и соответственно о неполноценности</w:t>
      </w:r>
    </w:p>
    <w:p>
      <w:pPr>
        <w:sectPr>
          <w:type w:val="nextPage"/>
          <w:pgSz w:orient="landscape" w:w="16838" w:h="11906"/>
          <w:pgMar w:left="4217" w:right="1395" w:gutter="0" w:header="0" w:top="912" w:footer="0" w:bottom="360"/>
          <w:pgNumType w:fmt="decimal"/>
          <w:cols w:num="2" w:equalWidth="false" w:sep="false">
            <w:col w:w="720" w:space="413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jc w:val="center"/>
        <w:rPr>
          <w:rFonts w:ascii="Times New Roman" w:hAnsi="Times New Roman" w:cs="Times New Roman"/>
          <w:color w:val="000000"/>
          <w:spacing w:val="-3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1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40" w:before="1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кционирования теменных долей обоих полушарий (функц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льная эквипотенциальность обеих сторон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•     Неспособность узнавания предметов на ощупь свидетельств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т о наличии астереогноза и соответственно о неполноцен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ункционирования теменной доли слева.</w:t>
      </w:r>
    </w:p>
    <w:p>
      <w:pPr>
        <w:pStyle w:val="Normal"/>
        <w:shd w:fill="FFFFFF" w:val="clear"/>
        <w:spacing w:lineRule="exact" w:line="235" w:before="240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Акустический гнозис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5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3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знавание неречевых шум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природных, включая голоса ж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тных, и предметных) -&lt;- можно использовать диктофонные 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иси шумов.</w:t>
      </w:r>
    </w:p>
    <w:p>
      <w:pPr>
        <w:pStyle w:val="Normal"/>
        <w:shd w:fill="FFFFFF" w:val="clear"/>
        <w:spacing w:lineRule="exact" w:line="235" w:before="5" w:after="0"/>
        <w:ind w:left="14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пособность узнавать и дифференцировать не</w:t>
        <w:softHyphen/>
        <w:t>речевые шумы свидетельствует о наличии неречевой слуховой аг</w:t>
        <w:softHyphen/>
        <w:t>нозии и соответственно о неполноценности функционирования височной доли правого полушар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5" w:before="2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Узнавание знакомых мелодий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пособность узнать знакомую мелодию свиде</w:t>
        <w:softHyphen/>
        <w:t>тельствует о наличии амузии и соответственно неполноценности функционирования правой височной доли.</w:t>
      </w:r>
    </w:p>
    <w:p>
      <w:pPr>
        <w:pStyle w:val="Normal"/>
        <w:shd w:fill="FFFFFF" w:val="clear"/>
        <w:spacing w:before="403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ИССЛЕДОВАНИЕ РЕЧИ</w:t>
      </w:r>
    </w:p>
    <w:p>
      <w:pPr>
        <w:pStyle w:val="Normal"/>
        <w:shd w:fill="FFFFFF" w:val="clear"/>
        <w:spacing w:before="221" w:after="0"/>
        <w:ind w:left="2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   Импрессивная речь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онимание речи.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уативный и неситуативный диалог — ответы на вопросы, вы</w:t>
        <w:softHyphen/>
        <w:t>полнение устных инструкций.</w:t>
      </w:r>
    </w:p>
    <w:p>
      <w:pPr>
        <w:pStyle w:val="Normal"/>
        <w:shd w:fill="FFFFFF" w:val="clear"/>
        <w:spacing w:lineRule="exact" w:line="240"/>
        <w:ind w:right="845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имерные вопрос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те же, что и в начальной беседе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имерные инструкции: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ройте глаза! Откройте рот! Поднимите руку! Сожмите руку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лак! Положите кулак на колено! Положите кулак на голову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ьмите со стола ручку и дайте ее мне! Поднимите воротничок и застегните пуговицу на рубашке! Положите ручку под листок! По</w:t>
        <w:softHyphen/>
        <w:t>ложите ручку в карман! и т. п.-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способность понимания обращенной к больн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чи, затруднения и ошибки в этом виде речевой деятельности свидетельствуют о нарушении понимания речи, являющимся пер</w:t>
        <w:softHyphen/>
        <w:t xml:space="preserve">вичным дефектом при груб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енсор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фазии. Топически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влена дисфункц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исочной </w:t>
      </w:r>
      <w:r>
        <w:rPr>
          <w:rFonts w:cs="Times New Roman" w:ascii="Times New Roman" w:hAnsi="Times New Roman"/>
          <w:color w:val="000000"/>
          <w:sz w:val="22"/>
          <w:szCs w:val="22"/>
        </w:rPr>
        <w:t>доли левого полушар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 w:before="226" w:after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оотнесение названия с предметом </w:t>
      </w:r>
      <w:r>
        <w:rPr>
          <w:rFonts w:cs="Times New Roman" w:ascii="Times New Roman" w:hAnsi="Times New Roman"/>
          <w:color w:val="000000"/>
          <w:sz w:val="22"/>
          <w:szCs w:val="22"/>
        </w:rPr>
        <w:t>— показ предметов и час</w:t>
        <w:softHyphen/>
        <w:br/>
        <w:t>тей тела по названиям.</w:t>
      </w:r>
    </w:p>
    <w:p>
      <w:pPr>
        <w:pStyle w:val="Normal"/>
        <w:shd w:fill="FFFFFF" w:val="clear"/>
        <w:spacing w:lineRule="exact" w:line="254" w:before="10" w:after="0"/>
        <w:ind w:left="24" w:hanging="0"/>
        <w:jc w:val="center"/>
        <w:rPr>
          <w:b/>
          <w:b/>
          <w:bCs/>
          <w:color w:val="000000"/>
          <w:spacing w:val="-27"/>
        </w:rPr>
      </w:pPr>
      <w:r>
        <w:rPr>
          <w:b/>
          <w:bCs/>
          <w:color w:val="000000"/>
          <w:spacing w:val="-27"/>
        </w:rPr>
        <w:t>12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мерные инструкции: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ажите окно! Покажите дверь! Покажите потолок! Покаж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! Покажите ухо! Покажите нос! Покажите глаза! и т. п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ующий не должен смотреть на называемый предмет или часть тела, чтобы не подсказывать ответ глазами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руднения в понимании инструкций — показа</w:t>
        <w:softHyphen/>
        <w:t>тель нарушения понимания речи. Неспособность к показу наз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емых предметов или частей тела, затруднения и ошибки в эт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е деятельности свидетельствуют о наличии одного из наи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е важных диагностически симптома отчуждения смысла слова. Оба симптома свидетельствуют о наличии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енсор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фаз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кализация очага поражения — такж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исочн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ласть левого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шария.</w:t>
      </w:r>
    </w:p>
    <w:p>
      <w:pPr>
        <w:pStyle w:val="Normal"/>
        <w:shd w:fill="FFFFFF" w:val="clear"/>
        <w:spacing w:lineRule="exact" w:line="235" w:before="173" w:after="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нимание сложно построенной речи </w:t>
      </w:r>
      <w:r>
        <w:rPr>
          <w:rFonts w:cs="Times New Roman" w:ascii="Times New Roman" w:hAnsi="Times New Roman"/>
          <w:color w:val="000000"/>
          <w:sz w:val="22"/>
          <w:szCs w:val="22"/>
        </w:rPr>
        <w:t>— объяснение логик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амматических конструкций.</w:t>
      </w:r>
    </w:p>
    <w:p>
      <w:pPr>
        <w:pStyle w:val="Normal"/>
        <w:shd w:fill="FFFFFF" w:val="clear"/>
        <w:spacing w:lineRule="exact" w:line="235"/>
        <w:ind w:left="10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способность понимания инструкций, сформули</w:t>
        <w:softHyphen/>
        <w:t>рованных в форме логико-грамматических конструкций свиде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ует о нарушении понимания на самом высоком по иерарх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ровне импрессивной речи, носит название импрессивного аграм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тизма и характерна дл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емантической афаз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кализац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ага поражения — зона перекрытия (ТРО) левого полушария.</w:t>
      </w:r>
    </w:p>
    <w:p>
      <w:pPr>
        <w:pStyle w:val="Normal"/>
        <w:shd w:fill="FFFFFF" w:val="clear"/>
        <w:spacing w:before="235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Экспрессивная ре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5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втоматизмы порядковой реч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порядковый счет до 10, пе</w:t>
        <w:softHyphen/>
        <w:br/>
        <w:t>речисление дней недели, месяцев, оканчивание хорошо извест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ловиц, фраз с жестким контекстом, чтение упроченных с детс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 стихов, пение хорошо известных песен со словами.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е элементов порядковой речи свиде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ует о низком спонтанном компенсаторном потенциале мозга (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ом полушарии или на подкорковом уровн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50" w:before="158" w:after="0"/>
        <w:ind w:left="5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ффективно окрашенные автоматиз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па «ах ты, черт!»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не знаю!», «как же так?!» и пр.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вод о наличии или отсутствии таких автоматизмов делаетс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яжении всего обследования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сутствие элементов аффективно окрашен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чевых автоматизмов свидетельствует_ о низком спонтанном к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нсаторном потенциале правого полушария мозга и, след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, об отсутствии элементов явного или скрытого левше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ли амбидекстрии.</w:t>
      </w:r>
    </w:p>
    <w:p>
      <w:pPr>
        <w:sectPr>
          <w:type w:val="nextPage"/>
          <w:pgSz w:orient="landscape" w:w="16838" w:h="11906"/>
          <w:pgMar w:left="1342" w:right="1342" w:gutter="0" w:header="0" w:top="917" w:footer="0" w:bottom="360"/>
          <w:pgNumType w:fmt="decimal"/>
          <w:cols w:num="2" w:equalWidth="false" w:sep="false">
            <w:col w:w="6355" w:space="141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13</w:t>
      </w:r>
    </w:p>
    <w:p>
      <w:pPr>
        <w:pStyle w:val="Normal"/>
        <w:shd w:fill="FFFFFF" w:val="clear"/>
        <w:spacing w:before="0" w:after="898"/>
        <w:ind w:left="14342" w:hanging="0"/>
        <w:rPr/>
      </w:pPr>
      <w:r>
        <w:rPr/>
      </w:r>
    </w:p>
    <w:p>
      <w:pPr>
        <w:sectPr>
          <w:type w:val="nextPage"/>
          <w:pgSz w:orient="landscape" w:w="17943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ind w:lef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сутствие речевых автоматизмов — неблагоприя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й фактор в отношении прогноза восстановления речевой функц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вод о наличии или отсутствии таких автоматизмов особ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важен при моторных афазиях (афферентного и эфферентного' ти</w:t>
        <w:softHyphen/>
        <w:t>па), поскольку они являются свидетельством определенной ар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ляционной акти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 w:before="240" w:after="0"/>
        <w:ind w:left="5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оотношение объемов произвольной и непроизвольной речи.</w:t>
        <w:br/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ичие значительного объема непроизвольной 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и при неспособности к произвольной речи (по заданию) свидете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ует о диссоциированном характере нарушения экспрессивной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чи. Он обусловлен индивидуальными особенностями мозговой о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анизации речевой функции, а именно высоким спонтанным ком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нсаторным потенциалом правого полушария мозга и, следоват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, наличием явного или скрытого левшества или амбидекстрии.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вод о наличии или отсутствии такой диссоциации</w:t>
        <w:br/>
        <w:t>делается на основании результатов всего обследования. Он важен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 всех формах афазии, т.к. свидетельствует об активном уч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и в компенсаторном процессе здоровых участков мозга и, п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де всего, правого полушар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40" w:before="235" w:after="0"/>
        <w:ind w:left="5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овторение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u w:val="single"/>
        </w:rPr>
        <w:t xml:space="preserve">2А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u w:val="single"/>
        </w:rPr>
        <w:t>Повторение звуков, слогов.</w:t>
      </w:r>
    </w:p>
    <w:p>
      <w:pPr>
        <w:pStyle w:val="Normal"/>
        <w:shd w:fill="FFFFFF" w:val="clear"/>
        <w:spacing w:lineRule="exact" w:line="240" w:before="5" w:after="0"/>
        <w:ind w:left="10" w:right="1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ъявляются звуки и слоги, из разных по месту и способу обра</w:t>
        <w:softHyphen/>
        <w:t>зования групп:</w:t>
      </w:r>
    </w:p>
    <w:p>
      <w:pPr>
        <w:pStyle w:val="Normal"/>
        <w:shd w:fill="FFFFFF" w:val="clear"/>
        <w:spacing w:lineRule="exact" w:line="240" w:before="5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убные (п, б, м), переднязычные (т, д, н), заднеязычные (г, к, х), среднеязычный (й), свистящие (с, з, ц) шипящие (ш, ж, ч), дифт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 с й (я, е, ё, ю). Одни из них произносятся как изолированные звуки (ш, ж, я...), другие как слоги (ма, ми, су, се...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" повторения предъявляемых р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х стимулов, затруднения и ошибки в этом виде деятель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ут носить различный характер, поэтому обращается вним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на артикуляционную сторону произносительного 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left="374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азанность артикуляции при сохранности обобщенной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зносительной схемы звуков и слогов свидетельствует о нал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и дизарт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40" w:before="19" w:after="0"/>
        <w:ind w:left="374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кажения, замены, отказы и пр. при сохранности речевых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ц свидетельствуют о наличии афферентной артикуляци</w:t>
        <w:softHyphen/>
        <w:br/>
        <w:t>онной апраксии, т. е. о распаде представлений об артикулеме</w:t>
        <w:br/>
        <w:t>(обобщенной артикуляционной схеме звука речи) и его ассо-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35"/>
        <w:ind w:left="370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циативной связи с соответствующей фонемой. Отсутствие 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куляционных дефектов при повторении звуков и слогов с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тельствует о первичной сохранности афферентного артик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ционного праксиса.</w:t>
      </w:r>
    </w:p>
    <w:p>
      <w:pPr>
        <w:pStyle w:val="Normal"/>
        <w:shd w:fill="FFFFFF" w:val="clear"/>
        <w:spacing w:lineRule="exact" w:line="235"/>
        <w:ind w:left="14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ушение повторения отдельных звуков и слогов, т. е. распа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ртикулемы является первичным дефектом при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моторной афа</w:t>
        <w:softHyphen/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зии афферентн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па. Он лежит в основе системных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ойств речи в виде негрубых дефектов понимания, трудностей актуализации слов и фраз, чтения и письма, т. к. не обеспечивает внутренних артикуляционных подкреплений различных речевых </w:t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кализация очага поражения при афферентной артикуляцио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праксии и, следовательно, афферентной моторной афазии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центральная (нижнетеменная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ь левого полушар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2.4.2. Повторение слов и фраз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4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ъявляются слова и фразы различной степени лингвистичес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жности. Примерный перечень слов и фраз:</w:t>
      </w:r>
    </w:p>
    <w:p>
      <w:pPr>
        <w:pStyle w:val="Normal"/>
        <w:spacing w:lineRule="exact" w:line="1" w:before="0" w:after="1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216"/>
      </w:tblGrid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ма, лапа, каша, луна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Собака лает</w:t>
            </w:r>
          </w:p>
        </w:tc>
      </w:tr>
      <w:tr>
        <w:trPr>
          <w:trHeight w:val="25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Кот, дом, лес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шка ловит мышку</w:t>
            </w:r>
          </w:p>
        </w:tc>
      </w:tr>
      <w:tr>
        <w:trPr>
          <w:trHeight w:val="25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ка, ложка, парта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ебенок бежит к маме</w:t>
            </w:r>
          </w:p>
        </w:tc>
      </w:tr>
      <w:tr>
        <w:trPr>
          <w:trHeight w:val="25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ко, собака, машина.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давец стоит за прилавком</w:t>
            </w:r>
          </w:p>
        </w:tc>
      </w:tr>
      <w:tr>
        <w:trPr>
          <w:trHeight w:val="25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Комната, квартира, серебро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о улице едут машины</w:t>
            </w:r>
          </w:p>
        </w:tc>
      </w:tr>
      <w:tr>
        <w:trPr>
          <w:trHeight w:val="50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оловник, полковник, пок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ник..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Врач осматривает больного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абинете</w:t>
            </w:r>
          </w:p>
        </w:tc>
      </w:tr>
    </w:tbl>
    <w:p>
      <w:pPr>
        <w:pStyle w:val="Normal"/>
        <w:shd w:fill="FFFFFF" w:val="clear"/>
        <w:spacing w:lineRule="exact" w:line="240" w:before="154" w:after="0"/>
        <w:ind w:left="19" w:right="5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повторения слов и фраз, затруд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и ошибки в этом виде деятельности так же, как и при повто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 звуков и слогов, могут носить различный характер — дизарт-рический и апраксическ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55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азанность произнесения текста при сохранности языковых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лексико-грамматических) параметров свидетельствует о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ии дизарт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кажения, замены, отказы и пр. при сохранности речевых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ц свидетельствуют о наличии эфферентной артикуляц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нной апраксии, т. е. о распаде кинетической мелодии, состав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ной серией артикулем, и ассоциативной связи серии арти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лем с серией соответствующих фон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379" w:hanging="3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е артикуляционных дефектов при повторении слов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раз свидетельствует о первичной сохранности эфферентно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ртикуляционного праксиса.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center"/>
        <w:rPr>
          <w:rFonts w:ascii="Times New Roman" w:hAnsi="Times New Roman" w:cs="Times New Roman"/>
          <w:color w:val="000000"/>
          <w:spacing w:val="-3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1"/>
          <w:sz w:val="22"/>
          <w:szCs w:val="22"/>
        </w:rPr>
        <w:t>15</w:t>
      </w:r>
    </w:p>
    <w:p>
      <w:pPr>
        <w:sectPr>
          <w:type w:val="nextPage"/>
          <w:pgSz w:orient="landscape" w:w="17943" w:h="14141"/>
          <w:pgMar w:left="1440" w:right="2237" w:gutter="0" w:header="0" w:top="1440" w:footer="0" w:bottom="360"/>
          <w:pgNumType w:fmt="decimal"/>
          <w:cols w:num="2" w:equalWidth="false" w:sep="false">
            <w:col w:w="6364" w:space="147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ушение повторения серии звуков и слогов, т. е. слов и фраз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вляется первичным дефектом при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моторной афазии эфферент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па. Он лежит в основе тех же системных расстройств, чт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афферентной моторной афазии, т. к. и в этом случае не об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чены внутренние артикуляционные подкрепления различных речевых действий. Характерно для этой формы афазии и нару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слоговой структуры слова, базирующейся на ритмической ос</w:t>
        <w:softHyphen/>
        <w:t>нове. Распад же «кинетической мелодии» слова включает и нару</w:t>
        <w:softHyphen/>
        <w:t>шение его ритмической компоненты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кализация очага поражения при эфферентной артикуляционной апраксии и, следовательно, эфферентной моторной афазии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е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оторная (прецентралышя) </w:t>
      </w:r>
      <w:r>
        <w:rPr>
          <w:rFonts w:cs="Times New Roman" w:ascii="Times New Roman" w:hAnsi="Times New Roman"/>
          <w:color w:val="000000"/>
          <w:sz w:val="22"/>
          <w:szCs w:val="22"/>
        </w:rPr>
        <w:t>область левого полушария.</w:t>
      </w:r>
    </w:p>
    <w:p>
      <w:pPr>
        <w:pStyle w:val="Normal"/>
        <w:shd w:fill="FFFFFF" w:val="clear"/>
        <w:spacing w:lineRule="exact" w:line="240" w:before="48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.5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Называни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2.5.1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Называние предметов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(рис. 3).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ость назвать предмет (забывание на</w:t>
        <w:softHyphen/>
        <w:t>звания или описание функции предмета вместо номинации) яв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яется первичным дефектом при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акустико-мнестическ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(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.Р. Пурия) или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предметной амнестиче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по Е.П. Кок) аф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ии, который обусловливает системные расстройства в вид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рушений понимания речи, актуализации фразы, чтени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сьма из-за дефицита слов. Локализация очага поражения —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исочн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исочно-затылочн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ласть левого полушария (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.П. Кок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2.5.2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Называние действий и спонтанная реч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зывание действий проверяется по сюжетным картинкам (рис. 4)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просная речь в диалоге обследуется с помощью побужд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ного к задаванию исследующему вопросов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ерные инструкции, побуждающие больного задать вопрос: Спросите, как меня зовут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осите меня, как я себя чувствую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осите меня, в каком городе я живу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осите меня, кто я по специальности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осите меня, что я больше люблю молоко или компот?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рушения в спонтанной речи могут выступать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3-х уровнях: а) мышечном (измененный тонус речевых мышц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ъем их движений; б) артикуляционном; в) языково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•     Наличие смазанности Произнесения текста свидетельствует о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дизартрическ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е нарушений.</w:t>
      </w:r>
    </w:p>
    <w:p>
      <w:pPr>
        <w:pStyle w:val="Normal"/>
        <w:shd w:fill="FFFFFF" w:val="clear"/>
        <w:spacing w:before="221" w:after="0"/>
        <w:ind w:left="24" w:hanging="0"/>
        <w:jc w:val="center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6</w:t>
      </w:r>
    </w:p>
    <w:p>
      <w:pPr>
        <w:pStyle w:val="Normal"/>
        <w:shd w:fill="FFFFFF" w:val="clear"/>
        <w:spacing w:before="302" w:after="0"/>
        <w:rPr/>
      </w:pPr>
      <w:r>
        <w:rPr/>
      </w:r>
    </w:p>
    <w:p>
      <w:pPr>
        <w:pStyle w:val="Normal"/>
        <w:shd w:fill="FFFFFF" w:val="clear"/>
        <w:spacing w:before="302" w:after="0"/>
        <w:rPr/>
      </w:pPr>
      <w:r>
        <w:rPr/>
      </w:r>
    </w:p>
    <w:p>
      <w:pPr>
        <w:sectPr>
          <w:type w:val="nextPage"/>
          <w:pgSz w:orient="landscape" w:w="16838" w:h="11906"/>
          <w:pgMar w:left="1375" w:right="4203" w:gutter="0" w:header="0" w:top="874" w:footer="0" w:bottom="360"/>
          <w:pgNumType w:fmt="decimal"/>
          <w:cols w:num="2" w:equalWidth="false" w:sep="true">
            <w:col w:w="6355" w:space="418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11" w:hanging="0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374" w:hanging="3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ичие фонетических искажений, т. е. искажений артикуля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онных схем, поиски артикуляций, искажение серийной о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анизации слов и фраз свидетельствуют об апраксическом х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ктере нарушений (наличии афферентной или эфферентн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ртикуляционной апракси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35" w:before="19" w:after="0"/>
        <w:ind w:left="374" w:hanging="35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способность называния действий (предикативности речи)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относительно сохранной способности называть предмет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четании с низкой речевой инициативой (бедностью, мон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нностью речи) явля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ервич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фектом при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динами</w:t>
        <w:softHyphen/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афазии. Он приводит к системным расстройствам в в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 бедности речи, семантической и синтаксической упрощ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фразы, вплоть до аграмматизма телеграфного стиля,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ушений спонтанного («от себя») письма.</w:t>
      </w:r>
    </w:p>
    <w:p>
      <w:pPr>
        <w:pStyle w:val="Normal"/>
        <w:shd w:fill="FFFFFF" w:val="clear"/>
        <w:spacing w:lineRule="exact" w:line="235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кализация очага поражения —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аднелоб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я левого по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ария.</w:t>
      </w:r>
    </w:p>
    <w:p>
      <w:pPr>
        <w:pStyle w:val="Normal"/>
        <w:shd w:fill="FFFFFF" w:val="clear"/>
        <w:spacing w:lineRule="exact" w:line="235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.6.2. Спонтанная речь в монологе (пересказе, рассказе, импро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u w:val="single"/>
        </w:rPr>
        <w:t>зации).</w:t>
      </w:r>
    </w:p>
    <w:p>
      <w:pPr>
        <w:pStyle w:val="Normal"/>
        <w:shd w:fill="FFFFFF" w:val="clear"/>
        <w:spacing w:lineRule="exact" w:line="235" w:before="5" w:after="0"/>
        <w:ind w:left="14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т же, что и к спонтанной речи в диалоге, но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лько усложненный ввиду большей сложности монологической речи, чем диалогической.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ичие диссоциации между результатами обсле</w:t>
        <w:softHyphen/>
        <w:t>дования, с одной стороны, понимания первичного состояния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мания речи и повторения, а с другой, — спонтанной речи, т.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в тестах на понимание и повторение дефект отсутствует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понтанной речи присутствует, следует рассматривать как афа</w:t>
        <w:softHyphen/>
        <w:t xml:space="preserve">зию по типу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дезавтоматиз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жившихся речевых навыков </w:t>
      </w:r>
      <w:r>
        <w:rPr>
          <w:rFonts w:cs="Times New Roman" w:ascii="Times New Roman" w:hAnsi="Times New Roman"/>
          <w:color w:val="000000"/>
          <w:sz w:val="22"/>
          <w:szCs w:val="22"/>
        </w:rPr>
        <w:t>(атипичную).</w:t>
      </w:r>
    </w:p>
    <w:p>
      <w:pPr>
        <w:pStyle w:val="Normal"/>
        <w:shd w:fill="FFFFFF" w:val="clear"/>
        <w:spacing w:lineRule="exact" w:line="235" w:before="28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.7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т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букв, слов, фраз, тестов.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u w:val="single"/>
        </w:rPr>
        <w:t xml:space="preserve">2.1 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u w:val="single"/>
        </w:rPr>
        <w:t>Глобальное чтени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— узнавание и показывание зад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слов, раскладывание подписей к картинкам.</w:t>
      </w:r>
    </w:p>
    <w:p>
      <w:pPr>
        <w:pStyle w:val="Normal"/>
        <w:shd w:fill="FFFFFF" w:val="clear"/>
        <w:spacing w:lineRule="exact" w:line="235" w:before="5" w:after="0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к глобальному чтению свидетель</w:t>
        <w:softHyphen/>
        <w:t xml:space="preserve">ствует о наличии груб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лексии, </w:t>
      </w:r>
      <w:r>
        <w:rPr>
          <w:rFonts w:cs="Times New Roman" w:ascii="Times New Roman" w:hAnsi="Times New Roman"/>
          <w:color w:val="000000"/>
          <w:sz w:val="22"/>
          <w:szCs w:val="22"/>
        </w:rPr>
        <w:t>а также о низком компенсатор</w:t>
        <w:softHyphen/>
        <w:t>ном потенциале «здорового» мозга, и, прежде всего, правого по</w:t>
        <w:softHyphen/>
        <w:t xml:space="preserve">лушария (симультанный охват текста). Такая алексия может иметь место в структуре дефекта любой из форм афазии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.7.2. Аналитическое чтение.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основе неспособности прочесть предъявляемые </w:t>
      </w:r>
      <w:r>
        <w:rPr>
          <w:rFonts w:cs="Times New Roman" w:ascii="Times New Roman" w:hAnsi="Times New Roman"/>
          <w:color w:val="000000"/>
          <w:sz w:val="22"/>
          <w:szCs w:val="22"/>
        </w:rPr>
        <w:t>графические знаки может лежать потеря представления об об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нном оптическом образе буквы (графемы) и выступать в виде</w:t>
      </w:r>
    </w:p>
    <w:p>
      <w:pPr>
        <w:sectPr>
          <w:type w:val="nextPage"/>
          <w:pgSz w:orient="landscape" w:w="16838" w:h="11906"/>
          <w:pgMar w:left="9088" w:right="1366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jc w:val="center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9</w:t>
      </w:r>
    </w:p>
    <w:p>
      <w:pPr>
        <w:pStyle w:val="Normal"/>
        <w:shd w:fill="FFFFFF" w:val="clear"/>
        <w:spacing w:before="0" w:after="926"/>
        <w:ind w:left="2338" w:hanging="0"/>
        <w:rPr/>
      </w:pPr>
      <w:r>
        <w:rPr/>
      </w:r>
    </w:p>
    <w:p>
      <w:pPr>
        <w:sectPr>
          <w:type w:val="nextPage"/>
          <w:pgSz w:orient="landscape" w:w="17154" w:h="140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ервичной оптической алексии (дислексии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носит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о, изолированный характер, а значит, не приводит к сис</w:t>
        <w:softHyphen/>
        <w:t>темным речевым дефектам.</w:t>
      </w:r>
    </w:p>
    <w:p>
      <w:pPr>
        <w:pStyle w:val="Normal"/>
        <w:shd w:fill="FFFFFF" w:val="clear"/>
        <w:spacing w:lineRule="exact" w:line="235" w:before="5" w:after="0"/>
        <w:ind w:left="3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кализация очага поражения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атылоч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ласть левого по</w:t>
        <w:softHyphen/>
        <w:t>лушария.</w:t>
      </w:r>
    </w:p>
    <w:p>
      <w:pPr>
        <w:pStyle w:val="Normal"/>
        <w:shd w:fill="FFFFFF" w:val="clear"/>
        <w:spacing w:lineRule="exact" w:line="235" w:before="14" w:after="0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ругой причиной дислексии при афазии может являться неполно</w:t>
        <w:softHyphen/>
        <w:t>ценность фонематических представлений, характерных для с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рной афазии. В этом случае страдает ассоциативная связь меж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афемой и фонемой. Локализация очага поражения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исочная </w:t>
      </w:r>
      <w:r>
        <w:rPr>
          <w:rFonts w:cs="Times New Roman" w:ascii="Times New Roman" w:hAnsi="Times New Roman"/>
          <w:color w:val="000000"/>
          <w:sz w:val="22"/>
          <w:szCs w:val="22"/>
        </w:rPr>
        <w:t>доля левого полушария.</w:t>
      </w:r>
    </w:p>
    <w:p>
      <w:pPr>
        <w:pStyle w:val="Normal"/>
        <w:shd w:fill="FFFFFF" w:val="clear"/>
        <w:spacing w:lineRule="exact" w:line="235" w:before="10" w:after="0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едующим фактором, обусловливающим дислексию, является неполноценность артикуляционной стороны речи. В этом случа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дает ассоциативная связь между неполноценностью артику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ания, характерная для моторных афазий. В этом случае стра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 ассоциативная связь между графемой и артикулемой. Топ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 имеет место неполноценность функционирова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е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моторной </w:t>
      </w:r>
      <w:r>
        <w:rPr>
          <w:rFonts w:cs="Times New Roman" w:ascii="Times New Roman" w:hAnsi="Times New Roman"/>
          <w:color w:val="000000"/>
          <w:sz w:val="22"/>
          <w:szCs w:val="22"/>
        </w:rPr>
        <w:t>области левого полушария.</w:t>
      </w:r>
    </w:p>
    <w:p>
      <w:pPr>
        <w:pStyle w:val="Normal"/>
        <w:shd w:fill="FFFFFF" w:val="clear"/>
        <w:spacing w:lineRule="exact" w:line="235" w:before="17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8,.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ись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букв, слов, фраз, текст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</w:rPr>
        <w:t>2.8.1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</w:rPr>
        <w:t>Списывание.</w:t>
      </w:r>
    </w:p>
    <w:p>
      <w:pPr>
        <w:pStyle w:val="Normal"/>
        <w:shd w:fill="FFFFFF" w:val="clear"/>
        <w:spacing w:lineRule="exact" w:line="235" w:before="5" w:after="0"/>
        <w:ind w:left="10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способность списывать предъявляемые символ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жет иметь место при грубых моторных и сенсорной афазиях. </w:t>
      </w:r>
      <w:r>
        <w:rPr>
          <w:rFonts w:cs="Times New Roman" w:ascii="Times New Roman" w:hAnsi="Times New Roman"/>
          <w:color w:val="000000"/>
          <w:sz w:val="22"/>
          <w:szCs w:val="22"/>
        </w:rPr>
        <w:t>В ее основе лежит: а) потеря представления об обобщенном опти</w:t>
        <w:softHyphen/>
        <w:t>ческом образе буквы (графемы) и соответственно функциональная неполноценность затылочной области левого полушария; б) нару</w:t>
        <w:softHyphen/>
        <w:t xml:space="preserve">шение графомоторной функции пишущей руки и соответстве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ункционирования премоторной области левого полушария; в)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д ассоциативной связи между графемой, фонемой и графом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рным навыком. Соответственно имеет место неполноценность функционирования проводящих путей, связывающих затылоч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ласть (графема), височную (фонема) и премоторную (графом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ный навык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2.8.2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</w:rPr>
        <w:t>Диктант.</w:t>
      </w:r>
    </w:p>
    <w:p>
      <w:pPr>
        <w:pStyle w:val="Normal"/>
        <w:shd w:fill="FFFFFF" w:val="clear"/>
        <w:spacing w:lineRule="exact" w:line="235" w:before="10" w:after="0"/>
        <w:ind w:right="3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пособность или затруднения писать под дик</w:t>
        <w:softHyphen/>
        <w:t>товку могут иметь место при любой форме афазии и быть об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ленной распадом ассоциативной связ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онем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графема. </w:t>
      </w:r>
      <w:r>
        <w:rPr>
          <w:rFonts w:cs="Times New Roman" w:ascii="Times New Roman" w:hAnsi="Times New Roman"/>
          <w:color w:val="000000"/>
          <w:sz w:val="22"/>
          <w:szCs w:val="22"/>
        </w:rPr>
        <w:t>Она, как правило, проявляется в трудностях: а) членения речевого потока (неполноценность функционирования левой височной до</w:t>
        <w:softHyphen/>
        <w:t xml:space="preserve">ли); б) удержания диктуемого текста в оперативной слухоречевой памяти (неполноценность функционирования нижней части ле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сочной доли).</w:t>
      </w:r>
    </w:p>
    <w:p>
      <w:pPr>
        <w:pStyle w:val="Normal"/>
        <w:shd w:fill="FFFFFF" w:val="clear"/>
        <w:spacing w:before="86" w:after="0"/>
        <w:ind w:right="38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20</w:t>
      </w:r>
    </w:p>
    <w:p>
      <w:pPr>
        <w:pStyle w:val="Normal"/>
        <w:shd w:fill="FFFFFF" w:val="clear"/>
        <w:spacing w:lineRule="exact" w:line="235" w:before="72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2.8.3. Самостоятельное п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ьмо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пособность писать самостоятельно («от себя»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наличии способности списывать и писать под диктовку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ть обусловлена: а) снижением речевой инициативы и выступ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оставе динамической афазии, обусловленной неполноце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ью функционирования заднелобных отделов левого полушария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) неспособностью оформить мысль словами по законам языка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любой из форм афазии.</w:t>
      </w:r>
    </w:p>
    <w:p>
      <w:pPr>
        <w:pStyle w:val="Normal"/>
        <w:shd w:fill="FFFFFF" w:val="clear"/>
        <w:spacing w:before="288" w:after="0"/>
        <w:ind w:left="76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ССЛЕДОВАНИЕ ИНТЕЛЛЕКТА И ПАМЯТИ</w:t>
      </w:r>
    </w:p>
    <w:p>
      <w:pPr>
        <w:pStyle w:val="Normal"/>
        <w:shd w:fill="FFFFFF" w:val="clear"/>
        <w:spacing w:lineRule="exact" w:line="240" w:before="254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   Интеллект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9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атегориальное мышлени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>1.1.1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u w:val="single"/>
        </w:rPr>
        <w:t>Классификация, 4-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лишний — исключение 4-го лишнего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пециальных рисуночных тестах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исключить 4-го лишнего сви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ствует о нарушении категориального мышления и соответ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 о неполноценности функционирования преимущественно лобной доли левого полушар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.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звлечен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е аналогий, объединени</w:t>
      </w:r>
      <w:r>
        <w:rPr>
          <w:rFonts w:cs="Times New Roman" w:ascii="Times New Roman" w:hAnsi="Times New Roman"/>
          <w:color w:val="000000"/>
          <w:sz w:val="22"/>
          <w:szCs w:val="22"/>
        </w:rPr>
        <w:t>е предме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тов по с</w:t>
      </w:r>
      <w:r>
        <w:rPr>
          <w:rFonts w:cs="Times New Roman" w:ascii="Times New Roman" w:hAnsi="Times New Roman"/>
          <w:color w:val="000000"/>
          <w:sz w:val="22"/>
          <w:szCs w:val="22"/>
        </w:rPr>
        <w:t>ходству.</w:t>
        <w:br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пособность к этим операциям свидетельству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 нарушении мышления и соответственно неполноценности функ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онирования преимущественно лобной доли левого полушар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235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налитико-синтетическое мышление.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2"/>
          <w:sz w:val="22"/>
          <w:szCs w:val="22"/>
          <w:u w:val="single"/>
        </w:rPr>
        <w:t>1.2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Причинн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ств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енные отношен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— понимание смысла сюжетных картин и рассказов.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способность понять смысл сюжетной картины </w:t>
      </w:r>
      <w:r>
        <w:rPr>
          <w:rFonts w:cs="Times New Roman" w:ascii="Times New Roman" w:hAnsi="Times New Roman"/>
          <w:color w:val="000000"/>
          <w:sz w:val="22"/>
          <w:szCs w:val="22"/>
        </w:rPr>
        <w:t>(при отсутствии симультанной зрительной агнозии), а также смы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 рассказа свидетельствует о нарушении мышления, преимущест</w:t>
        <w:softHyphen/>
        <w:t>венно лобного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.2.2 Арифметический счет — а) показ чисел, имеющих различ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рядное строение; б) решение арифметических примеров, в т. ч. </w:t>
      </w:r>
      <w:r>
        <w:rPr>
          <w:rFonts w:cs="Times New Roman" w:ascii="Times New Roman" w:hAnsi="Times New Roman"/>
          <w:color w:val="000000"/>
          <w:sz w:val="22"/>
          <w:szCs w:val="22"/>
        </w:rPr>
        <w:t>и с переходом через десяток.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к арифметическим операциям сви</w:t>
        <w:softHyphen/>
        <w:t>детельствует о наличии акалькулии и соответственно о непол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ности функционирования теменной доли в левом полушари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.2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ение арифмет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ческих задач.</w:t>
      </w:r>
    </w:p>
    <w:p>
      <w:pPr>
        <w:pStyle w:val="Normal"/>
        <w:shd w:fill="FFFFFF" w:val="clear"/>
        <w:spacing w:lineRule="exact" w:line="235" w:before="5" w:after="0"/>
        <w:ind w:lef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пособность решать арифметические задачи из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 непонимания их условия может свидетельствовать о наличии:</w:t>
      </w:r>
    </w:p>
    <w:p>
      <w:pPr>
        <w:pStyle w:val="Normal"/>
        <w:shd w:fill="FFFFFF" w:val="clear"/>
        <w:spacing w:before="158" w:after="0"/>
        <w:jc w:val="center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1</w:t>
      </w:r>
    </w:p>
    <w:p>
      <w:pPr>
        <w:sectPr>
          <w:type w:val="continuous"/>
          <w:pgSz w:orient="landscape" w:w="17154" w:h="14083"/>
          <w:pgMar w:left="1440" w:right="1440" w:gutter="0" w:header="0" w:top="1440" w:footer="0" w:bottom="360"/>
          <w:cols w:num="2" w:equalWidth="false" w:sep="false">
            <w:col w:w="6398" w:space="1506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ind w:left="13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 акалькулии и соответственно неполноценности функционирова</w:t>
        <w:softHyphen/>
        <w:t>ния теменной доли слева; б) семантической афазии и соответствен</w:t>
        <w:softHyphen/>
        <w:t>но неполноценности функционирования зоны ТРО слева; в) нару</w:t>
        <w:softHyphen/>
        <w:t>шении мышления и соответственно неполноценности функциони</w:t>
        <w:softHyphen/>
        <w:t>рования преимущественно лобной доли левого полушария.</w:t>
      </w:r>
    </w:p>
    <w:p>
      <w:pPr>
        <w:pStyle w:val="Normal"/>
        <w:shd w:fill="FFFFFF" w:val="clear"/>
        <w:spacing w:before="221" w:after="0"/>
        <w:ind w:right="29" w:hanging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имание антонимов, синонимов,</w:t>
      </w:r>
    </w:p>
    <w:p>
      <w:pPr>
        <w:pStyle w:val="Normal"/>
        <w:shd w:fill="FFFFFF" w:val="clear"/>
        <w:spacing w:lineRule="exact" w:line="226"/>
        <w:ind w:left="130" w:right="3629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.3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онятийное мышл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тафор.</w:t>
      </w:r>
    </w:p>
    <w:p>
      <w:pPr>
        <w:pStyle w:val="Normal"/>
        <w:shd w:fill="FFFFFF" w:val="clear"/>
        <w:spacing w:lineRule="exact" w:line="226" w:before="34" w:after="0"/>
        <w:ind w:left="115"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; </w:t>
      </w: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к пониманию этих единиц языка свидетельствует о нарушении понятийного мышления и соответ</w:t>
        <w:softHyphen/>
        <w:t>ственно о неполноценности функционирования лобной доли в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м полушарии.</w:t>
      </w:r>
    </w:p>
    <w:p>
      <w:pPr>
        <w:pStyle w:val="Normal"/>
        <w:shd w:fill="FFFFFF" w:val="clear"/>
        <w:spacing w:before="240" w:after="0"/>
        <w:ind w:left="106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2.    Память.</w:t>
      </w:r>
    </w:p>
    <w:p>
      <w:pPr>
        <w:pStyle w:val="Normal"/>
        <w:shd w:fill="FFFFFF" w:val="clear"/>
        <w:spacing w:before="19" w:after="0"/>
        <w:ind w:left="101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.1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Модально-специфическая оперативная памят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/>
        <w:ind w:left="48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u w:val="single"/>
        </w:rPr>
        <w:t>2.1.1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Слухоречевая памят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— запоминание рядов звуков и слов.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омментар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26" w:before="53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пособность к запоминанию рядов из 3-4-х элементов св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тельствует о грубом нарушении слухоречевой памяти и соотве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енно о неполноценности функционирования нижней височн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ли левого полушар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35" w:before="34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клонения от нормальной кривой при  выполнении теста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10 слов» свидетельствуют о негрубом нарушении слухоречево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мяти и соответственно о неполноценности функционирова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жней височной доли левого полушар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48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u w:val="single"/>
        </w:rPr>
        <w:t>2.1.2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u w:val="single"/>
        </w:rPr>
        <w:t>Зрительная память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— запоминание: а) картинок; б) геоме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ических фигур; в) невербализуемых фигур.</w:t>
      </w:r>
    </w:p>
    <w:p>
      <w:pPr>
        <w:pStyle w:val="Normal"/>
        <w:shd w:fill="FFFFFF" w:val="clear"/>
        <w:spacing w:lineRule="exact" w:line="226"/>
        <w:ind w:left="34" w:right="11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пособность к запоминанию этих стимулов сви</w:t>
        <w:softHyphen/>
        <w:t>детельствует о нарушении оперативной зрительной памяти и со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тственно о неполноценности функционирования затылочной </w:t>
      </w:r>
      <w:r>
        <w:rPr>
          <w:rFonts w:cs="Times New Roman" w:ascii="Times New Roman" w:hAnsi="Times New Roman"/>
          <w:color w:val="000000"/>
          <w:sz w:val="22"/>
          <w:szCs w:val="22"/>
        </w:rPr>
        <w:t>доли левого полушария.</w:t>
      </w:r>
    </w:p>
    <w:p>
      <w:pPr>
        <w:pStyle w:val="Normal"/>
        <w:shd w:fill="FFFFFF" w:val="clear"/>
        <w:spacing w:lineRule="exact" w:line="235" w:before="10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пень грубости нарушения этой памяти убывает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ртинных стимулов к невербализуемым фигурам. 2.2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Долговременная память.</w:t>
      </w:r>
    </w:p>
    <w:p>
      <w:pPr>
        <w:pStyle w:val="Normal"/>
        <w:shd w:fill="FFFFFF" w:val="clear"/>
        <w:spacing w:lineRule="exact" w:line="216" w:before="19" w:after="0"/>
        <w:ind w:left="10" w:right="14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2.2.1. Память на события своей б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огр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фии в преморбидном перио</w:t>
        <w:softHyphen/>
        <w:t>де жизн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(где родился, какие учебные заведения закончил, где ра</w:t>
        <w:softHyphen/>
        <w:t>ботал и т. п.).</w:t>
      </w:r>
    </w:p>
    <w:p>
      <w:pPr>
        <w:pStyle w:val="Normal"/>
        <w:shd w:fill="FFFFFF" w:val="clear"/>
        <w:spacing w:lineRule="exact" w:line="221" w:before="24" w:after="0"/>
        <w:ind w:right="14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и события предварительно выясняются. В случае риска нанести больному психотравму вопросами о семье, они из опроса исключаются.</w:t>
      </w:r>
    </w:p>
    <w:p>
      <w:pPr>
        <w:pStyle w:val="Normal"/>
        <w:shd w:fill="FFFFFF" w:val="clear"/>
        <w:spacing w:before="230" w:after="0"/>
        <w:ind w:right="168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точность представлений о том, что было в жизни больного до заболевания, свидетельствует о нарушении долговременной памяти (вплоть до ретроградной амнезии) или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личии психологического феномена вытеснения и соответ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о неполноценности функционирования преимущественно глу</w:t>
        <w:softHyphen/>
        <w:t>бины мозга, в частности гиппокампа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2.2.2. Память на общеизвестные исторические события и даты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мментарий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больной не в состоянии ответить на вопрос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ется вывод о снижении или потере долговременной памяти и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енно о неполноценности функционирования преиму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о глубины мозга (гиппокампа).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дборе вопросов учитывается возраст больног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образовательный ценз.</w:t>
      </w:r>
    </w:p>
    <w:p>
      <w:pPr>
        <w:pStyle w:val="Normal"/>
        <w:shd w:fill="FFFFFF" w:val="clear"/>
        <w:spacing w:before="6725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</w:t>
      </w:r>
    </w:p>
    <w:sectPr>
      <w:type w:val="nextPage"/>
      <w:pgSz w:orient="landscape" w:w="16838" w:h="11906"/>
      <w:pgMar w:left="1257" w:right="1258" w:gutter="0" w:header="0" w:top="883" w:footer="0" w:bottom="360"/>
      <w:pgNumType w:fmt="decimal"/>
      <w:cols w:num="2" w:equalWidth="false" w:sep="false">
        <w:col w:w="6504" w:space="1454"/>
        <w:col w:w="6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02:00Z</dcterms:created>
  <dc:creator>user</dc:creator>
  <dc:description/>
  <cp:keywords/>
  <dc:language>en-US</dc:language>
  <cp:lastModifiedBy>Света</cp:lastModifiedBy>
  <dcterms:modified xsi:type="dcterms:W3CDTF">2022-11-07T14:02:00Z</dcterms:modified>
  <cp:revision>2</cp:revision>
  <dc:subject/>
  <dc:title/>
</cp:coreProperties>
</file>