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конспект непосредственно образовательной деятельност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ительной логопедической групп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ршенствование у детей навыков конструирования и техники работы с ножницами. Закрепление знаний детей об одежде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ширить знания детей об одежде, материалах, из которых их делают. Учить различать и называть детали одежды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вать связную речь, память, внимание, мелкую моторику рук. Развивать пространственные представления (побуждать детей соединять и размещать детали на плоскости)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ывать аккуратность в работе и желание трудиться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:</w:t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Наглядные (иллюстрации, сюжетные картинки, настоящие варежки, рукавички, пословицы)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ловесные (техника безопасности при работе с ножницами, беседа (вопрос – ответ).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гровые (разрезные картинки, пальчиковая гимнастика, «Лови и отвечай», физминутка).</w:t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разрезные картинки, мяч, варежки, ножницы, фетр, украшение, клей, тесьма.</w:t>
      </w:r>
      <w:r>
        <w:rPr/>
        <w:t xml:space="preserve"> </w:t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готовление украшений для варежек, чтение сказки «Рукавичка»; проговаривание чистоговорок по лексической теме «Одежда».</w:t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иллюстрации с изображением одежд, массажный мяч, ножницы, фетр, шнурки, клей, разрезные картинки, разные виды варежек, рукавичек, кукла Марина с одной варежкой.</w:t>
      </w:r>
    </w:p>
    <w:p>
      <w:pPr>
        <w:pStyle w:val="Standard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НОД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977"/>
      </w:tblGrid>
      <w:tr>
        <w:trPr>
          <w:trHeight w:val="193" w:hRule="atLeast"/>
        </w:trPr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 (1 – 2 мин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ходят в группу (создаем благоприятную атмосферу)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: Ребята, я предлагаю вам взяться за руки и улыбнуться друг другу, чтобы создать хорошее настроение на весь день. Чтобы много узнать интересного сегодня, нужно быть внимательными, не выкрикивать с места, а поднимать руку.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Ребята, посмотрите на столе лежат какие-то картинки.  Я предлагаю подойти и посмотреть их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Посмотрите, здесь четыре набора картинок. Чтобы всем хватило, что мы должны сделать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Я думаю, что целесообразнее разделиться на пары. 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Ребята, а кто знает, сколько человек в паре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Правильно. В паре два человека. Предлагаю разделиться и подойти к своему набору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на столах лежат разрезные картинки, вам необходимо собрать их и вы увидите, что там изображено.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/и  «Собери картинку»       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расскажите, что изображено на картинках, которые вы собрали? Как можно эти предметы назвать, одним словом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Что такое одежда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Для чего человеку нужна одежда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благодарит детей  и предлагает пройти на ковер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ая часть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Давайте, поиграем в игру с мячом. Кому я брошу мяч,  тот отвечает на вопрос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с мячом «Лови и отвечай»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шьют одежду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то шьёт одежду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ая бывает одежда по времени года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ая, в зависимости от пола человека, бывает одежда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части одежды вы знаете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ткани и материалы вы знаете, из которых делают одежду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благодарит детей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а расскажите, что же можно делать с одеждой. Давайте с вами расскажем чистоговорку про одежду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лка с ниткой вместе жили,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 и днем и ночью шили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 стежок, два стежок -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или дедушке мешок,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если дольше покружить,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но маме платье сшить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вы любите отгадывать загадки.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гда слушайте внимательно (воспитатель загадывает загадку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ли братьям теплый дом,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бы жили впятером,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ат большой не согласился,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дельно поселился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хвалит детей за правильный ответ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для чего нужны варежки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Посмотрите, какие у нас есть одежды для рук!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из каких частей состоит варежка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ть, и решение проблемной ситуации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вносит куклу Марину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Ребята, Марина гуляла на улице и потеряла одну варежку. Она вернулась на площадку, искала – искала, но так и не нашла. Подскажите, пожалуйста, что же ей теперь делать? Ведь ручки на морозе мерзнут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Я предлагаю вам  прямо сейчас  сшить новые варежки!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Варежки мы будем шить из материала, который называется – фетр. Давайте повторим новое слово «Фетр».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Как вы думаете, к какому виду ткани относится фетр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Чем же шерстяная ткань отличается от других видов ткани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работе с ножницами.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Перед тем, как начать шить, расскажите, как нужно работать с ножницами.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проводит инструктаж по безопасной работе с ножницами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вставать с ножницами из-за стола, не махать ножницами по сторонам, не тыкать в соседа справа и слева, не бросаться ножницами, после работы не бросать, а положить на место, не тыкать ножницами в себя, не засовывать в уши и в рот)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Ребята, я предлагаю пройти и сесть за столы. Это будет наше ателье.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На столе лежат выкройки варежек, которые привез вам дизайнер, одну сторону варежки на фабрике  успели вырезать, а другую вам нужно самостоятельно аккуратно  вырезать ножницами по контуру, дальше соединить их друг к другу с помощью тесьмы .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сле того, как вы соедините варежки, нужно будет их украсить. А как вы думаете, для чего нужно украшать одежду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!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теперь можно приступать к работе!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Вырезали, давайте немного отдохнем: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льчиковая гимнастика «Пальчик»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а варежку надела  (имитируем, надеваем варежку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, куда я пальчик дела? (удивленно смотрит и пожимает плечами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у пальчика, пропал, (разводит руками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й домишко не попал! (машет в стороны головой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а варежку сняла (снимает варежку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лядите-ка, нашла! (машет большим пальцем)</w:t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щешь, ищешь – не найдешь, (соединяем по очереди пальцы правой и левой руки)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 пальчик! Как живешь? (машет большим пальцем)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А теперь сложите друг к другу и соедините свою варежку!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закончите, сделайте узелок, чтобы варежка не разошлась. А, кто уже научился, завяжите бантик.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Я предлагаю вам украсить свои варежки. Для этого вам потребуются клей и разные фигурки из ткани. Мы заранее с вами подготовили фигурки для украшения по вашим предпочтениям. Давайте пройдем и возьмем их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 чем клеить, разложите украшение на варежку, чтобы посмотреть, как она будет выглядеть.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Ребята, а для чего украшают одежду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А чем еще можно украсить одежду? 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Молодцы, ребята. Покажите всем, какие у вас варежки получились.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круг, берутся за руки и улыбаются друг д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столу с разрезными картинкам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т варианты (Например: по очереди собирать, разделится на пары)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Дв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пары и подходят к набору картинок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картин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предметы одежды, которые у них получилис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Что мы на себя надеваем, то одеждой называетс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От холода спасает, от мороза, чтобы не заболеть. Для защиты нашего тела от холода, дождя, солнечного ожог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ходят на ковер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с мячом и отвечают на вопрос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 ателье или на фабрике. – швея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мой — зимняя, весной — весенняя, летом — летняя, осенью — осенняя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мужская, женская, детская, кукольная, праздничная, рабочая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рукава, воротник, штанина, карман, манжеты, отвороты, горловинка, петельки, подол, лямки, застежки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лопок, атлас, ситец, шелк, шерс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оговаривают чистоговорку по теме «Одежда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Д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вареж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бы ручки не замерзли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сматриваем одежду для рук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ец и ладошка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Согреть, подуть, сшить вареж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соглашаются сшить вареж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овторяют слово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 шерст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рошо сохраняет тепло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оходят и садятся за стол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чтобы она была красивая и разная, не похожая одна на другую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вырезают вторую часть варежки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пальчиковую гимнастик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соединяют свои вареж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роходят и берут свои фигурки для украш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кладывают украшения на варежку и приклеивают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детей: чтобы она была красивой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блестками, стразами, бантами, и т. 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показывают свои варежки.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119"/>
      </w:tblGrid>
      <w:tr>
        <w:trPr/>
        <w:tc>
          <w:tcPr>
            <w:tcW w:w="7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Что мы делали сегодня на занятии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Для кого мы шили варежки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Для чего Марине нужны варежки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: Вам понравилось занятие?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Что вам показалось сложным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: Что было интереснее всего делать?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не очень понравились варежки, которые вы сшили для нее. Спасибо, ребята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 делали вареж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для куклы Мари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чтобы не мерзли ру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кладываю свои варежки на выставку.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3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02:00Z</dcterms:created>
  <dc:creator>Пользователь Windows</dc:creator>
  <dc:description/>
  <cp:keywords/>
  <dc:language>en-US</dc:language>
  <cp:lastModifiedBy>Вася и Цезарь</cp:lastModifiedBy>
  <cp:lastPrinted>2021-11-21T16:36:00Z</cp:lastPrinted>
  <dcterms:modified xsi:type="dcterms:W3CDTF">2022-11-07T14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