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 осеннего праздника в старшей группе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</w:rPr>
        <w:t>ОСЕННИЙ СУНДУЧОК</w:t>
      </w:r>
      <w:r>
        <w:rPr>
          <w:sz w:val="40"/>
        </w:rPr>
        <w:t>.</w:t>
      </w:r>
    </w:p>
    <w:p>
      <w:pPr>
        <w:pStyle w:val="Style16"/>
        <w:shd w:fill="FFFFFF" w:val="clear"/>
        <w:spacing w:before="225" w:after="225"/>
        <w:ind w:firstLine="360"/>
        <w:rPr>
          <w:b/>
          <w:b/>
          <w:color w:val="111111"/>
          <w:sz w:val="27"/>
          <w:szCs w:val="27"/>
        </w:rPr>
      </w:pPr>
      <w:r>
        <w:rPr>
          <w:b/>
          <w:color w:val="111111"/>
          <w:sz w:val="27"/>
          <w:szCs w:val="27"/>
        </w:rPr>
        <w:t>Задачи: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 xml:space="preserve">— </w:t>
      </w:r>
      <w:r>
        <w:rPr>
          <w:color w:val="111111"/>
          <w:sz w:val="27"/>
          <w:szCs w:val="27"/>
        </w:rPr>
        <w:t>создавать условия для активной подготовки к празднику, творческих проявлений педагогов, родителей и детей;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 xml:space="preserve">— </w:t>
      </w:r>
      <w:r>
        <w:rPr>
          <w:color w:val="111111"/>
          <w:sz w:val="27"/>
          <w:szCs w:val="27"/>
        </w:rPr>
        <w:t>уточнять и закреплять знания об осенних изменениях в природе;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 xml:space="preserve">— </w:t>
      </w:r>
      <w:r>
        <w:rPr>
          <w:color w:val="111111"/>
          <w:sz w:val="27"/>
          <w:szCs w:val="27"/>
        </w:rPr>
        <w:t>способствовать индивидуальным проявлениям детей в разных видах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                    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 Осенний хоровод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аря   Здравствуй, осень золо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олубая неба вы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истья  жёлтые, сле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дорожку улег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рослав  Сад раскрасился цве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стр, пионов, георг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вверху огнём пыл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роздья красные ряби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рина Б  Что грустить теперь о л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ень в гости к нам при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позолоченной кар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ем подарки привезла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 Песня Осеннее размышление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ети садятся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ша:  В свой шатёр волшебный и прекр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ень нас на праздник позв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 далёких и чудесных странст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казку новую с собою принесл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ед:  Среди клёнов и о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ундучок стоит оди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зукрашен листья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 велик он, и не ма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то же нам его присл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гадать вас проси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то же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Ос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ЕД 2</w:t>
      </w:r>
      <w:r>
        <w:rPr>
          <w:sz w:val="28"/>
          <w:szCs w:val="28"/>
        </w:rPr>
        <w:t>:  Осень? Очень может бы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 же в сундучке леж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ожет здесь осенние тум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 легли на сонные поляны?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жет листьев мягкий золотой ковё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ервой измороси расписной узор?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жет , крик прощальный журав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ли тихий шёпот топол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 же в этом сундучке лежит?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пора ли нам его открыть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(Вед. с двух сторон берутся за крышку сундучка, пытаются её приподнять, однако крышка не поддаётся.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ичего не получается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Сундучок не открывается!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не станем уны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Будем мы… стихи чи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ети читают стихи в центре зала</w:t>
      </w:r>
    </w:p>
    <w:p>
      <w:pPr>
        <w:pStyle w:val="Normal"/>
        <w:rPr/>
      </w:pPr>
      <w:r>
        <w:rPr>
          <w:sz w:val="28"/>
          <w:szCs w:val="28"/>
        </w:rPr>
        <w:t>Вика  По дорожкам ходит О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рыже красном сарафа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над нею небо впроси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кучевыми обла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ртем  Осень трогает лист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ыплет жёлуди горст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ить прядёт из серой ту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ливая всё дожд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лиса С.  Всё затягивает сет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жно-липкой паут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ылая на разве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аучков на нитке дли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ёва  Эх, и Осень запляс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зыгралась на прост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е листочки оборв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е дубочки расцвет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иза  Позолоты не жале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брала берёзам кос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Холода в мечтах леле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збросала в поле 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( После стихов вед. снова подходят к сундучку, пытаются приподнять крышку, но она не открывается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ЕД 1</w:t>
      </w:r>
      <w:r>
        <w:rPr>
          <w:sz w:val="28"/>
          <w:szCs w:val="28"/>
        </w:rPr>
        <w:t>:  Что же это получ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ундучок опять не открывается!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годите, мы не станем уны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до нам загадки отгад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го из леса ветер гони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, как на крыльях, он лети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сам он в речке не утон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в ней воды не замути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носит осенью поток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Опавший жёлтенький … ( </w:t>
      </w:r>
      <w:r>
        <w:rPr>
          <w:i/>
          <w:iCs/>
          <w:sz w:val="28"/>
          <w:szCs w:val="28"/>
        </w:rPr>
        <w:t>листок)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умит он в поле и в сад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в дом не попадё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никуда я не пойду,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куда он идёт.   </w:t>
      </w:r>
      <w:r>
        <w:rPr>
          <w:i/>
          <w:iCs/>
          <w:sz w:val="28"/>
          <w:szCs w:val="28"/>
        </w:rPr>
        <w:t>(Дождик)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этот гладкий коробо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ронзового цве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прятан маленький дубок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Будущего лета.   </w:t>
      </w:r>
      <w:r>
        <w:rPr>
          <w:i/>
          <w:iCs/>
          <w:sz w:val="28"/>
          <w:szCs w:val="28"/>
        </w:rPr>
        <w:t>(Жёлудь.)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(Вед. снова подходят к сундучку, берутся за его крышку, но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приподнять её им снова не удаётся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ЕД 2</w:t>
      </w:r>
      <w:r>
        <w:rPr>
          <w:sz w:val="28"/>
          <w:szCs w:val="28"/>
        </w:rPr>
        <w:t>:  Что такое? Как же т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Не открыть его ник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знаю кто нам поможет открыть сундучок. Это волшебница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ень. Давайте её позовё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ДЕТИ:</w:t>
      </w:r>
      <w:r>
        <w:rPr>
          <w:sz w:val="28"/>
          <w:szCs w:val="28"/>
        </w:rPr>
        <w:t xml:space="preserve">  Осень, Осень в гости прос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Cs/>
          <w:i w:val="false"/>
          <w:color w:val="FF0000"/>
        </w:rPr>
        <w:t>3 ВХОД ОСЕНИ МУ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  Я – Осень золо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пешу вас удив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огатством урож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вром цветным укр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Я собираю в ст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ернатую сем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с грустью провожаю,</w:t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м тихо вслед п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Я с ветром-непосе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граю в облаках.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ождём седым пор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ссыплюсь я в лу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всех вновь удивля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воею красо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о празднично – наря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о буднично – прос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Здравствуйте, ребята!  Спасибо, что позвали меня на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ВЕД 1:</w:t>
      </w:r>
      <w:r>
        <w:rPr>
          <w:sz w:val="28"/>
          <w:szCs w:val="28"/>
        </w:rPr>
        <w:t xml:space="preserve">  Осень, ты нам не поможешь открыть этот осенний сунду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 Помогу, но сначала  отдохну и на танец посмотр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4 Танец «Капельки по стеклу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 садятся на стуль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По лесу я 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грибочков собр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лесных зверей любим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бы их на зиму припас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гите мне грибо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ушить на верёвоч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гра «Высуши грибочки» под пианино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ЕД 2</w:t>
      </w:r>
      <w:r>
        <w:rPr>
          <w:sz w:val="28"/>
          <w:szCs w:val="28"/>
        </w:rPr>
        <w:t xml:space="preserve">    Сундучок наш наконец,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Свою крышку приподнял!  </w:t>
      </w:r>
      <w:r>
        <w:rPr>
          <w:i/>
          <w:iCs/>
          <w:sz w:val="28"/>
          <w:szCs w:val="28"/>
        </w:rPr>
        <w:t>(Приподнимает крышку сундучка)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Что же сундучок скрывал? </w:t>
      </w:r>
      <w:r>
        <w:rPr>
          <w:i/>
          <w:iCs/>
          <w:sz w:val="28"/>
          <w:szCs w:val="28"/>
        </w:rPr>
        <w:t>(Заглядывает внут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Да чего тут только нет!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(Достаёт из сундука   мухомор 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ЕД 1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</w:rPr>
        <w:t xml:space="preserve">На опушке возле леса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Украшая  тёмный бор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Вырос красный весь в горошек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Ядовитый </w:t>
      </w:r>
      <w:r>
        <w:rPr>
          <w:iCs/>
          <w:color w:val="FF0000"/>
          <w:sz w:val="28"/>
          <w:szCs w:val="28"/>
        </w:rPr>
        <w:t>мухомор (говорят дети)</w:t>
      </w:r>
    </w:p>
    <w:p>
      <w:pPr>
        <w:pStyle w:val="Normal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Эй, ребятки озорные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ухоморчики  лесные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у ка шляпки поправляйт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хоморы, выходите, да свой танец покажите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  <w:t>5 ТАНЕЦ  «МУХОМОРЫ»</w:t>
      </w:r>
    </w:p>
    <w:p>
      <w:pPr>
        <w:pStyle w:val="Normal"/>
        <w:jc w:val="center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</w:r>
    </w:p>
    <w:p>
      <w:pPr>
        <w:pStyle w:val="Normal"/>
        <w:rPr/>
      </w:pPr>
      <w:r>
        <w:rPr>
          <w:b/>
          <w:color w:val="FF0000"/>
          <w:sz w:val="36"/>
          <w:szCs w:val="28"/>
        </w:rPr>
        <w:t xml:space="preserve">Вед. </w:t>
      </w:r>
      <w:r>
        <w:rPr>
          <w:sz w:val="36"/>
          <w:szCs w:val="28"/>
        </w:rPr>
        <w:t>Ребята,</w:t>
      </w:r>
      <w:r>
        <w:rPr>
          <w:b/>
          <w:color w:val="FF0000"/>
          <w:sz w:val="36"/>
          <w:szCs w:val="28"/>
        </w:rPr>
        <w:t xml:space="preserve"> </w:t>
      </w:r>
      <w:r>
        <w:rPr>
          <w:color w:val="000000"/>
          <w:sz w:val="28"/>
          <w:szCs w:val="28"/>
        </w:rPr>
        <w:t>Мухоморы не едя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на стульчиках сидят</w:t>
      </w:r>
    </w:p>
    <w:p>
      <w:pPr>
        <w:pStyle w:val="Normal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Дети садятс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28"/>
        </w:rPr>
        <w:t>6  Под музыку входит слякоть и холодрыга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ЛОДРЫГА: Слушай, Слякоть, мне кажется у них тут праздник. 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ня сколько лет живу, так в гости ни разу и не поз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СЛЯКОТЬ:  Да и меня, тоже не очень-то жалуют. Апчхи! Ну, раз они нас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 позвали, то пожалеют об этом. Мы им весь праздник испорти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 Ой, смотри Холодрыга, кто это?..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РЫГА: Да это же Осень! Сама Золотая Ос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ЯКОТЬ: Радуется. Ей и песни поют, и танцуют для н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РЫГА: Ишь, как её все любят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ЛЯКОТЬ:  А нас нет!  </w:t>
      </w:r>
      <w:r>
        <w:rPr>
          <w:i/>
          <w:iCs/>
          <w:sz w:val="28"/>
          <w:szCs w:val="28"/>
        </w:rPr>
        <w:t>(плачет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ЛОДРЫГА: Фу, какую слякоть развела! Не реви и без тебя холод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учше подумай, как эту Осень проучить, чтобы она не зазнава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ЯКОТЬ:  Придумала! Сейчас мы её заколдуем и она заснёт, а сами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такую слякоть разведём, такой холод устроим, что она из золотой превратиться в дождливую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РЫГА: Бр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ЯКОТЬ:  В унылу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РЫГА: Бр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ЯКОТЬ:  В скучную осень. Тогда её, как и нас, никто любить не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уд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РЫГА: Чем же мы её заколду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ЯКОТЬ:  Сейчас я слякоть на блюдечке разведу, а ей скажу, что </w:t>
      </w:r>
    </w:p>
    <w:p>
      <w:pPr>
        <w:pStyle w:val="Normal"/>
        <w:ind w:left="708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это… раствор красоты!  </w:t>
      </w:r>
      <w:r>
        <w:rPr>
          <w:i/>
          <w:iCs/>
          <w:sz w:val="28"/>
          <w:szCs w:val="28"/>
        </w:rPr>
        <w:t>(Даёт Осени выпить напиток. Она засыпает)</w:t>
      </w:r>
    </w:p>
    <w:p>
      <w:pPr>
        <w:pStyle w:val="Normal"/>
        <w:ind w:left="70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РЫГА: Ура! Получилось! Ну, держитесь, теперь я вас заморожу!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(Бегает около детей с веером, а Слякоть брызгает их водой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ЕД 1</w:t>
      </w:r>
      <w:r>
        <w:rPr>
          <w:sz w:val="28"/>
          <w:szCs w:val="28"/>
        </w:rPr>
        <w:t xml:space="preserve">: Стойте, что вы делаете? Вы же на праздник пришли. </w:t>
      </w:r>
    </w:p>
    <w:p>
      <w:pPr>
        <w:pStyle w:val="Heading1"/>
        <w:rPr/>
      </w:pPr>
      <w:r>
        <w:rPr>
          <w:b w:val="false"/>
        </w:rPr>
        <w:t xml:space="preserve">           </w:t>
      </w:r>
      <w:r>
        <w:rPr>
          <w:b w:val="false"/>
        </w:rPr>
        <w:t>Ой, что же это такое! Как беде помо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ень, Осень, что с тоб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де же взгляд лучистый тв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чему ты плачешь вдру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тускнело всё в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бята,  помните, Слякоть и Холодрыга говорили, что Осень проснётся, если мы без неё заскучаем и позовём её, даже дождливую и холодную. Но что же можно найти в такой осени?</w:t>
      </w:r>
    </w:p>
    <w:p>
      <w:pPr>
        <w:pStyle w:val="TextBodyInden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СЛЯКОТЬ 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ЛОДРЫГА: </w:t>
      </w:r>
      <w:r>
        <w:rPr>
          <w:i/>
          <w:iCs/>
          <w:szCs w:val="28"/>
        </w:rPr>
        <w:t>(</w:t>
      </w:r>
      <w:r>
        <w:rPr>
          <w:i/>
          <w:iCs/>
          <w:sz w:val="22"/>
          <w:szCs w:val="28"/>
        </w:rPr>
        <w:t>ВМЕСТЕ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- Ищите, ищите, может найдё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ЯКОТЬ: Чихать м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РЫГА: Болеть м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ЯКОТЬ: С сырыми ногами пох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РЫГА: И с синим но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ЯКОТЬ: Идёшь, а на тебя вода холодная льё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РЫГА: Бр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твей  Да разве дождик – это плохо?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Надень лишь только сапоги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И в них не  только по дорог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А хоть по лужицам бе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лиса Ш    А как приятно под дожд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Шептаться с зонтиком вдво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даже можно зонтик вз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И под дождём потанце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rPr/>
      </w:pPr>
      <w:r>
        <w:rPr>
          <w:b w:val="false"/>
        </w:rPr>
        <w:t xml:space="preserve"> </w:t>
      </w:r>
      <w:r>
        <w:rPr>
          <w:b w:val="false"/>
        </w:rPr>
        <w:t>Платон       Пусть бушует непогод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то нам уны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в такое время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ожно будет танце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7 Игра «Догони калошу» под пианино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льяна    За окошком дождь и ветер –</w:t>
      </w:r>
    </w:p>
    <w:p>
      <w:pPr>
        <w:pStyle w:val="Normal"/>
        <w:ind w:left="1350" w:hanging="0"/>
        <w:rPr>
          <w:sz w:val="28"/>
          <w:szCs w:val="28"/>
        </w:rPr>
      </w:pPr>
      <w:r>
        <w:rPr>
          <w:sz w:val="28"/>
          <w:szCs w:val="28"/>
        </w:rPr>
        <w:t>Всё нам нипочём.</w:t>
      </w:r>
    </w:p>
    <w:p>
      <w:pPr>
        <w:pStyle w:val="Normal"/>
        <w:ind w:left="1350" w:hanging="0"/>
        <w:rPr>
          <w:sz w:val="28"/>
          <w:szCs w:val="28"/>
        </w:rPr>
      </w:pPr>
      <w:r>
        <w:rPr>
          <w:sz w:val="28"/>
          <w:szCs w:val="28"/>
        </w:rPr>
        <w:tab/>
        <w:t>Приходи к нам, Осень, греться,</w:t>
      </w:r>
    </w:p>
    <w:p>
      <w:pPr>
        <w:pStyle w:val="Normal"/>
        <w:ind w:left="1350" w:hanging="0"/>
        <w:rPr>
          <w:sz w:val="28"/>
          <w:szCs w:val="28"/>
        </w:rPr>
      </w:pPr>
      <w:r>
        <w:rPr>
          <w:sz w:val="28"/>
          <w:szCs w:val="28"/>
        </w:rPr>
        <w:tab/>
        <w:t>Спляшем и споём!</w:t>
      </w:r>
    </w:p>
    <w:p>
      <w:pPr>
        <w:pStyle w:val="Normal"/>
        <w:ind w:left="1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риша    Уходите, мы вас просим,</w:t>
      </w:r>
    </w:p>
    <w:p>
      <w:pPr>
        <w:pStyle w:val="Normal"/>
        <w:ind w:left="1350" w:hanging="0"/>
        <w:rPr>
          <w:sz w:val="28"/>
          <w:szCs w:val="28"/>
        </w:rPr>
      </w:pPr>
      <w:r>
        <w:rPr>
          <w:sz w:val="28"/>
          <w:szCs w:val="28"/>
        </w:rPr>
        <w:t>Всё равно проснётся Осень!</w:t>
      </w:r>
    </w:p>
    <w:p>
      <w:pPr>
        <w:pStyle w:val="Normal"/>
        <w:ind w:left="1350" w:hanging="0"/>
        <w:rPr>
          <w:sz w:val="28"/>
          <w:szCs w:val="28"/>
        </w:rPr>
      </w:pPr>
      <w:r>
        <w:rPr>
          <w:sz w:val="28"/>
          <w:szCs w:val="28"/>
        </w:rPr>
        <w:t>Осень очень нам нуж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м нам нравится о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ЯКОТЬ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РЫГА:  Вы её зовёте? Эту сырую, противную Ос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ЕД 1:</w:t>
      </w:r>
      <w:r>
        <w:rPr>
          <w:sz w:val="28"/>
          <w:szCs w:val="28"/>
        </w:rPr>
        <w:t xml:space="preserve">  Осень дети не забу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Уходите прочь от сюд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Под муз Слякоть и Холодрыга  уходят)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  <w:t>Выставить корзинку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  Ах, как долго я спа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Где я? Что я?... Поня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ы, друзья, меня спас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 вам вернуться помогли.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>Ой, а что это за диво?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>А корзинка как красива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8 Танец «Ягодки - кокетки»</w:t>
      </w:r>
    </w:p>
    <w:p>
      <w:pPr>
        <w:pStyle w:val="Normal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ЕД 2:</w:t>
      </w:r>
      <w:r>
        <w:rPr>
          <w:sz w:val="28"/>
          <w:szCs w:val="28"/>
        </w:rPr>
        <w:t xml:space="preserve"> Ребята, а мы совсем забыли про наш сундучок. Пора нам туда  заглянуть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  <w:i w:val="false"/>
          <w:iCs w:val="false"/>
        </w:rPr>
        <w:t xml:space="preserve">                                               </w:t>
      </w:r>
      <w:r>
        <w:rPr>
          <w:color w:val="FF0000"/>
        </w:rPr>
        <w:t>Достаёт оттуда платочки</w:t>
      </w:r>
    </w:p>
    <w:p>
      <w:pPr>
        <w:pStyle w:val="TextBody"/>
        <w:jc w:val="center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rPr/>
      </w:pPr>
      <w:r>
        <w:rPr>
          <w:sz w:val="28"/>
          <w:szCs w:val="28"/>
        </w:rPr>
        <w:t>ВЕД 2:  Похоже, настала пора показать Осени наши  весёлые частуш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Частушки под пианино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color w:val="111111"/>
          <w:sz w:val="28"/>
          <w:szCs w:val="28"/>
        </w:rPr>
        <w:t>Саша П: </w:t>
      </w:r>
      <w:r>
        <w:rPr>
          <w:color w:val="111111"/>
          <w:sz w:val="28"/>
          <w:szCs w:val="28"/>
        </w:rPr>
        <w:t>Ах, ты, Осень золотая,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прекрасен твой наряд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 тебя поют частушки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детском саде все подряд! У-у-х!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color w:val="111111"/>
          <w:sz w:val="28"/>
          <w:szCs w:val="28"/>
        </w:rPr>
        <w:t> </w:t>
      </w:r>
      <w:r>
        <w:rPr>
          <w:b/>
          <w:bCs/>
          <w:color w:val="111111"/>
          <w:sz w:val="28"/>
          <w:szCs w:val="28"/>
        </w:rPr>
        <w:t>Коля: </w:t>
      </w:r>
      <w:r>
        <w:rPr>
          <w:color w:val="111111"/>
          <w:sz w:val="28"/>
          <w:szCs w:val="28"/>
        </w:rPr>
        <w:t>Я об Осени частушки</w:t>
      </w:r>
    </w:p>
    <w:p>
      <w:pPr>
        <w:pStyle w:val="Normal"/>
        <w:shd w:fill="FFFFFF" w:val="clear"/>
        <w:tabs>
          <w:tab w:val="clear" w:pos="708"/>
          <w:tab w:val="left" w:pos="3045" w:leader="none"/>
        </w:tabs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чиняю на ходу,</w:t>
        <w:tab/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не будет получаться,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интернете всё найду! У-у-х!</w:t>
      </w:r>
    </w:p>
    <w:p>
      <w:pPr>
        <w:pStyle w:val="Normal"/>
        <w:shd w:fill="FFFFFF" w:val="clear"/>
        <w:rPr/>
      </w:pPr>
      <w:r>
        <w:rPr>
          <w:color w:val="111111"/>
          <w:sz w:val="28"/>
          <w:szCs w:val="28"/>
        </w:rPr>
        <w:t xml:space="preserve">    </w:t>
      </w:r>
      <w:r>
        <w:rPr>
          <w:b/>
          <w:bCs/>
          <w:color w:val="111111"/>
          <w:sz w:val="28"/>
          <w:szCs w:val="28"/>
        </w:rPr>
        <w:t>Василиса:</w:t>
      </w:r>
      <w:r>
        <w:rPr>
          <w:color w:val="111111"/>
          <w:sz w:val="28"/>
          <w:szCs w:val="28"/>
        </w:rPr>
        <w:t> Прикупили мне сапожки,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мотрите-ка скорей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еперь папе не придётся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сти дочку до дверей! У-у-х!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color w:val="111111"/>
          <w:sz w:val="28"/>
          <w:szCs w:val="28"/>
        </w:rPr>
        <w:t>Ваня: </w:t>
      </w:r>
      <w:r>
        <w:rPr>
          <w:color w:val="111111"/>
          <w:sz w:val="28"/>
          <w:szCs w:val="28"/>
        </w:rPr>
        <w:t>Ах, ты, Осень золотая,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Ждали мы тебя весь год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селится и гуляет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детском садике народ! У-у-х!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color w:val="111111"/>
          <w:sz w:val="28"/>
          <w:szCs w:val="28"/>
        </w:rPr>
        <w:t>Арина А: </w:t>
      </w:r>
      <w:r>
        <w:rPr>
          <w:color w:val="111111"/>
          <w:sz w:val="28"/>
          <w:szCs w:val="28"/>
        </w:rPr>
        <w:t>Я частушки петь люблю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ушай, слушай, Осень!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повсюду их пою,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де меня попросят! У-у-х!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color w:val="111111"/>
          <w:sz w:val="28"/>
          <w:szCs w:val="28"/>
        </w:rPr>
        <w:t>все: </w:t>
      </w:r>
      <w:r>
        <w:rPr>
          <w:color w:val="111111"/>
          <w:sz w:val="28"/>
          <w:szCs w:val="28"/>
        </w:rPr>
        <w:t>Мы осенние частушки,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олько что пропели вам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еперь мы вас попросим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 души похлопать нам! У-у-х!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Осень</w:t>
      </w:r>
      <w:r>
        <w:rPr>
          <w:sz w:val="28"/>
          <w:szCs w:val="28"/>
        </w:rPr>
        <w:t xml:space="preserve">: Знаете ли вы, друзья, что как ни жаль,  но осенний сундучок наш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уст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где же сливы,  груши, виногр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ёд душистый? Каждый 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аклажану глад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арбузу сладком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ЕД 1:</w:t>
      </w:r>
      <w:r>
        <w:rPr>
          <w:sz w:val="28"/>
          <w:szCs w:val="28"/>
        </w:rPr>
        <w:t xml:space="preserve">  Говорю же я вам – пу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 найдёте и капус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Осень </w:t>
      </w:r>
      <w:r>
        <w:rPr>
          <w:sz w:val="28"/>
          <w:szCs w:val="28"/>
        </w:rPr>
        <w:t xml:space="preserve"> И капусты? Я не ве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т возьму я… и проверю!</w:t>
      </w:r>
    </w:p>
    <w:p>
      <w:pPr>
        <w:pStyle w:val="TextBody"/>
        <w:rPr/>
      </w:pPr>
      <w:r>
        <w:rPr>
          <w:b w:val="false"/>
        </w:rPr>
        <w:t xml:space="preserve">          </w:t>
      </w:r>
      <w:r>
        <w:rPr>
          <w:b w:val="false"/>
        </w:rPr>
        <w:t>(Подходит к сундуч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равда ничего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ОСЕНЬ:</w:t>
      </w:r>
      <w:r>
        <w:rPr>
          <w:sz w:val="28"/>
          <w:szCs w:val="28"/>
        </w:rPr>
        <w:t xml:space="preserve">  Не расстраивайтесь! Зато я вам целую корзину ово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несла.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9 Музыкальная игра с овощами под пианино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Собираю урожай я в свою корзинку»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ОСЕНЬ: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>Ясные денёчки пусть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>Постоят немного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>Ну, а я – в обратный путь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>В дальнюю дорогу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>Всем подарки принесла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>Ешьте, угощайтесь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>Ждут в лесу меня дела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>До свиданья, детвора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>С Осенью прощайтесь.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ЕД 1:</w:t>
      </w:r>
      <w:r>
        <w:rPr>
          <w:sz w:val="28"/>
          <w:szCs w:val="28"/>
        </w:rPr>
        <w:t xml:space="preserve"> Погоди уходить, Осень, послушай на прощанье нашу пе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36"/>
          <w:szCs w:val="28"/>
        </w:rPr>
        <w:t>10 ПЕСНЯ   «Парам пам пам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ОСЕНЬ:</w:t>
      </w:r>
      <w:r>
        <w:rPr>
          <w:sz w:val="28"/>
          <w:szCs w:val="28"/>
        </w:rPr>
        <w:t xml:space="preserve"> Очень красивая песня!  Хоть осенью природа и увядает, но 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мотрю вы полны энергии, веселья, и хорошего настроения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Любите петь, играть и танцевать. А сейчас я должна покинуть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ас. Спасибо, что пригласили на праздник! До встречи в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ледующем году!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</w:t>
      </w:r>
    </w:p>
    <w:p>
      <w:pPr>
        <w:pStyle w:val="TextBody"/>
        <w:jc w:val="center"/>
        <w:rPr/>
      </w:pPr>
      <w:r>
        <w:rPr>
          <w:color w:val="FF0000"/>
        </w:rPr>
        <w:t>11 (Под муз. Осень кружась уходит из зала)</w:t>
      </w:r>
    </w:p>
    <w:p>
      <w:pPr>
        <w:pStyle w:val="Normal"/>
        <w:jc w:val="center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ЕД:</w:t>
      </w:r>
      <w:r>
        <w:rPr>
          <w:sz w:val="28"/>
          <w:szCs w:val="28"/>
        </w:rPr>
        <w:t xml:space="preserve">  Вот и закончился наш празд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Но чтоб не было у вас осенней дипресии предлагаем вам  устроить фотосесс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</w:r>
    </w:p>
    <w:p>
      <w:pPr>
        <w:pStyle w:val="TextBody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</w:r>
    </w:p>
    <w:p>
      <w:pPr>
        <w:pStyle w:val="TextBody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</w:r>
    </w:p>
    <w:p>
      <w:pPr>
        <w:pStyle w:val="TextBody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</w:r>
    </w:p>
    <w:p>
      <w:pPr>
        <w:pStyle w:val="TextBody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</w:r>
    </w:p>
    <w:p>
      <w:pPr>
        <w:pStyle w:val="TextBody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</w:r>
    </w:p>
    <w:p>
      <w:pPr>
        <w:pStyle w:val="TextBody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</w:r>
    </w:p>
    <w:p>
      <w:pPr>
        <w:pStyle w:val="TextBody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</w:r>
    </w:p>
    <w:p>
      <w:pPr>
        <w:pStyle w:val="TextBody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</w:r>
    </w:p>
    <w:sectPr>
      <w:footerReference w:type="default" r:id="rId2"/>
      <w:type w:val="nextPage"/>
      <w:pgSz w:w="11906" w:h="16838"/>
      <w:pgMar w:left="426" w:right="282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iCs/>
      <w:sz w:val="32"/>
      <w:szCs w:val="28"/>
    </w:rPr>
  </w:style>
  <w:style w:type="paragraph" w:styleId="TextBodyIndent">
    <w:name w:val="Body Text Indent"/>
    <w:basedOn w:val="Normal"/>
    <w:pPr>
      <w:ind w:left="645" w:hanging="0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36:00Z</dcterms:created>
  <dc:creator>Света Шебухова</dc:creator>
  <dc:description/>
  <dc:language>en-US</dc:language>
  <cp:lastModifiedBy>Samsung</cp:lastModifiedBy>
  <cp:lastPrinted>2022-10-24T16:46:00Z</cp:lastPrinted>
  <dcterms:modified xsi:type="dcterms:W3CDTF">2022-11-07T13:36:00Z</dcterms:modified>
  <cp:revision>2</cp:revision>
  <dc:subject/>
  <dc:title>ОСЕННИЙ СУНДУЧОК</dc:title>
</cp:coreProperties>
</file>