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ОРОДЕ ПОК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Утверждена приказом директора  </w:t>
      </w:r>
    </w:p>
    <w:p>
      <w:pPr>
        <w:pStyle w:val="Normal"/>
        <w:tabs>
          <w:tab w:val="clear" w:pos="708"/>
          <w:tab w:val="left" w:pos="296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БУ «Лангепасский политехнический колледж»</w:t>
      </w:r>
    </w:p>
    <w:p>
      <w:pPr>
        <w:pStyle w:val="Normal"/>
        <w:tabs>
          <w:tab w:val="clear" w:pos="708"/>
          <w:tab w:val="left" w:pos="2960" w:leader="none"/>
        </w:tabs>
        <w:ind w:left="4248" w:hanging="0"/>
        <w:jc w:val="right"/>
        <w:rPr/>
      </w:pPr>
      <w:r>
        <w:rPr/>
        <w:t xml:space="preserve">№ </w:t>
      </w:r>
      <w:r>
        <w:rPr/>
        <w:t>220/ 1-р от 09.06.2020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caps/>
          <w:color w:val="000000"/>
          <w:sz w:val="28"/>
          <w:szCs w:val="28"/>
        </w:rPr>
        <w:t>РАБОЧАЯ программа УЧЕБНОЙ ДИСЦИПЛИНЫ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.13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храна труд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000000"/>
          <w:sz w:val="36"/>
          <w:szCs w:val="36"/>
        </w:rPr>
        <w:t>для специально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sz w:val="36"/>
          <w:szCs w:val="36"/>
        </w:rPr>
        <w:t>44.02.01  Дошкольное образование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/>
        <w:t>Рабочая программа учебной дисциплины Охрана труда разработана на основе Федеральных государственных образовательных стандартов по специальности 44.02.01  Дошкольное образование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 «Лангепасский политехнический колледж» Филиал в г. Покач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хабова С.С., преподаватель высшей квалификационной категори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ована методическим советом БУ «Лангепасский политехнический колледж» Филиал в г. Покачи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7 от 05. 06. 2020г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на заседании ПЦК мастеров п/о 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преподавателей общепрофессионального 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color w:val="FF0000"/>
              </w:rPr>
            </w:pPr>
            <w:r>
              <w:rPr/>
              <w:t xml:space="preserve">профессионального циклов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ротокол № 6 от 03.06.2020г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Заведующий очным отдел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___________ И. М. Габдул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</w:rPr>
      </w:pPr>
      <w:bookmarkStart w:id="0" w:name="bookmark4"/>
      <w:r>
        <w:rPr>
          <w:b/>
        </w:rPr>
        <w:t>1.  ПАСПОРТ РАБОЧЕЙ ПРОГРАММЫ УЧЕБНОЙ ДИСЦИПЛИНЫ</w:t>
      </w:r>
      <w:bookmarkEnd w:id="0"/>
      <w:r>
        <w:rPr>
          <w:b/>
        </w:rPr>
        <w:t xml:space="preserve">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  Область применения рабочей программы</w:t>
      </w:r>
    </w:p>
    <w:p>
      <w:pPr>
        <w:pStyle w:val="Normal"/>
        <w:jc w:val="both"/>
        <w:rPr>
          <w:b/>
          <w:b/>
          <w:caps/>
        </w:rPr>
      </w:pPr>
      <w:r>
        <w:rPr/>
        <w:t>Рабочая программа учебной дисциплины Охрана труда является частью программы подготовки специалистов среднего звена в соответствии с ФГОС по специальности 44.02.01  Дошкольное образование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Style w:val="23"/>
          <w:rFonts w:eastAsia="Arial Unicode MS"/>
          <w:sz w:val="24"/>
          <w:szCs w:val="24"/>
        </w:rPr>
        <w:t xml:space="preserve">1.2 Место дисциплины в структуре </w:t>
      </w:r>
      <w:r>
        <w:rPr>
          <w:b/>
        </w:rPr>
        <w:t>программы подготовки специалистов среднего звена</w:t>
      </w:r>
      <w:r>
        <w:rPr/>
        <w:t>: дисциплина входит в общеобразовательный цикл 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60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bookmark7"/>
      <w:bookmarkStart w:id="2" w:name="bookmark7"/>
    </w:p>
    <w:p>
      <w:pPr>
        <w:pStyle w:val="31"/>
        <w:keepNext w:val="true"/>
        <w:keepLines/>
        <w:shd w:fill="auto" w:val="clear"/>
        <w:tabs>
          <w:tab w:val="clear" w:pos="708"/>
          <w:tab w:val="left" w:pos="60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bookmarkStart w:id="3" w:name="bookmark7"/>
      <w:r>
        <w:rPr>
          <w:b/>
          <w:sz w:val="24"/>
          <w:szCs w:val="24"/>
        </w:rPr>
        <w:t>1.3   Цели и задачи дисциплины - требования к результатам освоения дисциплины:</w:t>
      </w:r>
      <w:bookmarkEnd w:id="3"/>
    </w:p>
    <w:p>
      <w:pPr>
        <w:pStyle w:val="List"/>
        <w:widowControl w:val="false"/>
        <w:ind w:left="0" w:hanging="0"/>
        <w:jc w:val="both"/>
        <w:rPr/>
      </w:pPr>
      <w:r>
        <w:rPr/>
        <w:t>При реализации программы у обучающихся будут сформированы Общие компетенции по специальност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567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3. Оценивать риски и принимать решения в нестандартных ситуациях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autoSpaceDE w:val="false"/>
        <w:ind w:firstLine="567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6. Работать в коллективе и команде, взаимодействовать с руководством, коллегами и социальными партнерам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К 9. Осуществлять профессиональную деятельность в условиях обновления ее целей, содержания, смены технологий. </w:t>
      </w:r>
    </w:p>
    <w:p>
      <w:pPr>
        <w:pStyle w:val="Normal"/>
        <w:autoSpaceDE w:val="false"/>
        <w:ind w:firstLine="567"/>
        <w:jc w:val="both"/>
        <w:rPr/>
      </w:pPr>
      <w:r>
        <w:rPr/>
        <w:t>ОК 10. Осуществлять профилактику травматизма, обеспечивать охрану жизни и здоровья детей.</w:t>
      </w:r>
    </w:p>
    <w:p>
      <w:pPr>
        <w:pStyle w:val="Normal"/>
        <w:autoSpaceDE w:val="false"/>
        <w:ind w:firstLine="567"/>
        <w:jc w:val="both"/>
        <w:rPr/>
      </w:pPr>
      <w:r>
        <w:rPr/>
        <w:t>ОК 11. Строить профессиональную деятельность с соблюдением регулирующих ее правовых нор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left="28" w:hanging="0"/>
        <w:jc w:val="both"/>
        <w:rPr>
          <w:b/>
          <w:b/>
          <w:color w:val="000000"/>
        </w:rPr>
      </w:pPr>
      <w:bookmarkStart w:id="4" w:name="bookmark8"/>
      <w:r>
        <w:rPr>
          <w:b/>
          <w:color w:val="000000"/>
        </w:rPr>
        <w:t>В результате освоения дисциплины обучающийся должен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уметь: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color w:val="000000"/>
        </w:rPr>
        <w:t>- соблюдать правила безопасности труда;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color w:val="000000"/>
        </w:rPr>
        <w:t>-пользоваться технической, технологической и нормативной документацией;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color w:val="000000"/>
        </w:rPr>
        <w:t>В результате освоения дисциплины обучающийся должен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знать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> 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ind w:left="28" w:hanging="0"/>
        <w:jc w:val="both"/>
        <w:rPr>
          <w:color w:val="000000"/>
        </w:rPr>
      </w:pPr>
      <w:r>
        <w:rPr>
          <w:color w:val="000000"/>
        </w:rPr>
        <w:t>- информацию, необходимую для эффективного выполнения профессиональных задач.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b/>
          <w:b/>
          <w:sz w:val="24"/>
          <w:szCs w:val="24"/>
        </w:rPr>
      </w:pPr>
      <w:bookmarkStart w:id="5" w:name="bookmark8"/>
      <w:r>
        <w:rPr>
          <w:b/>
          <w:sz w:val="24"/>
          <w:szCs w:val="24"/>
        </w:rPr>
        <w:t>1.4  Количество часов на освоение рабочей программы учебной дисциплины:</w:t>
      </w:r>
      <w:bookmarkEnd w:id="5"/>
    </w:p>
    <w:p>
      <w:pPr>
        <w:pStyle w:val="28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максимальной учебной нагрузки обучающегося </w:t>
      </w:r>
      <w:r>
        <w:rPr>
          <w:b/>
          <w:sz w:val="24"/>
          <w:szCs w:val="24"/>
        </w:rPr>
        <w:t>51</w:t>
      </w:r>
      <w:r>
        <w:rPr>
          <w:sz w:val="24"/>
          <w:szCs w:val="24"/>
        </w:rPr>
        <w:t xml:space="preserve"> час, в том числе:</w:t>
      </w:r>
    </w:p>
    <w:p>
      <w:pPr>
        <w:pStyle w:val="28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язательной аудиторной учебной нагрузки обучающегося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 xml:space="preserve"> часа; самостоятельной работы </w:t>
      </w:r>
    </w:p>
    <w:p>
      <w:pPr>
        <w:pStyle w:val="28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обучающегося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560"/>
      </w:tblGrid>
      <w:tr>
        <w:trPr>
          <w:trHeight w:val="460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610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ыполнение домашних заданий (внеаудиторная самостоятельная рабо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докладов 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оставление терминологического слова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спектирование тек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шение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.2  Тематический план и содержание учебной дисциплины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6942"/>
        <w:gridCol w:w="1417"/>
        <w:gridCol w:w="1564"/>
        <w:gridCol w:w="14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 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   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hd w:fill="FFFFFF" w:val="clear"/>
              </w:rPr>
              <w:t>Раздел I. Правовые, нормативные и организационные основы охраны труда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  <w:highlight w:val="black"/>
              </w:rPr>
            </w:pPr>
            <w:r>
              <w:rPr>
                <w:b/>
                <w:bCs/>
                <w:color w:val="FFFFFF"/>
                <w:highlight w:val="black"/>
              </w:rPr>
            </w:r>
          </w:p>
        </w:tc>
      </w:tr>
      <w:tr>
        <w:trPr>
          <w:trHeight w:val="279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1. Общие вопросы охраны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1. Государственное регулирование в сфере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осударственное регулирование в сфере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3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Основные понятия в области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2. Основные положения трудов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сновные положения трудов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Ответственность и наказание за нарушение требован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: </w:t>
            </w:r>
            <w:r>
              <w:rPr/>
              <w:t>Ответственность и наказание за нарушение требован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: </w:t>
            </w:r>
            <w:r>
              <w:rPr/>
              <w:t>Особенности охраны труда женщин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3. Организация работы по охране труда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рганизация работы по охране труда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ое занятие :</w:t>
            </w:r>
            <w:r>
              <w:rPr/>
              <w:t>Обучение, инструктаж и проверка знаний работников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Обучение, инструктаж и проверка знаний работников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ое занятие :</w:t>
            </w:r>
            <w:r>
              <w:rPr/>
              <w:t xml:space="preserve"> Оформление работы распоряжением, наряд-допуском, перечнем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4. Производственный травматизм и профессиональная забол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 и профессиональная заболевае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ы анализа травматизма и профессиональных заболеваний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ое занятие :</w:t>
            </w:r>
            <w:r>
              <w:rPr/>
              <w:t xml:space="preserve"> Методы анализа травматизма и профессиональных заболеваний на предпри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ледование и учет несчастных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 : </w:t>
            </w:r>
            <w:r>
              <w:rPr/>
              <w:t>Расследование и учет несчастных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первой помощи при несчастных случаях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ое занятие :</w:t>
            </w:r>
            <w:r>
              <w:rPr/>
              <w:t xml:space="preserve"> Оказание первой помощи при несчастных случаях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оставить конспект статей Конституции РФ, гарантирующих право на труд и социальные права. Изучить Положение о расследовании и учете несчастных случаев на производстве. Выучить содержание Типовой инструкции по охране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Производственная санитария и гигиена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Вредные вещества и меры защиты от их воз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редные вещества и меры защиты от их воз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Микроклимат на рабочих местах и его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климат на рабочих местах и его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: </w:t>
            </w:r>
            <w:r>
              <w:rPr/>
              <w:t>Безопасная организация рабочего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3. Освещение производственных помещений. Защита от производственного шума и вибрации. Электромагнитные поля и меры защиты от их воз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вещение производственных помещений. Защита от производственного шума и вибр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магнитные поля и меры защиты от их воз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: </w:t>
            </w:r>
            <w:r>
              <w:rPr/>
              <w:t>Расчет искусствен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: </w:t>
            </w:r>
            <w:r>
              <w:rPr/>
              <w:t>Расчет уровня ш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 Средства индивидуаль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: </w:t>
            </w:r>
            <w:r>
              <w:rPr/>
              <w:t>Применение средств индивидуаль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готовить доклад по теме: Санитарно-защитные зоны.</w:t>
            </w:r>
            <w:r>
              <w:rPr>
                <w:color w:val="000000"/>
              </w:rPr>
              <w:t xml:space="preserve"> Оформить отчет по лабораторной работе.</w:t>
            </w:r>
            <w:r>
              <w:rPr>
                <w:color w:val="000000"/>
                <w:shd w:fill="FFFFFF" w:val="clear"/>
              </w:rPr>
              <w:t xml:space="preserve"> Реферат на тему: «Система обеспечения микроклимата в помещениях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клад на тему: Промышленные кондиционеры. Оформить отчет по лабораторной работ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оставить сравнительную характеристику люминесцентных, ртутных, галогенных ламп. Реферат по теме: «Мероприятия по снижению уровня вибрации на автотранспортных средствах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ить отчет по лабораторной работе.</w:t>
            </w:r>
            <w:r>
              <w:rPr>
                <w:color w:val="000000"/>
                <w:shd w:fill="FFFFFF" w:val="clear"/>
              </w:rPr>
              <w:t xml:space="preserve"> Составить сравнительную оценку естественных и антропогенных ионизирующих излуч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3. Пожаро- и взрывобезопасность. Электробезопаснос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1. Пожарная безопасность технологических процессов и строитель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жарная безопасность технологических процессов и строительны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2. Организация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3. Средства и техника тушения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и техника тушения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  : </w:t>
            </w:r>
            <w:r>
              <w:rPr/>
              <w:t>Выбор огнегасительных веществ и технических средств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: </w:t>
            </w:r>
            <w:r>
              <w:rPr/>
              <w:t>Применение средств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4. Обеспечение электро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/>
              <w:t>Обеспечение электро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ое занятие :</w:t>
            </w:r>
            <w:r>
              <w:rPr/>
              <w:t>Выбор средств защиты от поражения электрическим током. Расчет заземления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ить характеристики производственных источников воспламенения. Сформулировать цели и задачи противопожарной профилактики.</w:t>
            </w:r>
            <w:r>
              <w:rPr>
                <w:color w:val="000000"/>
              </w:rPr>
              <w:t>Оформить отчет по лабораторной работе.Презентация по оказанию первой помощи пострадавшим от электротравмы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Итогов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394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Всего:51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ind w:left="72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3.1  Требования к минимальному материально-техническому обеспечению</w:t>
      </w:r>
    </w:p>
    <w:p>
      <w:pPr>
        <w:pStyle w:val="28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учебной дисциплины осуществляется в учебном кабинете. 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комплект учебно-наглядных пособий «Охрана тру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принтер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мультимедиапроектор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/>
        <w:t>аудио- и видеоаппаратура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3.2. Информационное обеспечение обуче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Девисилов, В.А. Охрана труда, [Текст], Учебник для студентов средни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фессиональных учебных заведений. М.; Форум-Инфра-М, 2002.-200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Кукин, П.П. Ляпин, В.Л. Пономорёв Н.Л. и др., Безопаснос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жизнедеятельности. Производственная безопасность и охрана труда: [Текст]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ебное пособие для студентов средних профессиональных учебны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ведений. М.: Высш. шк., 2001 – 431 с.: и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Алексеев, С.В. Усенко, В.Р. Гигиена труда. [Текст], – М.: медицина, 199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 Гаврилова, Л.К. Курс лекций по Охране труда для обучающихся [Текст] 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тернет ресурс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 www.qumer.info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www.hi-eda.ru</w:t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4. КОНТРОЛЬ И ОЦЕНКА РЕЗУЛЬТАТОВ ОСВОЕНИЯ ДИСЦИПЛИНЫ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4"/>
          <w:b/>
          <w:bCs/>
          <w:color w:val="000000"/>
        </w:rPr>
        <w:t>Контроль</w:t>
      </w:r>
      <w:r>
        <w:rPr>
          <w:rStyle w:val="C6"/>
          <w:color w:val="000000"/>
        </w:rPr>
        <w:t> </w:t>
      </w:r>
      <w:r>
        <w:rPr>
          <w:rStyle w:val="C4"/>
          <w:b/>
          <w:bCs/>
          <w:color w:val="000000"/>
        </w:rPr>
        <w:t>и оценка</w:t>
      </w:r>
      <w:r>
        <w:rPr>
          <w:rStyle w:val="C6"/>
          <w:color w:val="000000"/>
        </w:rPr>
        <w:t> 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C9"/>
        <w:shd w:fill="FFFFFF" w:val="clear"/>
        <w:tabs>
          <w:tab w:val="clear" w:pos="708"/>
          <w:tab w:val="left" w:pos="9923" w:leader="none"/>
        </w:tabs>
        <w:spacing w:before="0" w:after="0"/>
        <w:jc w:val="both"/>
        <w:rPr>
          <w:rStyle w:val="C6"/>
          <w:color w:val="000000"/>
        </w:rPr>
      </w:pPr>
      <w:r>
        <w:rPr/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3293"/>
      </w:tblGrid>
      <w:tr>
        <w:trPr>
          <w:trHeight w:val="44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C3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b/>
                <w:bCs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>
          <w:trHeight w:val="22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66"/>
                <w:b/>
                <w:bCs/>
                <w:color w:val="000000"/>
              </w:rPr>
              <w:t>Умения: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02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выявлять опасные и вредные производственные факторы и соответствующие им риски, связанные с прошлым, настоящим или планируемыми видами профессиональной деятельности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лабораторные работы</w:t>
            </w:r>
          </w:p>
        </w:tc>
      </w:tr>
      <w:tr>
        <w:trPr>
          <w:trHeight w:val="94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использовать средства коллективной и индивидуальной защиты в соответствии с характером выполняемой профессиональной деятельности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дания</w:t>
            </w:r>
          </w:p>
        </w:tc>
      </w:tr>
      <w:tr>
        <w:trPr>
          <w:trHeight w:val="96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right="-4788" w:hanging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оводить вводный инструктаж подчиненных (персонал),</w:t>
            </w:r>
          </w:p>
          <w:p>
            <w:pPr>
              <w:pStyle w:val="C1"/>
              <w:spacing w:before="0" w:after="0"/>
              <w:ind w:right="-4788" w:hanging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инструктировать их по вопросам техники безопасности</w:t>
            </w:r>
          </w:p>
          <w:p>
            <w:pPr>
              <w:pStyle w:val="C1"/>
              <w:spacing w:before="0" w:after="0"/>
              <w:ind w:right="-4788" w:hanging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на рабочем месте с учетом специфики выполняемых работ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72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разъяснять подчиненным работникам (персоналу) содержание установленных требований охраны труд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68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контролировать навыки, необходимые для достижения требуемого уровня безопасности труд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7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вести документацию установленного образца по охране труда, соблюдать сроки ее заполнения и условия хранения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домашняя работа</w:t>
            </w:r>
          </w:p>
        </w:tc>
      </w:tr>
      <w:tr>
        <w:trPr>
          <w:trHeight w:val="4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66"/>
                <w:b/>
                <w:bCs/>
                <w:color w:val="000000"/>
              </w:rPr>
              <w:t>Знания: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3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системы управления охраной труда в организации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44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индивидуальные задания</w:t>
            </w:r>
          </w:p>
        </w:tc>
      </w:tr>
      <w:tr>
        <w:trPr>
          <w:trHeight w:val="44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обязанности работников в области охраны труд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контрольная работа</w:t>
            </w:r>
          </w:p>
        </w:tc>
      </w:tr>
      <w:tr>
        <w:trPr>
          <w:trHeight w:val="44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фактические или потенциальные последствия собственной деятельности (или бездействия) и их влияние на уровень безопасности труд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22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контрольная работа</w:t>
            </w:r>
          </w:p>
        </w:tc>
      </w:tr>
      <w:tr>
        <w:trPr>
          <w:trHeight w:val="1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орядок и периодичность инструктирования подчиненных работников (персонала)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  <w:tr>
        <w:trPr>
          <w:trHeight w:val="1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орядок хранения и использования средств коллективной и индивидуальной защиты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индивидуальные задания</w:t>
            </w:r>
          </w:p>
        </w:tc>
      </w:tr>
      <w:tr>
        <w:trPr>
          <w:trHeight w:val="100" w:hRule="atLeast"/>
        </w:trPr>
        <w:tc>
          <w:tcPr>
            <w:tcW w:w="6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орядок поведения аттестации рабочих мест по условиям труда в т.ч. методику оценки условий труда и травмобезопасности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13"/>
                <w:color w:val="000000"/>
              </w:rPr>
              <w:t>практические занятия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Заголовок №3_"/>
    <w:qFormat/>
    <w:rPr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character" w:styleId="C7">
    <w:name w:val="c7"/>
    <w:qFormat/>
    <w:rPr/>
  </w:style>
  <w:style w:type="character" w:styleId="C66">
    <w:name w:val="c66"/>
    <w:qFormat/>
    <w:rPr/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5100"/>
      <w:ind w:hanging="360"/>
      <w:jc w:val="center"/>
    </w:pPr>
    <w:rPr>
      <w:sz w:val="27"/>
      <w:szCs w:val="27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360"/>
    </w:pPr>
    <w:rPr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720" w:after="540"/>
      <w:ind w:hanging="1220"/>
      <w:jc w:val="both"/>
    </w:pPr>
    <w:rPr>
      <w:sz w:val="27"/>
      <w:szCs w:val="27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sz w:val="27"/>
      <w:szCs w:val="27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6:00Z</dcterms:created>
  <dc:creator>BLINOV</dc:creator>
  <dc:description/>
  <cp:keywords/>
  <dc:language>en-US</dc:language>
  <cp:lastModifiedBy>User</cp:lastModifiedBy>
  <cp:lastPrinted>2020-11-20T13:37:00Z</cp:lastPrinted>
  <dcterms:modified xsi:type="dcterms:W3CDTF">2022-06-20T07:23:00Z</dcterms:modified>
  <cp:revision>197</cp:revision>
  <dc:subject/>
  <dc:title>ПРОЕКТ</dc:title>
</cp:coreProperties>
</file>