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Директор школы № 13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 Л.Н. Ненаше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____»_________________ 2022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Перспективный план работы педагога-психолога Бутовой С.В. на 2022-2023 учебный год</w:t>
      </w:r>
    </w:p>
    <w:p>
      <w:pPr>
        <w:pStyle w:val="Normal"/>
        <w:rPr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Цель: участие в создании благоприятных условий для сохранения и укрепления психологического здоровья детей с применением сенсорной интеграции в рамках дополнительного метода коррекционно-развивающей работ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>1. Коррекция сенсорного дефици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>2. Снижение эмоционального напряжения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3. Релаксация учащихся с невротическими и психическими расстройствами в стадии компенса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>4. Развитие мелкой и крупной моторики используя игры с фиброоптическими волокна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5. Формирование устойчивости внимания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6. Развитие и коррекция познавательной сферы учащихся.</w:t>
      </w:r>
    </w:p>
    <w:p>
      <w:pPr>
        <w:pStyle w:val="ListParagraph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>7. Развитие и коррекция личностной сферы учащихся.</w:t>
      </w:r>
    </w:p>
    <w:p>
      <w:pPr>
        <w:pStyle w:val="ListParagraph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>8. Развитие и коррекция эмоционально-волевой сферы учащихся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11. Психопрофилактика отклоняющегося поведения учащихся.</w:t>
      </w:r>
    </w:p>
    <w:p>
      <w:pPr>
        <w:pStyle w:val="ListParagraph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>12.Психолого-педагогическое просвещение педагогов, родителей, лиц, их заменяющих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  <w:szCs w:val="24"/>
        </w:rPr>
        <w:t>13.Повышение профессиональной компетентности.</w:t>
      </w:r>
    </w:p>
    <w:tbl>
      <w:tblPr>
        <w:tblW w:w="154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3261"/>
        <w:gridCol w:w="2976"/>
        <w:gridCol w:w="1560"/>
        <w:gridCol w:w="850"/>
        <w:gridCol w:w="5105"/>
      </w:tblGrid>
      <w:tr>
        <w:trPr>
          <w:trHeight w:val="637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правление работы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одержа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а провед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оки проведения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едполагаемый результат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bookmarkStart w:id="0" w:name="_Hlk81485320"/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иагностика способностей и процесса обработки сенсорной информации</w:t>
            </w:r>
            <w:bookmarkEnd w:id="0"/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сслед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нсорной чувствитель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Выявление степени нарушений процесса обработки сенсорной информации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P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знаки и симптомы дисфункци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агностические занятия в сенсорной комнате с использованием набора определенных стимулов на каждую из сенсорных сист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ние диагностического опросника, состоящего из блока вопросов по каждой сенсорной сис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Составление сенсорного профил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 диагности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нтябрь 202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й 2023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сенсорных особенностей и степени дефицита у школьников, обусловливающих снижение усвоения материала. Оказание помощи в организации учебного процесса с учетом выявленных индивидуальных сенсорных особенностей учащегося.</w:t>
            </w:r>
          </w:p>
        </w:tc>
      </w:tr>
      <w:tr>
        <w:trPr>
          <w:trHeight w:val="1712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сследование эмоциональной сферы обучающихс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ение степени чувствительности, определения (степени возможности определения) и понимания своих эмоций и эмоций других людей.  Использование в работе диагностического инструментария «Таблица чувств», игры-пазла «Составь эмоцию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 диагности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нтябрь 202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й 2023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эмоционального отношения учащегося к образовательному процессу с применением индивидуальных сенсорных стратегий. Редуцирование высокой чувствительности к эмоциям других людей. Развитие навыков коммуник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навыков саморефлексии и саморегуляции.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ррекционно-развивающая работа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оррекционно-развивающих занятий, направленных на коррекцию сенсорного дефицита для детей с расстройством аутистического спектр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чая программа: «Рабочая коррекционная программа по преодолению сенсорных нарушений для детей с расстройствами аутистического спектра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ичное устранение сенсорного дефицита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оррекционно-развивающих занятий, направленных на коррекцию сенсорного дефицита для детей с синдромом Даун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чая программа: «Рабочая коррекционная программа по преодолению сенсорных нарушений для детей с синдромом Дауна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ичное устранение сенсорного дефицита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ведение коррекционно-развивающих занятий, направленных на коррекцию сенсорного дефицита для детей с интеллектуальными нарушениям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чая программа: «Рабочая коррекционная программа по преодолению сенсорных нарушений для детей, с интеллектуальными нарушениями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ичное устранение сенсорного дефицита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оррекционно-развивающих занятий, направленных на коррекцию сенсорного дефицита для детей с задержкой психического развит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чая программа: «Рабочая коррекционная программа по преодолению сенсорных нарушений для детей с задержкой психического развития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ранение сенсорного дефицита.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оррекционно-развивающих занятий, направленных на коррекцию сенсорного дефицита для детей с ТМНР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чая программа: «Рабочая коррекционная программа по преодолению сенсорных нарушений для детей с ТМНР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ичное устранение сенсорного дефицита.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сихологическое консультирование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сультирование детей, родителей, педагогов по вопросам возможностей сенсорной интег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сультирова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формированные представления о возможностях сенсорной интеграции в преодолении трудностей в усвоении материала.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рименение современных образовательных технологий в коррекционно-развивающей работе 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ние современных технических средств (выполнение заданий и диагностических процедур с использованием компьютера и интернет-технологий, просмотр презентаций, видеороликов), оборудования для сенсорной комнаты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сультирова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 подгруппов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и развитие способов умственных действий, необходимых для успешного обучения учащихся с использованием современных компьютерных технологий.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сихологическое просвещение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астие в проведении мероприятий, проводимых ОУ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ступление на родительских собраниях, семинарах, методических объединениях, медико-психолого-педагогических консилиумах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уппов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тимизация детско-родительских отношений, повышение психологической культуры всех участников образовательного процесса.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нформационно-методическая деятельность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астие в проведении мероприятий, проводимых ОУ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ступление на родительских собраниях, семинарах, методических объединениях, медико-психолого-педагогических консилиумах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уппов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тимизация детско-родительских отношений, повышение психологической культуры всех участников образовательного процесса.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рганизационно-методическая работа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тическая деятельность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учение методической литературы по текущим проблемам, посещение курсов, районного методического объединения, семинаров, тренинг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ческое обеспечение консультативно-диагностической деятельности: пополнение банка психодиагностических методик, подготовка расходных и дидактических материа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ение рекомендаций по результатам диагностической, коррекционно-развивающей работы и консультиро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работка рекомендаций и памяток по вопросам обучения, воспитания и развития; по антитеррористическому просвещению и профилактике суицидального поведения в молодежной среде для размещения на информационном стенде и на сайте О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астие в работе школьного и районного методического объединения педагогов-психолог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работка групповых и индивидуальных коррекционно-развивающих занятий с использованием ЭОР и инновационных технолог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ботка диагностического материал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работка аналитических справок, заключе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олнение аналитической и отчетной документ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готовка выступлений на районных и городских конференциях и семинара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учение нормативно-правовой документ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азание профессиональной помощи участникам образовательного процесса. Эффективное планирование работы по психолого-педагогическому сопровождению учащихся.</w:t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едагог-психолог, клинический психолог                                                                             Бутова  С.В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Zag11">
    <w:name w:val="zag11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7">
    <w:name w:val="Основной текст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59:00Z</dcterms:created>
  <dc:creator>OEM</dc:creator>
  <dc:description/>
  <cp:keywords/>
  <dc:language>en-US</dc:language>
  <cp:lastModifiedBy>Света</cp:lastModifiedBy>
  <cp:lastPrinted>2019-10-07T12:21:00Z</cp:lastPrinted>
  <dcterms:modified xsi:type="dcterms:W3CDTF">2022-11-07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