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475" w:firstLine="360"/>
        <w:jc w:val="right"/>
        <w:rPr/>
      </w:pPr>
      <w:r>
        <w:rPr>
          <w:b w:val="false"/>
          <w:bCs/>
          <w:sz w:val="28"/>
          <w:szCs w:val="28"/>
        </w:rPr>
        <w:t xml:space="preserve">              </w:t>
      </w:r>
      <w:r>
        <w:rPr>
          <w:b w:val="false"/>
          <w:bCs/>
          <w:sz w:val="24"/>
        </w:rPr>
        <w:t>Приложение №1</w:t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</w:t>
      </w:r>
      <w:r>
        <w:rPr>
          <w:b w:val="false"/>
          <w:bCs/>
          <w:sz w:val="22"/>
          <w:szCs w:val="22"/>
        </w:rPr>
        <w:t>к  приказу  Управления образования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Cs/>
          <w:sz w:val="22"/>
          <w:szCs w:val="22"/>
        </w:rPr>
        <w:t xml:space="preserve">                                                                                    </w:t>
      </w:r>
      <w:r>
        <w:rPr>
          <w:bCs/>
          <w:sz w:val="22"/>
          <w:szCs w:val="22"/>
          <w:u w:val="single"/>
        </w:rPr>
        <w:t>«30» 09.2022</w:t>
      </w:r>
      <w:r>
        <w:rPr>
          <w:bCs/>
          <w:sz w:val="22"/>
          <w:szCs w:val="22"/>
        </w:rPr>
        <w:t xml:space="preserve"> № </w:t>
      </w:r>
      <w:r>
        <w:rPr>
          <w:bCs/>
          <w:sz w:val="22"/>
          <w:szCs w:val="22"/>
          <w:u w:val="single"/>
        </w:rPr>
        <w:t>510</w:t>
      </w:r>
    </w:p>
    <w:p>
      <w:pPr>
        <w:pStyle w:val="Normal"/>
        <w:ind w:left="4963" w:firstLine="709"/>
        <w:jc w:val="center"/>
        <w:rPr>
          <w:bCs/>
        </w:rPr>
      </w:pPr>
      <w:r>
        <w:rPr>
          <w:b/>
          <w:bCs/>
        </w:rPr>
        <w:t xml:space="preserve">                       </w:t>
      </w:r>
    </w:p>
    <w:p>
      <w:pPr>
        <w:pStyle w:val="Normal1"/>
        <w:keepNext w:val="true"/>
        <w:keepLines/>
        <w:widowControl/>
        <w:suppressLineNumbers/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keepNext w:val="true"/>
        <w:keepLines/>
        <w:widowControl/>
        <w:suppressLineNumbers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</w:p>
    <w:p>
      <w:pPr>
        <w:pStyle w:val="Normal1"/>
        <w:keepNext w:val="true"/>
        <w:keepLines/>
        <w:widowControl/>
        <w:suppressLineNumbers/>
        <w:suppressAutoHyphens w:val="tru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роведении муниципального конкурса</w:t>
      </w:r>
    </w:p>
    <w:p>
      <w:pPr>
        <w:pStyle w:val="Normal1"/>
        <w:keepNext w:val="true"/>
        <w:keepLines/>
        <w:widowControl/>
        <w:suppressLineNumbers/>
        <w:suppressAutoHyphens w:val="tru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Педагог года Солнечногорья - 2023»</w:t>
      </w:r>
    </w:p>
    <w:p>
      <w:pPr>
        <w:pStyle w:val="Normal"/>
        <w:spacing w:before="75" w:after="7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й  конкурс «Педагог года Солнечногорья – 2023» проводится в рамках ежегодного областного конкурса «Педагог  года Подмосковья» (далее – Конкурс).</w:t>
      </w:r>
    </w:p>
    <w:p>
      <w:pPr>
        <w:pStyle w:val="Normal"/>
        <w:jc w:val="both"/>
        <w:rPr/>
      </w:pPr>
      <w:r>
        <w:rPr>
          <w:sz w:val="28"/>
          <w:szCs w:val="28"/>
        </w:rPr>
        <w:t>2.   Конкурс проводится по двум номина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«Учитель года Солнечногорь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оспитатель года Солнечногорья»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торами Конкурса являются Управление образования администрации городского округа Солнечногорск, Муниципальное казённое учреждение дополнительного профессионального образования «Учебно-методический Центр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Конкурс направлен на развитие профессиональной деятельности педагогических работников по обновлению содержания образования и способов его реализации с учетом требований федеральных государственных стандартов общегообразования,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(Приказ Министерства труда и социальной защиты РФ от 18 октября 2013 г. № 544н) и Федерального закона от 29 декабря 2012 г. № 273-ФЗ «Об образовании в Российской Федерации», поддержку инновационных педагогических практик в организации образовательного процесса, рост мастерства педагогических работников в условиях формирования национальной системы учительского роста, утверждение приоритетов образования в обществе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Конкурса</w:t>
      </w:r>
    </w:p>
    <w:p>
      <w:pPr>
        <w:pStyle w:val="Normal"/>
        <w:spacing w:before="75" w:after="75"/>
        <w:jc w:val="both"/>
        <w:rPr/>
      </w:pPr>
      <w:r>
        <w:rPr>
          <w:sz w:val="28"/>
          <w:szCs w:val="28"/>
        </w:rPr>
        <w:t>5.   Целями и задачами Конкурс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социального статуса и профессионализма работников образования, усиление   их государственной и общественной поддержки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в обществе социальной и гражданственной значимости подмосковного педагога как носителя новых ценностей и обществен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- стимулирование профессионального педагогического твор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и распространение образцов инновационной педагогической деятельности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формирование нового педагогического мышления.</w:t>
      </w:r>
      <w:r>
        <w:rPr>
          <w:i/>
          <w:iCs/>
          <w:sz w:val="28"/>
          <w:szCs w:val="28"/>
        </w:rPr>
        <w:t> 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t>Жюри Конкурса.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6. Состав жюри Конкурса утверждается приказом Управления образования. В состав жюри могут входить специалисты, имеющие большой опыт практической и научной работы в системе образования, владеющие навыками экспертизы конкурсных состязаний, известные учителя, руководители предметных районных методических объединений.    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</w:p>
    <w:p>
      <w:pPr>
        <w:pStyle w:val="Normal"/>
        <w:numPr>
          <w:ilvl w:val="0"/>
          <w:numId w:val="1"/>
        </w:numPr>
        <w:spacing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t>Участники Конкурса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частниками Конкурса являются педагогические работники дошкольных образовательных учреждений и учителя общеобразовательных учреждений со стажем педагогической работы не менее трёх лет, имеющие первую, высшую квалификационную категорию. 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Конкурса</w:t>
      </w:r>
    </w:p>
    <w:p>
      <w:pPr>
        <w:pStyle w:val="Normal"/>
        <w:spacing w:before="75" w:after="7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8.    Устанавливаются следующие этапы Конкурса:</w:t>
      </w:r>
    </w:p>
    <w:p>
      <w:pPr>
        <w:pStyle w:val="Normal"/>
        <w:spacing w:before="75" w:after="75"/>
        <w:jc w:val="both"/>
        <w:rPr/>
      </w:pPr>
      <w:r>
        <w:rPr>
          <w:sz w:val="28"/>
          <w:szCs w:val="28"/>
        </w:rPr>
        <w:t>- первый этап - школьный, проводится образовательными   учреждениями  (далее - первый этап);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-    второй    этап - муниципальный, проводится   Управлением образования, МКУ ДПО «Учебно-методический Центр (далее - второй этап);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-    третий   этап - региональный,   проводится   Министерством   образования    Московской    области  (далее - третий этап).   Для участия в третьем этапе Конкурса делегируются два участника - победители  муниципальных этапов конкурсов в номинациях «Учитель года Солнечногорья» и «Воспитатель года Солнечногорья».  </w:t>
      </w:r>
    </w:p>
    <w:p>
      <w:pPr>
        <w:pStyle w:val="Normal"/>
        <w:spacing w:before="75" w:after="75"/>
        <w:jc w:val="both"/>
        <w:rPr/>
      </w:pPr>
      <w:r>
        <w:rPr>
          <w:sz w:val="28"/>
          <w:szCs w:val="28"/>
        </w:rPr>
        <w:t>9. Организационно - методическое сопровождение второго этапа конкурса осуществляет  МКУ ДПО «Учебно-методический Центр».</w:t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явки на участие в муниципальном этапе конкурса и конкурсные материалы предоставляются в МКУ ДПО «Учебно – методический Центр»  до 10 октября 2022 г.</w:t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участия в муниципальном этапе Конкурса необходимо направить следующие документы:</w:t>
      </w:r>
    </w:p>
    <w:p>
      <w:pPr>
        <w:pStyle w:val="Normal1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Заявителя (Приложение №1 к Положению);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 карта участника (Приложение №2,3 к Положению)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4425" w:leader="none"/>
        </w:tabs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Номинация «Учитель года Солнечногорья»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ый этап Конкурса в номинации «Учитель года Солнечногорья» проводится в три тура.</w:t>
      </w:r>
      <w:r>
        <w:rPr>
          <w:sz w:val="28"/>
          <w:szCs w:val="28"/>
        </w:rPr>
        <w:t>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вый тур «Учитель - Профессион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тур включает следующие конкурсные испыта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1. «Методическая мастерская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Формат конкурсного испытания: представление конкурсантом эффективных методических практик организации процесса обучения и воспитания обучающихся в соответствии с ценностными ориентирами и современными тенденциями развития образования. Выступление конкурсанта может сопровождаться презентацией, содержащей не более 12 слайдов. Для представления методических материалов конкурсантом может быть использован собственный интернет-ресурс (личный сайт, блог, в том числе и на странице социальной сети, страница на сайте образовательной организации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Регламент конкурсного испытания: до 15 минут, включая ответы на вопросы членов жюр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Критерии оценки: актуальность и результативность; научная корректность и методическая грамотность (в том числе в использовании электронных средств обучения); информационная, коммуникативная и языковая культур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Все критерии являются равнозначными и оцениваются в 10 балл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Максимальный общий балл - 30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2)</w:t>
        <w:tab/>
        <w:t>«Урок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Формат конкурсного испытания: урок по учебному предмету, который проводится конкурсантом в общеобразовательной организации, утвержденной жюри. Тема урока определяется в соответствии с календарно-тематическим планированием и рабочей программой по соответствующему предмету в соответствующем классе. Возрастная группа (класс), в которой будет проводиться урок, выбирается конкурсанто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Регламент конкурсного испытания: до 20 минут, самоанализ урока и ответы на вопросы членов жюри — до 5 минут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Критерии оценки: корректность и глубина понимания предметного содержания; методическая и психолого-педагогическая грамотность при проведении занятия и поддержка учебной мотивации; творческий подход к решению профессиональных задач; коммуникативная и речевая культура; целеполагание и результативность; рефлексия проведенного урок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Все критерии являются равнозначными и оцениваются в 10 балл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Максимальный общий балл — 60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3)</w:t>
        <w:tab/>
        <w:t>«Классный час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Формат конкурсного испытания: классный час с обучающимис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Классный час конкурсант проводит в том же классе, в котором проводил урок по предмет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Тематическое направление классного часа в соответствии со Стратегией развития воспитания в Российской Федерации на период до 2025 года (духовно-нравственное развитие, приобщение к культурному наследию, физическое развитие и культура здоровья, трудовое воспитание и профессиональное самоопределение, экологическое воспитание) определяется по результатам жеребьевки. Тему классного часа конкурсант выбирает самостоятельно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Регламент конкурсного испытания: до 15 минут, ответы на вопросы членов жюри - до 5 минут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Критерии оценки:</w:t>
        <w:tab/>
        <w:t>актуальность и обоснованность выбранной темы; методическая и психолого-педагогическая грамотность; творческий и адекватный подход к решению воспитательных задач; коммуникативная и речевая культур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Все критерии являются равнозначными и оцениваются в 10 балл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Максимальный общий балл - 40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Участники, набравшие наибольшее количество баллов по результатам первого тура Конкурса, объявляются финалистами и допускаются к участию во втором туре Конкурс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4.</w:t>
        <w:tab/>
        <w:t>Второй тур «Учитель - мастер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Второй тур включает следующие конкурсные испыта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1)</w:t>
        <w:tab/>
        <w:t>«Мастер - класс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Формат конкурсного испытания: выступление, демонстрирующее способы профессиональной деятельности, доказавшие свою эффективность в практической работе конкурсанта. Тему, форму проведения мастер-класса, наличие фокус-группы и ее количественный состав (при необходимости) конкурсанты определяют самостоятельно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Регламент конкурсного испытания: до 15 минут, ответы на вопросы жюри - до 5 минут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Критерии оценки: актуальность и методическая обоснованность представленного опыта; практическая значимость и применимость представленного опыта; продуктивность и результативность мастер-класса; информационная, речевая и рефлексивная культура; творческий подход и организация обратной связ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5.</w:t>
      </w:r>
      <w:r>
        <w:rPr>
          <w:sz w:val="28"/>
          <w:szCs w:val="28"/>
        </w:rPr>
        <w:t xml:space="preserve"> Третий тур -  Финал конкурса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ретьем туре проводится </w:t>
      </w:r>
      <w:r>
        <w:rPr>
          <w:rFonts w:eastAsia="Calibri"/>
          <w:sz w:val="28"/>
          <w:szCs w:val="28"/>
        </w:rPr>
        <w:t>«Педагогический сов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Формат конкурсного испытания: дискуссия в группе из финалистов на заданную ведущим тему с индивидуальными выступлениями по рассматриваемым вопросам и общим обсуждением. Тема педагогического совета определяется жюри и объявляется накануне его проведения, после завершения мастер-классов. Ведущими педагогического совета являются победители и/или лауреаты конкурса предыдущих лет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гламент конкурсного испытания: до 45 минут, включая вопросы коллег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Критерии оценки: понимание проблемы; убедительность и аргументация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зиции; взаимодействие и коммуникационная культур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6. </w:t>
      </w:r>
      <w:r>
        <w:rPr>
          <w:sz w:val="28"/>
          <w:szCs w:val="28"/>
        </w:rPr>
        <w:t xml:space="preserve">Победителю Конкурса присуждается звание «Учитель года Солнечногорья».  Победитель, призеры, лауреаты и участники конкурса получают денежное вознаграждение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минация «Воспитатель года Солнечногорья».</w:t>
      </w:r>
    </w:p>
    <w:p>
      <w:pPr>
        <w:pStyle w:val="Normal"/>
        <w:ind w:left="108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7. Конкурс проходит в три тура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вый тур (заочный) Конкурса включает два испытания: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1. «Интернет-портфолио»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- ресурс участника Конкурса. Формат: страница участника Конкурса на интернет-сайте образовательной организации, реализующей программы дошкольного</w:t>
        <w:tab/>
        <w:t>образования, включающая методические или иные авторские разработки, фото- и видеоматериалы, отражающие опыт работы участника Конкурса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итерии оценивания: содержательность (актуальность, информативность, тематическая организованность контента, отражение опыта работы участника Конкурса и практическая значимость материалов; культура представления информации); концептуальность и эргономичность (соответствие типа ресурса его содержанию; доступность использования; обеспеченность обратной связи)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- 25 баллов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2.</w:t>
        <w:tab/>
        <w:t xml:space="preserve">Визитная карточка «Я - педагог». 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идеоролик, представляющий педагогического работника, рассказывающий о его профессиональной и общественной деятельности, достижениях и увлечениях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ат: видеоролик продолжительностью не более 3 минут, с возможностью воспроизведения на большом количестве современных цифровых устройств: AVI, MPEG, MKV и др.; качество не ниже 360 рх; видеоролик должен быть оформлен информационной заставкой с указанием имени участника, региона и образовательной организации, которую он представляет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стник сам определяет жанр видеоролика (интервью, репортаж, видеоклип, мультфильм и т.п.)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итерии оценивания: соответствие теме; информативность; оригинальность; полнота и корректность подачи информации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- 20 баллов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.</w:t>
        <w:tab/>
        <w:t>Второй (очный) тур Конкурса «Педагогическая лаборатория» включает два испытания: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.1. Представление опыта работы «Моя педагогическая находка»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му и форму представления опыта работы участник Конкурса определяет самостоятельно. 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ат: участник Конкурса</w:t>
        <w:tab/>
        <w:t>раскрывает профессиональный педагогический опыт по заявленной теме, инновационность применяемых им методик и технологий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едставлении опыта работы обозначается положение (вопрос, момент), которое будет продемонстрировано в конкурсных испытаниях «Мастер-класс», «Педагогическое мероприятие с детьми»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гламент: представление опыта работы - 10 минут, ответы на вопросы жюри - 5 минут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итерии оценивания: соответствие доклада-презентации актуальным направлениям развития дошкольного образования; умение анализировать, обобщать и применять инновационные идеи в своей профессиональной деятельности; результативность, возможность применения опыта работы другими педагогическими работниками; организованность и культура представления информации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- 40 баллов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.2.</w:t>
        <w:tab/>
        <w:t>«Мастер-класс»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ат: публичное выступление перед коллегами и членами жюри с аудиторией взрослых, демонстрирующий конкретный методический прием, метод, технологию воспитания, обучения, развития и оздоровления, отражающий современные тенденции развития дошкольного образования. Регламент: выступление - 15 минут, ответы на вопросы жюри - 5 минут. Критерии оценивания: соответствие материала требованиям Федеральных государственных стандартов образования дошкольного образования, в том числе с учетом одной из пяти образовательных областей; эффективность и результативность (умение анализировать результаты своей деятельности, наличие четкого алгоритма выступления, наличие оригинальных приемов актуализации, проблематизации, поиска и открытия, рефлексии, возможность применения другими педагогическими работниками); обоснованность (актуальность и научная содержания, способность к методическому и научному обобщению); глубина и оригинальность содержания; методическая и практическая ценность для дошкольного образования; умение транслировать (передавать) опыт работы; общая культура и коммуникативные качества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- 40 баллов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у «Мастер-класса» участник Конкурс определяет самостоятельно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9. Участники, набравшие наибольшее количество баллов по результатам первого (заочного) тура и второго (очного) тура Конкурса, допускаются к участию в третьем туре Конкурса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. Третий (очный) тур Конкурса «Педагогическая мастерская» включает два испытания: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.1. «Педагогическое мероприятие с детьми»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ормат: педагогическое мероприятие с детьми, демонстрирующее практический опыт участника Конкурса и отражающее сущность используемых образовательных технологий. Образовательная деятельность обучающихся дошкольного возраста (далее - обучающихся) может быть представлена разными формами. 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раст детей, группа для проведения мероприятия определяется жеребьевкой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гламент: образовательная деятельность с обучающимися – 15 минут, самоанализ до 5 минут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итерии оценивания: педагогическая мобильность (способность конструирования процесса воспитания и обучения в условиях конкретной образовательной ситуации и организации совместной деятельности с другими субъектами образовательного процесса (педагогами и воспитанниками); методическая</w:t>
        <w:tab/>
        <w:t>компетентность (соответствие формы, содержания, методов и приемов возрасту детей, а также реализация современных, в том числе интерактивных, форм и методов); умение организовывать и удерживать интерес детей в течение образовательной деятельности, поддержать детскую инициативу и самостоятельность, в том числе оказать помощь любому ребенку вне зависимости от его возможностей, особенностей поведения, состояния психического и физического здоровья; 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; умение использовать методы и средства анализа психолого-педагогического мониторинга, позволяющие оценить степень форсированности у детей качеств, необходимых для дальнейшего обучения и развития на следующих этапах воспитания и обучения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- 50 баллов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стники Конкурса проводят мероприятие в соответствии с расписанием занятий и распорядком пребывания обучающихся в группе образовательной организации, в которой проходит конкурсное испытание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 начала конкурсного испытания участники передают членам жюри сценарий педагогического мероприятия (в печатном виде), в котором описаны цель, основные задачи, примерных ход мероприятия, планируемый результат (объем - до 3 страниц формата А4)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астник Конкурса указывает в информационной карте направление и образовательную область. 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.2. Круглый стол «Профессиональный разговор»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ат: круглый стол, в котором финалисты Конкурса ведут обсуждение проблемных педагогических ситуаций в рамках заданной темы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гламент - 60 минут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итерии оценивания: наличие общественно-значимой и собственной позиции по теме; содержательность и аргументированность выступления; умение вести профессиональный диалог; убедительность и красочность речи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- 40 баллов.</w:t>
      </w:r>
    </w:p>
    <w:p>
      <w:pPr>
        <w:pStyle w:val="1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а круглого стола определяется жюри и оглашается накануне проведения мероприят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1. </w:t>
      </w:r>
      <w:r>
        <w:rPr>
          <w:rFonts w:eastAsia="Calibri"/>
          <w:sz w:val="28"/>
          <w:szCs w:val="28"/>
        </w:rPr>
        <w:t>Победителю Конкурса присуждается звание «Воспитатель года Солнечногорья».</w:t>
      </w:r>
      <w:r>
        <w:rPr>
          <w:sz w:val="28"/>
          <w:szCs w:val="28"/>
        </w:rPr>
        <w:t xml:space="preserve"> Победитель, призеры, лауреаты конкурса получают денежное вознаграждени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ind w:left="-360" w:right="475" w:first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38" w:leader="none"/>
        </w:tabs>
        <w:ind w:left="-360" w:right="475" w:firstLine="36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4"/>
        </w:rPr>
        <w:tab/>
      </w:r>
      <w:r>
        <w:rPr>
          <w:b w:val="false"/>
          <w:bCs/>
          <w:sz w:val="28"/>
          <w:szCs w:val="28"/>
        </w:rPr>
        <w:t>Директор МКУ ДПО</w:t>
      </w:r>
    </w:p>
    <w:p>
      <w:pPr>
        <w:pStyle w:val="Heading"/>
        <w:tabs>
          <w:tab w:val="clear" w:pos="708"/>
          <w:tab w:val="left" w:pos="238" w:leader="none"/>
        </w:tabs>
        <w:ind w:left="-360" w:right="475" w:firstLine="36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Учебно-методический Центр»                                                   Н.П. Клюева</w:t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№1</w:t>
      </w:r>
    </w:p>
    <w:p>
      <w:pPr>
        <w:pStyle w:val="Heading"/>
        <w:ind w:left="-360" w:right="475" w:firstLine="360"/>
        <w:jc w:val="right"/>
        <w:rPr/>
      </w:pPr>
      <w:r>
        <w:rPr>
          <w:b w:val="false"/>
          <w:bCs/>
          <w:sz w:val="22"/>
          <w:szCs w:val="22"/>
        </w:rPr>
        <w:t xml:space="preserve">к  Положению по проведению </w:t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муниципального этапа конкурса </w:t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«Педагог года Солнечногорья – 2023»</w:t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  <w:szCs w:val="22"/>
          <w:u w:val="single"/>
        </w:rPr>
      </w:pPr>
      <w:r>
        <w:rPr>
          <w:b w:val="false"/>
          <w:bCs/>
          <w:sz w:val="24"/>
          <w:szCs w:val="22"/>
          <w:u w:val="single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1"/>
        <w:spacing w:lineRule="auto" w:line="25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</w:rPr>
        <w:t>Представление Заявителя</w:t>
      </w:r>
    </w:p>
    <w:p>
      <w:pPr>
        <w:pStyle w:val="1"/>
        <w:spacing w:lineRule="auto" w:line="259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</w:rPr>
        <w:t>(бланк организации)</w:t>
      </w:r>
    </w:p>
    <w:p>
      <w:pPr>
        <w:pStyle w:val="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ргкомитет </w:t>
      </w:r>
    </w:p>
    <w:p>
      <w:pPr>
        <w:pStyle w:val="1"/>
        <w:spacing w:lineRule="auto" w:line="259"/>
        <w:jc w:val="right"/>
        <w:rPr/>
      </w:pPr>
      <w:r>
        <w:rPr>
          <w:rFonts w:cs="Times New Roman" w:ascii="Times New Roman" w:hAnsi="Times New Roman"/>
          <w:sz w:val="24"/>
        </w:rPr>
        <w:t>муниципального конкурса</w:t>
      </w:r>
    </w:p>
    <w:p>
      <w:pPr>
        <w:pStyle w:val="1"/>
        <w:spacing w:lineRule="auto" w:line="259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Педагог года Солнечногорья -2023»</w:t>
      </w:r>
    </w:p>
    <w:p>
      <w:pPr>
        <w:pStyle w:val="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pBdr>
          <w:bottom w:val="single" w:sz="12" w:space="1" w:color="000000"/>
        </w:pBdr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олное наименование выдвигающей организации – Заявителя)</w:t>
      </w:r>
    </w:p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ind w:hanging="0"/>
        <w:rPr/>
      </w:pPr>
      <w:r>
        <w:rPr>
          <w:rFonts w:cs="Times New Roman" w:ascii="Times New Roman" w:hAnsi="Times New Roman"/>
          <w:sz w:val="24"/>
        </w:rPr>
        <w:t>выдвигает____________________________________________________________________</w:t>
      </w:r>
    </w:p>
    <w:p>
      <w:pPr>
        <w:pStyle w:val="1"/>
        <w:spacing w:lineRule="auto" w:line="259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(фамилия, имя, отчество участника Конкурса)</w:t>
      </w:r>
    </w:p>
    <w:p>
      <w:pPr>
        <w:pStyle w:val="1"/>
        <w:pBdr>
          <w:bottom w:val="single" w:sz="12" w:space="1" w:color="000000"/>
        </w:pBdr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занимаемая должность и место работы участника Конкурса)</w:t>
      </w:r>
    </w:p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ind w:hanging="0"/>
        <w:rPr/>
      </w:pPr>
      <w:r>
        <w:rPr>
          <w:rFonts w:cs="Times New Roman" w:ascii="Times New Roman" w:hAnsi="Times New Roman"/>
          <w:sz w:val="24"/>
        </w:rPr>
        <w:t>на участие в муниципальном  конкурсе «Педагог года Солнечногорья – 2023» в номинации «Учитель года Солнечногорья » или «Воспитатель года Солнечногорья».</w:t>
      </w:r>
    </w:p>
    <w:p>
      <w:pPr>
        <w:pStyle w:val="Heading"/>
        <w:ind w:left="-360" w:right="475" w:firstLine="360"/>
        <w:jc w:val="right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/>
          <w:b w:val="false"/>
          <w:bCs/>
          <w:sz w:val="24"/>
          <w:u w:val="single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left="-360" w:right="475" w:firstLine="36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1"/>
        <w:spacing w:lineRule="auto" w:line="259"/>
        <w:ind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1"/>
        <w:spacing w:lineRule="auto" w:line="259"/>
        <w:ind w:hanging="0"/>
        <w:rPr/>
      </w:pPr>
      <w:r>
        <w:rPr>
          <w:rFonts w:cs="Times New Roman" w:ascii="Times New Roman" w:hAnsi="Times New Roman"/>
          <w:sz w:val="24"/>
        </w:rPr>
        <w:t>Руководитель организации                                                                               Подпись</w:t>
      </w:r>
    </w:p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ind w:hanging="0"/>
        <w:rPr/>
      </w:pPr>
      <w:r>
        <w:rPr>
          <w:rFonts w:cs="Times New Roman" w:ascii="Times New Roman" w:hAnsi="Times New Roman"/>
          <w:sz w:val="24"/>
        </w:rPr>
        <w:t>_____________________________                                                ____________________</w:t>
      </w:r>
    </w:p>
    <w:p>
      <w:pPr>
        <w:pStyle w:val="1"/>
        <w:spacing w:lineRule="auto" w:line="259"/>
        <w:ind w:hanging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                                                                                                          </w:t>
      </w:r>
    </w:p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ind w:hanging="0"/>
        <w:rPr/>
      </w:pPr>
      <w:r>
        <w:rPr/>
      </w:r>
    </w:p>
    <w:p>
      <w:pPr>
        <w:pStyle w:val="1"/>
        <w:spacing w:lineRule="auto" w:line="259"/>
        <w:ind w:hanging="0"/>
        <w:rPr/>
      </w:pPr>
      <w:r>
        <w:rPr/>
      </w:r>
    </w:p>
    <w:p>
      <w:pPr>
        <w:pStyle w:val="1"/>
        <w:spacing w:lineRule="auto" w:line="259"/>
        <w:ind w:hanging="0"/>
        <w:rPr/>
      </w:pPr>
      <w:r>
        <w:rPr/>
      </w:r>
    </w:p>
    <w:p>
      <w:pPr>
        <w:pStyle w:val="1"/>
        <w:spacing w:lineRule="auto" w:line="259"/>
        <w:ind w:hanging="0"/>
        <w:rPr/>
      </w:pPr>
      <w:r>
        <w:rPr/>
      </w:r>
    </w:p>
    <w:p>
      <w:pPr>
        <w:pStyle w:val="1"/>
        <w:spacing w:lineRule="auto" w:line="259"/>
        <w:ind w:hanging="0"/>
        <w:rPr/>
      </w:pPr>
      <w:r>
        <w:rPr/>
      </w:r>
    </w:p>
    <w:p>
      <w:pPr>
        <w:pStyle w:val="1"/>
        <w:spacing w:lineRule="auto" w:line="259"/>
        <w:ind w:hanging="0"/>
        <w:rPr/>
      </w:pPr>
      <w:r>
        <w:rPr/>
      </w:r>
    </w:p>
    <w:p>
      <w:pPr>
        <w:pStyle w:val="1"/>
        <w:spacing w:lineRule="auto" w:line="259"/>
        <w:ind w:hanging="0"/>
        <w:rPr/>
      </w:pPr>
      <w:r>
        <w:rPr/>
      </w:r>
    </w:p>
    <w:p>
      <w:pPr>
        <w:pStyle w:val="1"/>
        <w:spacing w:lineRule="auto" w:line="259"/>
        <w:ind w:hanging="0"/>
        <w:rPr/>
      </w:pPr>
      <w:r>
        <w:rPr/>
      </w:r>
    </w:p>
    <w:p>
      <w:pPr>
        <w:pStyle w:val="1"/>
        <w:spacing w:lineRule="auto" w:line="259"/>
        <w:ind w:hanging="0"/>
        <w:rPr/>
      </w:pPr>
      <w:r>
        <w:rPr/>
      </w:r>
    </w:p>
    <w:p>
      <w:pPr>
        <w:pStyle w:val="1"/>
        <w:spacing w:lineRule="auto" w:line="259"/>
        <w:ind w:hanging="0"/>
        <w:rPr/>
      </w:pPr>
      <w:r>
        <w:rPr/>
      </w:r>
    </w:p>
    <w:p>
      <w:pPr>
        <w:pStyle w:val="1"/>
        <w:spacing w:lineRule="auto" w:line="259"/>
        <w:ind w:hanging="0"/>
        <w:rPr/>
      </w:pPr>
      <w:r>
        <w:rPr/>
      </w:r>
    </w:p>
    <w:p>
      <w:pPr>
        <w:pStyle w:val="Heading"/>
        <w:ind w:left="-360" w:right="475" w:firstLine="360"/>
        <w:jc w:val="right"/>
        <w:rPr/>
      </w:pPr>
      <w:r>
        <w:rPr>
          <w:b w:val="false"/>
          <w:bCs/>
          <w:sz w:val="24"/>
        </w:rPr>
        <w:t>Приложение №2</w:t>
      </w:r>
    </w:p>
    <w:p>
      <w:pPr>
        <w:pStyle w:val="Heading"/>
        <w:ind w:left="-360" w:right="475" w:firstLine="360"/>
        <w:jc w:val="right"/>
        <w:rPr/>
      </w:pPr>
      <w:r>
        <w:rPr>
          <w:b w:val="false"/>
          <w:bCs/>
          <w:sz w:val="22"/>
          <w:szCs w:val="22"/>
        </w:rPr>
        <w:t xml:space="preserve">к  Положению по проведению </w:t>
      </w:r>
    </w:p>
    <w:p>
      <w:pPr>
        <w:pStyle w:val="Heading"/>
        <w:ind w:left="-360" w:right="475" w:firstLine="360"/>
        <w:jc w:val="right"/>
        <w:rPr/>
      </w:pPr>
      <w:r>
        <w:rPr>
          <w:b w:val="false"/>
          <w:bCs/>
          <w:sz w:val="22"/>
          <w:szCs w:val="22"/>
        </w:rPr>
        <w:t xml:space="preserve">муниципального этапа конкурса </w:t>
      </w:r>
    </w:p>
    <w:p>
      <w:pPr>
        <w:pStyle w:val="Heading"/>
        <w:ind w:left="-360" w:right="475" w:firstLine="360"/>
        <w:jc w:val="right"/>
        <w:rPr/>
      </w:pPr>
      <w:r>
        <w:rPr>
          <w:b w:val="false"/>
          <w:bCs/>
          <w:sz w:val="22"/>
          <w:szCs w:val="22"/>
        </w:rPr>
        <w:t>«Педагог года Солнечногорья – 2023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59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карта участника муниципального конкурса </w:t>
      </w:r>
    </w:p>
    <w:p>
      <w:pPr>
        <w:pStyle w:val="1"/>
        <w:spacing w:lineRule="auto" w:line="25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дагог года Солнечногорья - 2023»</w:t>
      </w:r>
    </w:p>
    <w:p>
      <w:pPr>
        <w:pStyle w:val="1"/>
        <w:spacing w:lineRule="auto" w:line="259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«Учитель года Солнечногорья - 2023»</w:t>
      </w:r>
    </w:p>
    <w:p>
      <w:pPr>
        <w:pStyle w:val="1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формляя информационную карту, необходимо убрать все подсказки, не изменять и не применять другого оформления.</w:t>
      </w:r>
    </w:p>
    <w:p>
      <w:pPr>
        <w:pStyle w:val="1"/>
        <w:spacing w:lineRule="auto" w:line="259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Документы должны быть аккуратно оформлены в одну папку в последовательности, приведенной в карте, с приложением компакт – диска с электронной копией информационной карты и приложе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. 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 (город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ство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ата рождения (день, месяц, год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сто рождения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left="52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/>
        <w:t xml:space="preserve">           </w:t>
      </w:r>
      <w:r>
        <w:rPr/>
        <w:t>2.  Ра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672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лжность (по штатному расписанию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сто работы (название учебного заведения по уставу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директора образовательного учрежден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од приема на работу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служной список (укажите места вашей работы за последние 10 лет и год поступления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лассное руководство (укажите параллели в настоящее время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ический стаж (полных лет на момент заполнения анкеты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фикационная категор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left="52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3.   Образова</w:t>
      </w:r>
      <w:r>
        <w:rPr/>
        <w:t>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86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(укажите название и год окончания учебного заведения, факульт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ченая степень (если имеется), название диссертационной работы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left="52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4.   Об</w:t>
      </w:r>
      <w:r>
        <w:rPr/>
        <w:t>щественная деяте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4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авительственные, отраслевые, общественные награды (укажите название и в скобках год получения награды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ленство в общественных организациях (укажите название и год вступления) </w:t>
            </w:r>
          </w:p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частие в конкурсном отборе в рамках приоритетного  национального проекта «Образование»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частие в конкурсах, фестивалях, выставках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left="52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  <w:r>
        <w:rPr/>
        <w:t xml:space="preserve">     </w:t>
      </w:r>
      <w:r>
        <w:rPr/>
        <w:t>5.     Семь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2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емейное положение (укажите имя супруга (супруги) и его (ее) профессию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ети (укажите имя и возраст детей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left="52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/>
        <w:t xml:space="preserve">   </w:t>
      </w:r>
      <w:r>
        <w:rPr/>
        <w:t>6.    Увле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22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бби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, которым увлекаетесь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Чем Вы можете «блеснуть» на сцене?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left="52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/>
        <w:t xml:space="preserve">         </w:t>
      </w:r>
      <w:r>
        <w:rPr/>
        <w:t>7.  Контак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й адре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екс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й адре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екс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й телефон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й телефон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обильный телефон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абочая электронная почт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ичная электронная почта  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left="52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8.  Документ</w:t>
      </w:r>
      <w:r>
        <w:rPr/>
        <w:t>ы (копии прилагаютс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 (серия, номер, кем и когда выда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траховое свидетельство пенсионного фонд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left="52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9.  Основные публи</w:t>
      </w:r>
      <w:r>
        <w:rPr/>
        <w:t>к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70"/>
        <w:gridCol w:w="2563"/>
        <w:gridCol w:w="25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ата публикации, название из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лючевая идея (не более 50 слов на каждую публикацию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10. Авторские образовательные программы (если есть), методики и технологии, которые используются в рабо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914"/>
        <w:gridCol w:w="2576"/>
        <w:gridCol w:w="2612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зван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писание (не более 20 слов о каждой программе, методике, технологии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зультативность (не более 20 слов о каждой программе, методике, технологии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left="525" w:hanging="0"/>
        <w:jc w:val="center"/>
        <w:rPr/>
      </w:pPr>
      <w:r>
        <w:rPr>
          <w:rFonts w:cs="Times New Roman" w:ascii="Times New Roman" w:hAnsi="Times New Roman"/>
          <w:sz w:val="24"/>
        </w:rPr>
        <w:t>11.  Общие во</w:t>
      </w:r>
      <w:r>
        <w:rPr/>
        <w:t>про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689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аше заветное желание?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аши кумиры в профессии?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пишите юмористический случай из Вашей педагогической практик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бедитель областного конкурса «Педагог года Подмосковья» - это,,,, (продолжите фразу)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акими инновациями можете поделиться с коллегами?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left="5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</w:p>
    <w:p>
      <w:pPr>
        <w:pStyle w:val="1"/>
        <w:spacing w:lineRule="auto" w:line="259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12. Заявка на учебное занятие в перво</w:t>
      </w:r>
      <w:r>
        <w:rPr/>
        <w:t>м туре кон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предме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ind w:left="198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4. Эссе «Моя педагогическая философия».</w:t>
      </w:r>
    </w:p>
    <w:p>
      <w:pPr>
        <w:pStyle w:val="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се пишется в свободной форме. В творческой работе отражается мировоззренческая, культурологическая, психолого-педагогическая позиция учителя. Объем эссе не более 10 тыс. компьютерных знаков.</w:t>
      </w:r>
    </w:p>
    <w:p>
      <w:pPr>
        <w:pStyle w:val="1"/>
        <w:spacing w:lineRule="auto" w:line="25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rPr/>
      </w:pPr>
      <w:r>
        <w:rPr>
          <w:rFonts w:cs="Times New Roman" w:ascii="Times New Roman" w:hAnsi="Times New Roman"/>
          <w:sz w:val="24"/>
        </w:rPr>
        <w:t>Подтверждаю согласие на участие в Конкурсе.</w:t>
      </w:r>
    </w:p>
    <w:p>
      <w:pPr>
        <w:pStyle w:val="1"/>
        <w:spacing w:lineRule="auto" w:line="259"/>
        <w:rPr/>
      </w:pPr>
      <w:r>
        <w:rPr>
          <w:rFonts w:cs="Times New Roman" w:ascii="Times New Roman" w:hAnsi="Times New Roman"/>
          <w:sz w:val="24"/>
        </w:rPr>
        <w:t>Подтверждаю правильность изложения в карте информации.</w:t>
      </w:r>
    </w:p>
    <w:p>
      <w:pPr>
        <w:pStyle w:val="1"/>
        <w:spacing w:lineRule="auto" w:line="259"/>
        <w:jc w:val="both"/>
        <w:rPr/>
      </w:pPr>
      <w:r>
        <w:rPr>
          <w:rFonts w:cs="Times New Roman" w:ascii="Times New Roman" w:hAnsi="Times New Roman"/>
          <w:sz w:val="24"/>
        </w:rPr>
        <w:t>В соответствии со статьей 9 Федерального закона от 27 июня 2006 года № 152-ФЗ «О персональных данных» (далее – Закон) даю согласие МКУ ДПО «Учебно-методический Центр» на автоматизированную, а также без использования средств автоматизации  обработку моих персональных данных, а именно,   совершение действий, предусмотренных пунктом 3 части первой статьи 3 Закона, со сведениями о фактах, событиях и обстоятельствах моей жизни, представленных в МКУ ДПО «Учебно-методический Центр».</w:t>
      </w:r>
    </w:p>
    <w:p>
      <w:pPr>
        <w:pStyle w:val="1"/>
        <w:spacing w:lineRule="auto" w:line="259"/>
        <w:jc w:val="both"/>
        <w:rPr/>
      </w:pPr>
      <w:r>
        <w:rPr>
          <w:rFonts w:cs="Times New Roman" w:ascii="Times New Roman" w:hAnsi="Times New Roman"/>
          <w:sz w:val="24"/>
        </w:rPr>
        <w:t>Настоящее согласие действует со дня его подписания до дня отзыва в письменной форме.</w:t>
      </w:r>
    </w:p>
    <w:p>
      <w:pPr>
        <w:pStyle w:val="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              _________________             « _____»___________2022</w:t>
      </w:r>
    </w:p>
    <w:p>
      <w:pPr>
        <w:pStyle w:val="1"/>
        <w:spacing w:lineRule="auto" w:line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25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                                                           (дата)</w:t>
      </w:r>
    </w:p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1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spacing w:lineRule="auto" w:line="259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я</w:t>
      </w:r>
    </w:p>
    <w:p>
      <w:pPr>
        <w:pStyle w:val="1"/>
        <w:spacing w:lineRule="auto" w:line="259"/>
        <w:rPr/>
      </w:pPr>
      <w:r>
        <w:rPr>
          <w:rFonts w:cs="Times New Roman" w:ascii="Times New Roman" w:hAnsi="Times New Roman"/>
          <w:sz w:val="24"/>
        </w:rPr>
        <w:t>Обязательными приложениями к карте явля</w:t>
      </w:r>
      <w:r>
        <w:rPr/>
        <w:t>ютс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700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орка фотографий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Фотографии предоставляются в бумажном варианте и в электронной копии на компакт-диске в формате *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4"/>
              </w:rPr>
              <w:t xml:space="preserve"> с разрешением 300 точек на дюйм без уменьшения исходного размера:</w:t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цветная (портрет 9х13);</w:t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жанровая цветная фотография (с урока или внеклассного мероприятия).</w:t>
            </w:r>
          </w:p>
        </w:tc>
      </w:tr>
    </w:tbl>
    <w:p>
      <w:pPr>
        <w:pStyle w:val="1"/>
        <w:spacing w:lineRule="auto" w:line="259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  <w:szCs w:val="27"/>
        </w:rPr>
      </w:pPr>
      <w:r>
        <w:rPr>
          <w:b w:val="false"/>
          <w:bCs/>
          <w:sz w:val="24"/>
          <w:szCs w:val="27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№3</w:t>
      </w:r>
    </w:p>
    <w:p>
      <w:pPr>
        <w:pStyle w:val="Heading"/>
        <w:ind w:left="-360" w:right="475" w:firstLine="360"/>
        <w:jc w:val="right"/>
        <w:rPr/>
      </w:pPr>
      <w:r>
        <w:rPr>
          <w:b w:val="false"/>
          <w:bCs/>
          <w:sz w:val="22"/>
          <w:szCs w:val="22"/>
        </w:rPr>
        <w:t xml:space="preserve">к  Положению по проведению </w:t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муниципального этапа конкурса </w:t>
      </w:r>
    </w:p>
    <w:p>
      <w:pPr>
        <w:pStyle w:val="Heading"/>
        <w:ind w:left="-360" w:right="475" w:firstLine="360"/>
        <w:jc w:val="right"/>
        <w:rPr/>
      </w:pPr>
      <w:r>
        <w:rPr>
          <w:b w:val="false"/>
          <w:bCs/>
          <w:sz w:val="22"/>
          <w:szCs w:val="22"/>
        </w:rPr>
        <w:t>«Педагог года Солнечногорья – 2022»</w:t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ая карта участника муниципального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дагог года Солнечногорья – 2023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минация «Воспитатель года Солнечногорья»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/>
        <w:t>Оформляя информационную карту, не изменять и не применять другого оформления.</w:t>
      </w:r>
    </w:p>
    <w:p>
      <w:pPr>
        <w:pStyle w:val="Normal"/>
        <w:ind w:firstLine="993"/>
        <w:jc w:val="both"/>
        <w:rPr/>
      </w:pPr>
      <w:r>
        <w:rPr/>
        <w:t>Документы должны быть аккуратно оформлены в одну папку в последовательности, приведенной в карте, с приложением компакт-диска с электронной копией карты и приложений</w:t>
      </w:r>
    </w:p>
    <w:p>
      <w:pPr>
        <w:pStyle w:val="Heading"/>
        <w:ind w:left="-360" w:right="475" w:first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9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ие сведени</w:t>
      </w:r>
      <w:r>
        <w:rPr/>
        <w:t>я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(город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(день, месяц, год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9"/>
        <w:numPr>
          <w:ilvl w:val="0"/>
          <w:numId w:val="2"/>
        </w:numPr>
        <w:jc w:val="center"/>
        <w:rPr/>
      </w:pPr>
      <w:r>
        <w:rPr/>
        <w:t>Работа</w:t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38"/>
      </w:tblGrid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  <w:p>
            <w:pPr>
              <w:pStyle w:val="Normal"/>
              <w:rPr/>
            </w:pPr>
            <w:r>
              <w:rPr/>
              <w:t>(название образовательной организации по уставу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по штатному расписанию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 образовательной организации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ема на работу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жной список (укажите места вашей работы за последние 10 лет и год поступления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акой возрастной группе работаете в настоящее время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таж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ая категория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9"/>
        <w:numPr>
          <w:ilvl w:val="0"/>
          <w:numId w:val="2"/>
        </w:numPr>
        <w:jc w:val="center"/>
        <w:rPr/>
      </w:pPr>
      <w:r>
        <w:rPr/>
        <w:t>Образов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(укажите название и год окончания учебного заведения, специальность, квалификацию по диплому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ая степень (если имеется), название диссертационной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9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Общественная дея</w:t>
      </w:r>
      <w:r>
        <w:rPr/>
        <w:t>тельност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11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енные, ведомственные, общественные награды (наименование и дата получ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, фестивалях, выставках, методических объединен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тво в общественных организациях (укажите название и дату вступл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1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1"/>
              <w:spacing w:lineRule="auto" w:line="25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тво в Профсоюзе (наименование и дата вступл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1"/>
              <w:spacing w:lineRule="auto" w:line="25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9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>Семь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положение (укажите имя супруга (супруги) и его (ее) профессию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(укажите имя и возраст дет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6.Увлеч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б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7.Контакт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адрес с индекс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 с индекс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телефон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ий телефон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телеф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электронная поч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электронная поч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8.Документы (копии прилагаются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(серия, номер, кем и когда выда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пенсионного государственного страхо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9.Основные публик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27"/>
        <w:gridCol w:w="2955"/>
        <w:gridCol w:w="3707"/>
      </w:tblGrid>
      <w:tr>
        <w:trPr>
          <w:trHeight w:val="2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>Дата публикации, название издан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>Ключевая идея (не более 50 слов на каждую публикацию)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10.Методики и технологии (не более 3-х), которые используются в работе, авторские образовательные программы (если есть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27"/>
        <w:gridCol w:w="2955"/>
        <w:gridCol w:w="3707"/>
      </w:tblGrid>
      <w:tr>
        <w:trPr>
          <w:trHeight w:val="2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>Описание (не более 20 слов о каждой программе, технологии, методике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>Результативность (не более 20 слов о каждой программе, технологии, методике)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11.Общие вопрос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кред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 кумиры в профессии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областного конкурса «Педагог года Подмосковья» - это….(продолжите фразу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инновациями можете поделиться с коллегами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е сведения об участнике, не раскрытые предыдущими разделами (по желанию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59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12.Заявка на конкурсное задание второго тура «Педагогическое мероприятие с детьми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, образовательные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груп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3.Эссе «Я – педагог»</w:t>
      </w:r>
    </w:p>
    <w:p>
      <w:pPr>
        <w:pStyle w:val="Normal"/>
        <w:ind w:firstLine="567"/>
        <w:jc w:val="both"/>
        <w:rPr/>
      </w:pPr>
      <w:r>
        <w:rPr/>
        <w:t>Эссе пишется в свободной форме. В творческой работе отражается мировоззренческая, культурологическая, психолого-педагогическая позиция педагога. Объем эссе не более 10 тыс. компьютерных знак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тверждаю согласие на участие в Конкурсе.</w:t>
      </w:r>
    </w:p>
    <w:p>
      <w:pPr>
        <w:pStyle w:val="Normal"/>
        <w:ind w:firstLine="567"/>
        <w:jc w:val="both"/>
        <w:rPr/>
      </w:pPr>
      <w:r>
        <w:rPr/>
        <w:t xml:space="preserve">Подтверждаю правильность изложения в карте информации. </w:t>
      </w:r>
    </w:p>
    <w:p>
      <w:pPr>
        <w:pStyle w:val="Normal"/>
        <w:ind w:firstLine="567"/>
        <w:jc w:val="both"/>
        <w:rPr/>
      </w:pPr>
      <w:r>
        <w:rPr/>
        <w:t>В соответствии со статей 9 Федерального закона от 27 июня 2006 года № 152-ФЗ «О персональных данных» (далее – Закон) даю согласие МКУ ДПО «Учебно-методический Центр» на автоматизированную, а также без использования средств автоматизации обработку моих персональных данных, а именно, совершение действий, предусмотренных пунктом 3 части первой статьи 3 Закона, со сведениями о фактах, событиях и обстоятельствах моей жизни, представленных в МКУ ДПО «Учебно-методический Центр»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      ________________      «______» ___________</w:t>
      </w:r>
      <w:r>
        <w:rPr/>
        <w:t>2022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0"/>
          <w:szCs w:val="20"/>
        </w:rPr>
        <w:t>(подпись)                         (расшифровка подписи)                                                  (дата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язательными приложениями к карте являют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(копия прилагаетс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фотограф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 xml:space="preserve">Фотографии предоставляются в бумажном варианте и в электронной копии на компакт-диске в формате  </w:t>
            </w:r>
            <w:r>
              <w:rPr>
                <w:lang w:val="en-US"/>
              </w:rPr>
              <w:t>jpg</w:t>
            </w:r>
            <w:r>
              <w:rPr/>
              <w:t xml:space="preserve"> разрешением 300 точек на дюйм без уменьшения исходного размера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>- цветная (портрет 9х13)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 xml:space="preserve">- жанровая цветная фотография (с занятия или мероприятия)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left="-360" w:right="475" w:first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20" w:right="475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300"/>
      <w:ind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41:00Z</dcterms:created>
  <dc:creator>User</dc:creator>
  <dc:description/>
  <cp:keywords/>
  <dc:language>en-US</dc:language>
  <cp:lastModifiedBy>user</cp:lastModifiedBy>
  <cp:lastPrinted>2021-08-23T16:11:00Z</cp:lastPrinted>
  <dcterms:modified xsi:type="dcterms:W3CDTF">2022-10-03T14:39:00Z</dcterms:modified>
  <cp:revision>262</cp:revision>
  <dc:subject/>
  <dc:title/>
</cp:coreProperties>
</file>