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УПРАВЛЕНИЕ ОБРАЗОВАНИЯ АДМИНИСТРАЦИИ ЛЕНИНСКОГО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МУНИЦИПАЛЬНОЕ АВТОНОМНОЕ ДОШКОЛЬНОЕ ОБРАЗОВАТЕЛЬНОЕ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УЧРЕЖДЕНИЕ «ДЕТСКИЙ САД №22 «ГОРОД ДЕТСТВ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рименение проектной технологии в образовательном процессе    ДОУ в свете ФГОС 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ервой квалификационной категории                                                                      Лопырева Е.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ожжино 2021 год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вед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следовательская деятельность доставляет ребенку радость, оказывая положительное нравственное влияние, гармонично развивает умственные и физические способности растущего человека. Только через действие ребёнок сможет познать многообразие окружающего мира и определить собственное место в нём. Использова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новационных педагогических технолог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крывает новые возможности воспитания и обучения дошкольников, и одной из наиболее эффективных в наши дни ста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 про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ятельность – это дидактическое средство активизации познавательного и творческого развития ребенка и одновременно формирование его личностных кач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енность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ятельности в дошкольной системе образования является то, что ребенок еще не может самостоятельно найти противоречия в окружающем, сформулировать проблему, определить цель. Поэтому в воспитательно-образовательном процессе ДО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ятельность носит характер сотрудничества, в котором принимают участие дети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 ДО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вовлекаются родители и другие члены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н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тот вид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ый будет востребован в связи с реализацией федеральных государственных стандарто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ФГОС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актику работы дошкольных образовательных учреж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ю проектной техн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ОУ является развитие свободной творческой личности ребёнка, которое определяется задачами развития и задачами исследовательской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щие задачи развит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сихологического благополучия и здоровь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познав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творческого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твор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коммуникативн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исследов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ифичны для каждо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ладшем дошкольном возрасте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хождение детей в проблемную игровую ситуаци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едущая роль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едагог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изация желания искать пути разрешения проблемной ситуаци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месте с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едагог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таршем дошкольном возрасте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посылок поисковой деятельности, интеллектуальной инициати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определять возможн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ения проблемы с помощью взрослого, а затем и самостоя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мения применять данн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пособствующие решению поставленной задачи, с использованием различных вариа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приобретение недостающих знаний из разных источ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й пользоваться этими знаниями для решения новых познаватель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пособностей к аналитическому, критическому, творческому мыш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важнейших компетенций для современ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желания пользоваться специальной терминологией, ведение конструктивной беседы в процессе совместной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реимущест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проектной технологии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одной из форм организации воспитательно-образователь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вляется одним из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ющего обучения и самообразования, т. к. в его основе лежит развитие познавательных навыков детей, умение самостоятельно конструировать свои знания, ориентироваться в информационном простран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 развивать систему продуктивного взаимодействия между участниками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ает компетент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ет качество образователь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углубленно изучать какую-либо тему и получение быстрых практически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ует развитию креативности и логического мыш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ятельности происходит формирование субъективной позиции у ребёнка, раскрывается его индивидуаль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 про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 организ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ого процес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снованный на взаимодейств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а и воспитан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пособ взаимодействия с окружающей средой, поэтапная практическая деятельность по достижению поставленной ц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 проектов как педагогическая технолог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это совокупность исследовательских, поисковых, проблемны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ворческих по своей су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блемно-поисковы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блемные вопросы, деловая игра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озговой штур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ематические беседы, исследование (исследовательск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этапное выполнение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ворческ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з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формационны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ение модели источников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 про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ностью соответствует требованиям ФГОС дошкольно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гает реализовать принцип интеграции образовательных областей и может быть направлена на организацию игровой, познавательно-исследовательской, коммуникативной, продуктивной дет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позволит ребенк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ожит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у в разных видах деятельности, усвоить больший объем информации по предлагаемой теме, осмыслить связи между предметами и явле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519869446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твор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коммуникативн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_Hlk519869446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уют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е требования к использовани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оектной технолог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детском с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основе люб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 лежит пробл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ля решения которой требуется исследовательский поис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ые составляющ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тская самостоятельность (при поддержк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творчество детей и взросл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коммуникативных способностей детей, познавательных и творческих нав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ение дошкольниками полученных знаний на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нь легко запомнить и уяснить, ч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ект – это 5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ирование или план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омнить просто – пять пальцев руки. Шесто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ртфолио, в котором собраны наработанные материал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фото, рисунки, альбомы, макеты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рный план работы воспитателя по подготовк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 основе изученных проблем детей поставить цел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зработка плана движения к це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оспитатель,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методис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бсуждают план с родителя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влечение специалистов к осуществлению соответствующих раздел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оставление плана – схе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бор, накопление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ключение в план – схему занятий, игр и других видов дет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омашнее задания и задания для самостоятельного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Презентац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ткрытое занятие, меропри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 проектов предполаг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ку пробле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1этап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исков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определение темы и целе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гает ребёнку выбрать наиболее актуальную и посильную для него задачу на определенный отрезок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ё обсужде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2 этап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ирование деятельности по достижению цели, определение источников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 кому обратиться за помощь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зрослому,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едагог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ких источниках можно найти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ие предметы использова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надлежности, оборудовани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какими предметами научиться работать для достижения цели. Способов сбора и анализа информации, способов представления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у над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3этап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сновной этап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иск информации детьми совместно с родителями и воспитателям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нтервью, опросов, наблюдений, экспериментов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4 этап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ведение итогов, коллективное обсуждение, самооценка, продукт деятельност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полог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ов в Д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 Е. С. Евдоким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минирующей деятельности Исследовательские, информационные, творческие, игровые, приключенческие, практико-ориентирован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характеру содержания (Ребенок и семья, ребенок и природа, ребенок и рукотворный мир, ребенок и общество и его культурные цен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характеру участия ребенка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казчик, эксперт, исполнитель, участник от зарождения до получения результа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характеру контактов (Внутри одной возрастной группы, в контакте с другой возрастной группой, внутри ДОУ, в контакте с семьей, учреждениями культуры, общественными организаци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количеству участнико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ндивидуальный, парный, групповой, фронта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одолжительност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раткосрочный, средней продолжительности, долгосроч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актике современных дошкольных учреждений используются следующие тип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исследовательско-творческ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ети экспериментируют, а затем результаты оформляют в виде газет, драматизации, детского дизай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олево-игров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элементами творческих игр, когда дети входят в образ персонажей сказки и решают по-своему поставленные проблем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информационно-практико-ориентированн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ети собирают информацию и реализуют её, ориентируясь на социальные интерес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формление и дизайн группы, витражи и др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ворческ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ы в детском са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формление результата в виде детского праздника, детского дизайна, например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Театральная недел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Так как ведущим видом деятельности дошкольника является игра, то, начиная с младшего возраста, используются ролево-игровые и творческ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имы и другие вид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: комплексные, межгрупповые, творческие, групповые, индивидуальные, исследовательские, семейные, личнос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пособы разработ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 – э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одель трёх вопрос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ы зна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хотим узн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делать, чтобы узн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иция взрослых как участник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вляется источником информации, координирует процесс, поддерживает и поощряет, обеспечивает непрерывность работы над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дготавливает необходимое оборудование, осуществляет консультативн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 равное с детьми право вносить идеи, касающиеся тем, содержания и видов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ретендуют на права единственно верного источника знания, ограничиваясь статус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есурсной лично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ют детям достаточную свободу для реализации их собственных потребностей, очерчивая её рамками принятой культуры и формируя понимание ответственности за свой выбор, действия и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иция детей как участник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ияют на выбор темы, форм работы в рамка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ют последовательность и общую продолжительность выполнения самостоятельно выбра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уют свои интересы, потребности в знаниях, общении, игре и других видах деятельности, в основном самостоятельно, принимая решение об участии или неучастии в общ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конкретном 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р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одействовать ребенку в сборе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овать сроки выпол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сказать правила оформл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овать в подготовк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уктура образователь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зва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вторы, координаторы, администраторы, организатор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щая характеристик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участни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роки реализ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цель и задач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гипоте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полага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тапы провед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этапе — вхождение в проблему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жи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игровую ситуацию, приняти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 этапе — дети организуются в рабочие группы, распределяют направления по сбору материала и сферу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3 этапе — накопление, систематизация и усвоение новых знаний, умений,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4 этапе — подготовка к защи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зготовление итогового продукта. Представление зрителям продуктов своей деятельности-результаты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ракса Н. Е., Веракса А. Н. Проектная деятельность дошкольников. Пособие для педагогов дошкольных учреждений. — М.: Мозаика — Синтез, 2008. — 11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разовательные проекты в детском саду. Пособие для воспитателей/Н. А. Виноградова, Е. П. Панкова. – М.: Айрис-пресс, 2008. – 208 с.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ошкольное воспитание и развити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ная деятельность дошкольника в условиях реализации ФГОС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етод рекомендации / авт. -сост. О. Л. Гильманова, Н. Я. Гомоюнова. – Нижний Тагил: НТФ ИРО, 2015.-4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33:00Z</dcterms:created>
  <dc:creator>Домашний</dc:creator>
  <dc:description/>
  <dc:language>en-US</dc:language>
  <cp:lastModifiedBy>Екатерина Лопырев</cp:lastModifiedBy>
  <dcterms:modified xsi:type="dcterms:W3CDTF">2022-11-07T08:33:00Z</dcterms:modified>
  <cp:revision>2</cp:revision>
  <dc:subject/>
  <dc:title/>
</cp:coreProperties>
</file>