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Проблемы игровой деятельност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формировании личности реб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Игра – это серьезнее, чем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ожет показаться на первый взгляд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Дж. Род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сопутствует человечеству на протяжении всей его истории. Ей посвящено множество работ ученых самых разных специальностей: философов, этнографов, фольклористов, психологов, этолог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игра дает человечеству? В чем ее природа и значен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эти вопросы пытались ответить многие и многие, и эти попытки ответов наиболее кратко и четко сформулированы Й. Хейзингой. Он выделяет девять функций игры, описанных разными исследов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требность дать выход избыточной жизненной си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чинение врожденному инстинкту подра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довлетворение потребности в отдыхе и раз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оеобразная предварительная тренировка перед серьезным делом, которое может потребовать жизнь, упражнение в самообла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рожденная потребность что – то уметь или что-то соверш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ремление к главенству или соперни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евинная компенсация вредных поб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еобходимое восполнение моното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довлетворение в некой фикции не выполнимых в реальной жизни желаний и тем самым поддержание чувства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ы у мальчиков и девочек различны и должны быть различны, так как обусловлены жизненной ролью, которая их ждет. Игра всегда является результатом противоречия между свободной деятельностью, в которую она включается. Один из блестящих исследователей игры – Э. Эриксон – писал: «Солнечный свет, переливающийся на поверхности моря, заслуживает полное право на определение «игривый», так как честно соблюдает правила игры! И он, действительно, не покушается на химический мир волн, требуя лишь «общения» видимостей. Образующиеся при этом узоры изменяются, с непринужденной быстротой и той бесконечной повторяемостью, которая сулит приятные зрительные впечатления в пределах предсказуемого диапазона, никогда, однако, не создавая одну и ту же конфигурацию дважды. Когда человек играет, он должен общаться с вещами и людьми в той же ненавязчивой и легкой мане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личая игру взрослых и игру детей, Э. Эриксон пишет, что взрослый, играя,  уходит в сторону от действительности и входит в иную реальность; ребенок играя, продвигается вперед к новым ступеням мастерства в овладении этим миром и собой. Игру он считает инфантильной, способностью осваивать жизненный опыт, создавая модели ситуации, и овладевать действительностью через эксперимент и план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Л. Рубинштейн понимал игру как постоянную потребность ребенка, рождающуюся из контактов с внешним миром, как реакцию на них. Сущность игры, по его теории, заключается в том, что она – порождение практики, через которую преобразуется действительность, изменяется мир. «В игре формируется и проявляется потребность ребенка воздействовать на ми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, осмысленная деятельность, мотивы ее кроются не в утилитарном эффекте, а в разнотипных переживаниях, вызванных окружающей действительностью, значимых д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ой язык универсален, он выступает в роли своеобразного эсперанто. Интересен факт, что в культурах самых разных, отдаленных друг от друга, народов, части игры – близнецы, когда при самых разных сопровождающих текстах смысловые значения игры, ее построение и даже паттерны движений рук при игре в точности повторяют друг друга. Возможно, каждая традиционная игра является выражением определенного архетипа, и именно поэтому существует повторяемость игр. Недаром лингвисты считают, что именно обращение к таким типически – активным, подвижным играм – один из самых естественных и быстрых способов освоения чужого языка, как для детей, так и для взросл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же происходит сейчас с игро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растущего, повального увлечения играми. Деловые игры, игры – семинары и марафоны, игротеки, дидактические игры – все это находит все большее распространение и, вовлекает все большее число людей. Одновременно извращается подлинный дух игры, она перестает быть бескорыстным занятием, превращаясь в утилитарную деятельность, в способ приобщения молодежи к взрослой жизни. В каждой конкретной игре ищется  цель и смысл, и, в зависимости от результатов поиска, игру относят к определенному типу. Стирается грань, отделяющая игру от реальной жизни, и игра, по сути, перестает быть игрой, оставаясь ей лишь по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– ведущий вид деятельности дошкольника. Этот постулат детской педагогики и психологии известен всем. Процитируем Л.С. Выготского, который подчеркивал, что «через игровую деятельность и движется ребенок. В этом смысле, она может быть названа ведущей, так как определяет развитие». Игра – «самоценная форма активности» ребенка дошкольного возраста. Замена игры другими видами деятельности обедняет воображение дошкольника, а оно признано важнейшим возрастным новообразованием, тормозит развитие общения как со сверстниками, так и со взрослыми, ограничивает эмоциональный мир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астущего ребенка игра выступает необходимым механизмом «запуска» самых разных сторон его личности, является наиболее «плодородной почвой» для благополучного и своевременного «прорастания» как личностных качеств, так и опыта социальной компетентности в общении с окружающими людьми. Замечено, что дети, имеющие в дошкольные годы обширную игровую практику, в отличие от мало играющих, успешнее адаптируются в школе, взрослее, лучше справляются с жизненными проблемами. Следовательно, своевременное развитие игровой деятельности является особенно ва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ребенка часто выполняет функцию исследования, в процессе игры обычно происходит изучение свойств и особенностей предмета. Игра и исследовательское поведение не исключают, а нередко взаимно дополняют друг друга. Не случайно, известный французский психолог А. Валлон сравнивал игру с «ликующим или вдохновенным исследованием, в котором психические функции раскрываются во всех их возможностях». Очевидно. что для того чтобы играть, надо вначале понять, что за объект перед тобой и как с ним играть. Поэтому средства игры становятся сначала предметами исследования, а затем уже средствами игры. И сам процесс игры содержит много того, что подлежит исследованию, содержание и развитие игрового сюжета – это тоже интереснейший предмет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многие исследователи (А. В. Запорожец, Е.Е. Кравцова) с тревогой говорят о тенденции исчезновения игры из жизни детей, особенно в старшем дошкольном возрасте. Анализ практики работы дошкольных учреждений свидетельствует об углублении противоречия между признанием роли игры в развитии детей дошкольного возраста и явным перевесом педагогического процесса в сторону обучения детей, их раннего вовлечения в систему дополнительного образования. В результате, игровая деятельность перестает быть источником самореализации ребенка – дошкольника, и это приводит к необратимым потерям в развитии детской псих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является важным фактором психического развития ребенка и становлением его самосознания. По мнению педагогов и психологов, наибольшим развивающим эффектом  обладает сюжетно – ролевая игра. Главное назначение этой игры – социально - эмоциональное развитие ребенка, то есть овладение нормами и правилами поведения в обществе, определенными умениями и социальными навы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я, ребенок удовлетворяет важную потребность быть как взрослый, свободно выражать свои желания, воплощать фантазии, которые в рамках обыденных, повседневных отношениях с родителями, не всегда ему позволяются. Только благодаря игре, он ощущает настоящую внутреннюю свободу от положения своей зависимости в мире взрослых с многочисленными социальными нормами и правилами, которые в реальном мире ребенку не всегда подвластны. Вместе с удовольствием, которое ребенок получает в игре, к нему приходит ощущение эмоционального насыщения и комфорта, внутренней уверенности и чувства безопасности, в которых заключен мощный импульс дет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южетах детских игр отражаются сферы взрослой жизни – ребенок пробует себя в разных ролях: работник (в системе родственных взаимоотношений), член семьи (в быту), потребитель социальных благ (в профессиональной деятельности). Сначала в игре дети отражают предметную деятельности взрослых, затем в центр их внимания попадают отношения между взрослыми и, наконец, правила, по которым строятся их отношения. Одновременно, в игре дети передают внутреннее состояние того, кого они в данный момент изображают, что имеет немаловажное значение в их социально – эмоциональном развит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игры, особенно сюжетно – ролевые игры создают прекрасные условия для воспроизведения и освоения правил и отношений, существующих в мире, при этом ребенок получает реальную возможность исследовать отношения между людь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ая деятельность ребенка обеспечивает его развитие по тре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открывает большие возможности для становления целенаправл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гре ребенок усваивает назначение предметов и овладевает действиями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создает благоприятные условия для развития само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дошкольного возраста - пытливые исследователи окружающего мира. Они  познают его в игре, труде, на прогулке, занятиях, в общении со взрослыми и сверстниками. Однако самостоятельные детские игры часто носят примитивный характер, в них недостаточно выдумки, творчества, активности, согласованности совместных действий, несмотря на широкий круг знаний, и впечатлений об окружающей жизни и деятельности взрослых. У детей часто не сформированы игровые умения, мал багаж необходимых знаний. И поэтому, задача педагогов – не «подавлять» ребенка грузом своих знаний, а создать условия для самостоятельного нахождения ответов на свои вопросы «почему?» и «как?». Создать условия для развития познавательной активности и любознательности, развитию умственных способностей и речи,  в наиболее близком и естественном для ребенка - дошкольника виде деятельности – игре, а также,  научить ребенка способам ее построения, сформировать у ребенка игровые навыки и ум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а игре – с тобою она 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ет с Мертвым морем живая 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ют дети, читая игру с ли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тера играет, жмурясь (она сы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цуя, играет кончик ее хво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ет сила. Она звенит, как стр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а, власть над которым тебе да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ндаренко А.К., Матусик А.И. «Воспитание детей в игр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хова Т.И. «Попытка нового определения символической игры» // «Психолог в детском саду», № 3 / 2005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узина М.С. «Игра в жизни  ребенка» // «Психолог в деском саду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/2004 г.;</w:t>
      </w:r>
    </w:p>
    <w:p>
      <w:pPr>
        <w:pStyle w:val="Normal"/>
        <w:rPr/>
      </w:pPr>
      <w:r>
        <w:rPr>
          <w:sz w:val="28"/>
          <w:szCs w:val="28"/>
        </w:rPr>
        <w:t>4. Эйнон Д. «Творческая игра».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36:00Z</dcterms:created>
  <dc:creator>noname</dc:creator>
  <dc:description/>
  <cp:keywords/>
  <dc:language>en-US</dc:language>
  <cp:lastModifiedBy>Admin</cp:lastModifiedBy>
  <cp:lastPrinted>2007-01-29T12:04:00Z</cp:lastPrinted>
  <dcterms:modified xsi:type="dcterms:W3CDTF">2022-06-29T05:56:00Z</dcterms:modified>
  <cp:revision>18</cp:revision>
  <dc:subject/>
  <dc:title>«Проблемы игровой деятельности </dc:title>
</cp:coreProperties>
</file>