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спект занятия в ГПД по теме: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Что мы знаем о птицах»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: Чуздюк Любовь Василье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птицами, как одним из представителей животного мира.</w:t>
      </w:r>
    </w:p>
    <w:p>
      <w:pPr>
        <w:pStyle w:val="Style51"/>
        <w:widowControl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бразвательные:</w:t>
      </w:r>
      <w:r>
        <w:rPr>
          <w:rStyle w:val="StrongEmphasis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внимание, память, мышление, наблюдательность, речь, а также познавательную активность детей, формировать у учащихся экологическую культуру;</w:t>
      </w:r>
      <w:r>
        <w:rPr>
          <w:rFonts w:cs="Georgia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работать самостоятельно;</w:t>
      </w:r>
      <w:r>
        <w:rPr>
          <w:rFonts w:cs="Georgia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олжать учить детей разгадывать загадки,  развивать мышление,  упражнять в умении ориентироваться в пространстве, воспитыва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Коррекционно-развивающие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ить начало осознанному отношению к природе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и продолжать формировать правила вежливого общ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трудничества, коллективного творчества, обогащать словарь детей за счет новых слов по теме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ение кругозора дете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спитательные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звивать интерес к природе, умение дружелюбно, уважительно относиться друг к другу и природе, уметь терпеливо выслушивать друг друга, не перебивать, воспитывать чувство уверенности в себе, воспитывать навыки культурного поведения в обществе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воспитанию бережного, ответственного отношения к природ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си голосов птиц, «Красная книга», таблицы о птицах, выставка книг, макеты кормушек, грамзапись песни «Кто же такие птички» (А. Журбин, Б. Заходер),  мультимедийная установка, экра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аблюдения в природе, беседы на экологическую тему, чтение стихов, чтение рассказов о природе, о птицах, их повад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инки с изображением птиц.</w:t>
      </w:r>
    </w:p>
    <w:p>
      <w:pPr>
        <w:pStyle w:val="Normal"/>
        <w:spacing w:lineRule="auto" w:line="24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елите картинки на две группы (зимующие и перелётные птиц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 какому признаку вы разделили картинк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В первой груп</w:t>
        <w:softHyphen/>
        <w:t>пе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имующие, во второй — перелётные.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уже догадался, о ком пойдет речь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ема нашего занятия «Кто такие птицы?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ложите голову на стол, закройте глаза и представьте, что сейчас лето. Светит яркое солнце. И мы с вами оказались в лесу. (слушание записи голосов птиц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ослушайте загад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аленький мальчи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ером армячишке,</w:t>
      </w:r>
    </w:p>
    <w:p>
      <w:pPr>
        <w:pStyle w:val="Heading5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вору шныряет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хи собира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роб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2. Серенькая птичка,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а невелич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ей вертишь ты всег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е в этом есть нужд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Вертишей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Я в любую непогоду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ю очень вод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от грязи берегись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оплотный серый …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Гус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в берете ярко-красно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черной курточке атласно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еня он не гляд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тучит, ступит, стучи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Дяте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как можно одним словом назвать воробья, вертишейку, гуся и дятл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можно назвать птиц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ьно. Сегодня мы познакомимся с представителя отряда птиц. Это тема нашего уро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х птиц вы еще знает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ч, курица, сорока, аист, утка…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йд 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ослушайте ещё загад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а птица в гостях бывает только зимой. Когда она садиться на ветку, кажется, будто цветы распуск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Снегир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этой ночной птицы рассказывают много небылиц. Считают ее вестником беды. Кричит она страшно, но она истребляет насекомых и мелких грызун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Сов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ее однажды увидит, тот никогда не забудет. Хвост у птички как будто горит. Он ярких рыжевато-огненного цв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Горихвост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й, серенький с длинным хвостом и большими грустными глазами. О нем говорят: « В лесном оркестре он первая скрип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Солов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каждой птице проводится небольшая беседа и выводится на экран слайд с изображением соответствующей пти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сех птиц есть перья. Птица состоит из туловища; ног; крыльев; хвоста; шеи; головы; клю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йд с изображением птицы, на котором выделены части ее те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цы бывают домашние (куры, утки, индюки, гуси и т.д.) и дикие (глухарь, сойка, ворона, клест и т.д.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реди домашних и среди диких птиц есть водоплавающие птицы.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й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плавают, используя плавательные перепонки на пальцах. При плавании перепонки растягиваются и работают как лодочные весла. В русской литературе есть много сказок, в которых главными действующими лицами являться птицы («Сказка о золотом петушке», «Лиса и дрозд», «Лиса и журавль» и др.), есть о птицах и басни («Ворона и лисица», «Лебедь, щука и рак»), а также и стих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 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ение стихо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ригревает жаркое солнц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дворе журчат ручь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 нашего оконц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йка ласточек крич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летели… Тише, тиш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криком вьются у крыльц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 ласточки под крыше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ят гнездышки птенц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пестрые яич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т в гнездышках леж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ревать их станут пти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ых деток поджида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тица лесная – зовется кукуш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лесу она веточки каждой подруж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сениц за день съедает о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 сколько не меньше, чем весит сам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сениц этих зовут «волосаты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не съедают другие пернаты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тиц немного у зим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одсмотрели утром м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етели свиристе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ябину ели, ел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х, наверное, куст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будут все пуст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низу сугробы стан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от ягоды крас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каждой птицы проводиться беседа и закрепляется показом соответствующей птицы слайдом на экра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емало о птицах и скороговорок, которые мы используем на урок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1. Сидел воробей на сосн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нул и свалился во сн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не свалился во сн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их пор бы сидел на сосн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2. Кукушка кукушонку сшила капюш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изкульт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мои ребятки – желтые утя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востики прижми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ки наклони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чуточку поспит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Дети кладут головы парты, закрывают глаз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утята, хватит сп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пляску начинат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ети танцуют «Танец утят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ебята, а все ли птицы летаю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ети отвечаю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Вот птица стра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 не может летать, но зато она хорошая бегунья и развивает скорость до 50 км/ч. Взрослый самец достигает 2 м. В высоту и весит около 100 к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т птица пингви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тоже не летают, но хорошие ныряльщики. Плавают с помощью крыльев. Птенцов выкармливают молоком. Птицы – животные всеядные: любят сало, крошки хлеба, семечки, крупу, зерно, ягоды и многое друг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тряде птиц есть и хищники: орел, беркут, сокол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й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питаются мясом. Ребята, скажите, почему скворцы и ласточки живут у нас летом, а на зиму улетают в теплых кр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лушав ответы детей, проводится беседа о жизни птиц зимой, о необходимости их подкармлив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ается задач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Кормушку повесили дети для птиц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да прилетели 3 синицы, 4 вороны, 1 снегир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ока-воровка и с ней вороб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на вопрос быстрее ответи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же птичек увидели дети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(10 птиц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лее проводится беседа о том, где более целесообразно вешать кормушки и почем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читают стихотворение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окормите птиц зим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А. Яши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рмите птиц зим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со всех сторо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 вам слетятся, как дом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йки на крыльц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богаты их кор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сть зерна нуж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сть одна – и не страш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т им зима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лее включается проигрыватель и прослушивается пес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«Кто же такие птицы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Все птицы делятся на 2 групп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На экране выводится слайд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800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Heading3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имующие птицы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Heading3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ерелетные птицы</w:t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Синица, голубь, дятел, ворона, клест, снегирь, сорока, сова, щеглы, галка, свиристели…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Грач, скворец, жаворонок, чайки, дрозд, лебеди, утки, гуси, стрижи, ласточки, соловьи, иволги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Игра-соревнование «Кто больше назовет разных птиц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у нас существует так называемая «Красная книга» – это символ бедствия и необходимости срочных защитных мер по охране растений и животный и в том числе птиц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а экране выводится слай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считано, что за последние 100 лет с лица земли полностью исчезли 150 видов птиц. В «Красную книгу» внесены 63 вида и подвида птиц. Книга эта постоянно пополняется и переиздается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Прилетели птицы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летели птиц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луби, синицы;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мух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триж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2. Прилетели птицы: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уби, синицы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ы, ворон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к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макароны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летели птицы: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уб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уни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етели птицы: 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бисы, синиц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ки и стриж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кома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укуш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летели птицы: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уби, синиц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ки и стрижи</w:t>
      </w:r>
      <w:r>
        <w:rPr>
          <w:rFonts w:cs="Times New Roman" w:ascii="Times New Roman" w:hAnsi="Times New Roman"/>
          <w:color w:val="000000"/>
          <w:sz w:val="28"/>
          <w:szCs w:val="28"/>
        </w:rPr>
        <w:t>, 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бисы, чиж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ы, кукушк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ы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ватрушк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  <w:t>Тест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йдите правильный от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1. Что делают перелетные птицы зимой на юге?</w:t>
        <w:br/>
        <w:t>- Вьют гнезда,  - Выводят птенцов, -  Пережидают зим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де зи мой ночует тетерев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дереве, - В сугробе, - Забирается в стог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акая птица может выводить птенцов при морозе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ятел, - Синица, - Кл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меты погоды по птиц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Грачи прилетели – проталины принесл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ловьи запели – черемуха расцвел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Зяблики появились – зеленая травка показалас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Ласточки низко летают – к дожд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Это интерес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 быстрая птица – стри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Выше всех летает оре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Самая маленькая птичка колибр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Самый длинный язык у дятла – 15 с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Самый длинный хвост у соро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амая прожорливая птица – рябчик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Самый ценный пух – у чаг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Крылья у гуся до 1,5 м.</w:t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в лесу пели птицы, надо охранять лес, надо охранять природу и планету в цел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будем беречь плане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сей вселенной похожей не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будем к тому стремить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нас любим и зверь и птиц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сегодня занимались? Что нового узнал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еся отвечают на поставленные вопросы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Appleconvertedspace">
    <w:name w:val="apple-converted-space"/>
    <w:qFormat/>
    <w:rPr/>
  </w:style>
  <w:style w:type="character" w:styleId="FontStyle31">
    <w:name w:val="Font Style31"/>
    <w:qFormat/>
    <w:rPr>
      <w:rFonts w:ascii="Georgia" w:hAnsi="Georgia" w:cs="Georgia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9:00Z</dcterms:created>
  <dc:creator>RePack by Diakov</dc:creator>
  <dc:description/>
  <cp:keywords/>
  <dc:language>en-US</dc:language>
  <cp:lastModifiedBy>Анна Хлевникова</cp:lastModifiedBy>
  <dcterms:modified xsi:type="dcterms:W3CDTF">2022-11-07T13:29:00Z</dcterms:modified>
  <cp:revision>2</cp:revision>
  <dc:subject/>
  <dc:title/>
</cp:coreProperties>
</file>