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Нравственно –патриотическое воспитание дошкольников. Герб семь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Цель: воспитание любви к отечеству, ответственного отношения к близким людям, природе. Становлению устойчивой связи покол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ажным условием нравственно-патриотического воспитания детей является взаимосвязь с родителями. Прикосновение к истории своей семьи вызывает у ребенка сильные эмоции, заставляет сопереживать, внимательно относиться к памяти прошлого, к своим историческим корням. Взаимодействие с родителями по данному вопросу способствует бережному отношению к традициям, сохранению вертикальных семейных связ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астоящее время эта работа актуальна и особенно трудна, она требует большого такта и терпения от воспитателя, так как в молодых семьях вопросы воспитания патриотизма, гражданственности не считаются важными и зачастую вызывают лишь недоум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ерб семьи нарисовать не сложно, если продумать и придумать идею. Для начала определиться, что у вас будет за символика, что вы хотите изобразить. Выберите сначала форму герба .Она может быть любая. Можно нарисовать символичных человечков, будто это мама, папа и вы. Можно разлиновать герб на части, и в каждой части изобразить к примеру хобби каждого члена семьи. К примеру в одной ячейке телевизор ,далее палатка, это означает, что папа любит смотреть телевизор, и ходить в походы ,затем акварель и книги ,это вы- учитесь, клубок с нитками- это мама вяж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бы предложила изобразить герб семьи в виде яйца, солнца облачка, колокольчика сердца, книжки. Это ребенку будет интереснее и понятнее, чем традиционные формы герба. К примеру, если в семье любят читать и проводить время на природе, то можно нарисовать раскрытую книгу и украсить ее березовой веткой. Хороший вариант вырезать фотографии всех членов семьи и домашних животных и расположить их красиво в середине (можно подписать сверху слова девиза, не обязательно сложные, самое главное-это то, что вы делаете герб с ребенком, поэтому все должно быть доступно для его понимания, к примеру: «Мы любим друг друга». Внизу- подпись «Семья..» (указать фамилию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 ребенка формируется понятие «семья» и представление о том, какие традиции должны быть в хорошей семье, что самое важное и главное для членов семьи, А еще дает повод лишний раз заняться с ребенком совместным творчеств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04520</wp:posOffset>
            </wp:positionH>
            <wp:positionV relativeFrom="paragraph">
              <wp:posOffset>-107315</wp:posOffset>
            </wp:positionV>
            <wp:extent cx="3884930" cy="51796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517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503170</wp:posOffset>
            </wp:positionH>
            <wp:positionV relativeFrom="paragraph">
              <wp:posOffset>1602740</wp:posOffset>
            </wp:positionV>
            <wp:extent cx="3975100" cy="53009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530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244475</wp:posOffset>
            </wp:positionH>
            <wp:positionV relativeFrom="paragraph">
              <wp:posOffset>137795</wp:posOffset>
            </wp:positionV>
            <wp:extent cx="3623945" cy="48323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483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353310</wp:posOffset>
            </wp:positionH>
            <wp:positionV relativeFrom="paragraph">
              <wp:posOffset>2691130</wp:posOffset>
            </wp:positionV>
            <wp:extent cx="3958590" cy="527812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527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9:02:00Z</dcterms:created>
  <dc:creator>Comp</dc:creator>
  <dc:description/>
  <dc:language>en-US</dc:language>
  <cp:lastModifiedBy/>
  <cp:lastPrinted>1995-11-21T17:41:00Z</cp:lastPrinted>
  <dcterms:modified xsi:type="dcterms:W3CDTF">2022-11-07T06:21:46Z</dcterms:modified>
  <cp:revision>6</cp:revision>
  <dc:subject/>
  <dc:title/>
</cp:coreProperties>
</file>