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сть всегда будет солнц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открытия выставки детского рисунк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зейно-выставочном центре посвященного праздни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защиты дет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дорогие дети, уважаемые родители, гости праздник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хорошего настроения и лучезарных улыбок! Ведь сегодня по-настоящему добрый праздник – День защиты детей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Сегодня ваш праздник, ребята! </w:t>
        <w:br/>
        <w:t xml:space="preserve">Все дети огромной Земли </w:t>
        <w:br/>
        <w:t xml:space="preserve">Друг к другу спешат с поздравлением, </w:t>
        <w:br/>
        <w:t xml:space="preserve">Желая здоровья, любви! </w:t>
        <w:br/>
        <w:t xml:space="preserve">И мы вам, родные, желаем, - </w:t>
        <w:br/>
        <w:t xml:space="preserve">Растите и радуйте нас, </w:t>
        <w:br/>
        <w:t xml:space="preserve">Пусть сбудутся ваши желанья </w:t>
        <w:br/>
        <w:t xml:space="preserve">И мир будет добрым для вас! </w:t>
        <w:br/>
        <w:t xml:space="preserve">Мы взрослые вам обещаем, </w:t>
        <w:br/>
        <w:t xml:space="preserve">Во всём помогать, защищать, </w:t>
        <w:br/>
        <w:t xml:space="preserve">И в сердце надеясь, мечтаем </w:t>
        <w:br/>
        <w:t xml:space="preserve">Счастливыми вас воспитать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егодня мы вновь открываем выставку детских рисунков «Пусть всегда будет солнц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крытии выставки присутствую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 слово ……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первый солнечного лета</w:t>
        <w:br/>
        <w:t>Мы поздравляем всех детей,</w:t>
        <w:br/>
        <w:t>Теплом сердечным всех согретых</w:t>
        <w:br/>
        <w:t>Нас, взрослых, преданных друзей.</w:t>
        <w:br/>
        <w:t xml:space="preserve">Пусть небо будет чистым, синим, </w:t>
        <w:br/>
        <w:t>Пусть дни и ночи все счастливы.</w:t>
        <w:br/>
        <w:t>Пускай везде звучит их смех,</w:t>
        <w:br/>
        <w:t xml:space="preserve">И радость общая для всех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м 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уем желтый круг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лучики вокруг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а белом свет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че солнце светит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етей и на цветы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 солнце с высоты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росли скоре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плом согре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аздник особый - ведь недаром им начинается лето, и он по праву принадлежит нашим детям. В них наша радость и надежда, наш труд и счасть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июня не только праздник детства, но и напоминание об ответственности общества за судьбу каждого ребё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м 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е! Если грустите, </w:t>
        <w:br/>
        <w:t>Кошки скребут на душе–</w:t>
        <w:br/>
        <w:t xml:space="preserve">Детство в аптеке спросите: </w:t>
        <w:br/>
        <w:t xml:space="preserve">В капельках или в драже. </w:t>
        <w:br/>
        <w:br/>
        <w:t xml:space="preserve">Пару цветных витаминок, </w:t>
        <w:br/>
        <w:t>Капелек с сахаром пятъ –</w:t>
        <w:br/>
        <w:t xml:space="preserve">И босиком без ботинок </w:t>
        <w:br/>
        <w:t xml:space="preserve">Прямо по лужам гулять. </w:t>
        <w:br/>
        <w:br/>
        <w:t xml:space="preserve">В ваших глазах отразится </w:t>
        <w:br/>
        <w:t xml:space="preserve">Небо такой синевы… </w:t>
        <w:br/>
        <w:t xml:space="preserve">Солнцем, травинкой и птицей </w:t>
        <w:br/>
        <w:t xml:space="preserve">Будто бы станете вы. </w:t>
        <w:br/>
        <w:br/>
        <w:t xml:space="preserve">Снова деревья большие, </w:t>
        <w:br/>
        <w:t xml:space="preserve">Хочется петь и играть! </w:t>
        <w:br/>
        <w:t xml:space="preserve">… Может, вы даже решите </w:t>
        <w:br/>
        <w:t xml:space="preserve">Больше детей не ругать? </w:t>
        <w:br/>
        <w:br/>
        <w:t>Детства волшебное царство–</w:t>
        <w:br/>
        <w:t xml:space="preserve">Радость весёлых проказ… </w:t>
        <w:br/>
        <w:t xml:space="preserve">Жаль, что про чудо-лекарство </w:t>
        <w:br/>
        <w:t xml:space="preserve">Мамы не знают пока. </w:t>
        <w:br/>
        <w:br/>
        <w:t xml:space="preserve">Но не беда! Слава Богу, </w:t>
        <w:br/>
        <w:t xml:space="preserve">Вместо чудесных затей </w:t>
        <w:br/>
        <w:t xml:space="preserve">Взрослым придут на подмогу </w:t>
        <w:br/>
        <w:t>Смех и улыбки дете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 мне подаришь, ле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ного солнечного свет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бе pадyгy-дyгy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омашки на лyгy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ещё подаришь мн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люч, звенящий в тиши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ы, клёны и дуб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нику и гриб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Кто построил радугу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ши маленькие художники очень старались, рисовали самыми яркими красками. Все рады солнечному свету, теплу и хорошему настро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 лягуше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 руч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ал но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бился с но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в луже слёг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минутки полеж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 и убежа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шёл. И вдруг прилё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учился ручеё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Ручее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а, хомка, хомяч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атенький боч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мка раненько встаё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йку моет, глазки тр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метает Хомка хат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ыходит на заряд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, два, три, четыре, пять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мка хочет сильным ст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дети очень любознательные и заботливые, послушайте песню про то, как они  любят живот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Хомя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Летают,  не летаю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Ребята, а теперь я буду называть различные предметы, если они летают, вы должны говорить хором: «Летают, летают...». При этом показываете полет движения рук. Если предметы не летают, молчи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лет, Вертолет, Сапоги, шмель, комар, лебеди, носорог, страусы, дыня, соловей, ракета, белка, утюг, воробей, самолет, ласточка, ламп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износит слова быстро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с тобой одна сем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– одна семь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, мы, ты, 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огай нос соседу спр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огай нос соседу сле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– друзь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– одна семь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мы ты 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ими соседа спр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ими соседа сле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– друзь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одна семь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, мы, ты, 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щипни соседа спр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щипни соседа сле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друзь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одна семь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, мы, ты, 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целуй соседа сле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целуй сoседа спр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– друз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исую на асфаль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ми мел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снежном нежном плать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с синими цве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у пониже "Мама"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еровно, даже криво,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е, для самой-сам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милой и краси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жд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&lt;Сейчас мы разучим наши фирменные аплодисменты&gt;. Предлагает повторять за ним. &lt;Пошел мелкий дождь&gt; - хлопаем одним пальцем по ладошке. &lt;Дождь стал усиливаться&gt; - хлопаем двумя пальцами по ладони. &lt;Стал еще сильнее&gt;- хлопаем тремя пальцами по ладони. &lt;Пошел сильный дождь&gt;- четыре пальца хлопают по ладони. &lt;Начался ливень&gt; - всей ладонью. Проиграв раз, ведущий может предложить разучить концовку игры. Когда он махнет рукой, весь зал должен сказать &lt;еэс&gt;, и дождь прекращается, устанавливается тиши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адике есть ребятиш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чонки и мальчиш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жив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шалунишками зову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Шалуниш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сегодня мы вручаем памятные дипломы всем участникам выста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граждение участников  конкурса детских рисунков «Пусть всегда будет солнце», посвященное празднику Дню защиты дете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нарису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Мир и Тишин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ольше наши пап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ли на вой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юди жили друж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гались, не дра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на мой рису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ь добрей и улыбн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аш праздник подходит к концу. Мы желаем вам, чтобы счастью каждого ребенка не было конца, чтобы всегда над нами святили ясное солнышко, а небо было голубым и безоблач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вам, добра и приятного летнего отдых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т чудесный летний день, в первый день лета, пусть расцветет асфальт цветами, и я приглашаю всех: рисуйте с нами!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ем мелки детям, они рисуют на асфальт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50:00Z</dcterms:created>
  <dc:creator>User</dc:creator>
  <dc:description/>
  <cp:keywords/>
  <dc:language>en-US</dc:language>
  <cp:lastModifiedBy>User</cp:lastModifiedBy>
  <dcterms:modified xsi:type="dcterms:W3CDTF">2022-11-07T16:30:00Z</dcterms:modified>
  <cp:revision>3</cp:revision>
  <dc:subject/>
  <dc:title/>
</cp:coreProperties>
</file>