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в страну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ививать любовь к спорту и физкультурным упражнениям; подвести детей к пониманию того, что каждый человек должен сам заботиться о своем здоровье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алочки( 2-3шт), гимнаст.скамейки( 2-3шт), мягкие мод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жи: Петя Неболейкин ( шапке, шарфе и перчат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 строятся шерен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Ребята, наше занятие сегодня не обычное . Я предлагаю отправиться в страну здоровья!</w:t>
      </w:r>
    </w:p>
    <w:p>
      <w:pPr>
        <w:pStyle w:val="Normal"/>
        <w:rPr/>
      </w:pPr>
      <w:r>
        <w:rPr>
          <w:sz w:val="28"/>
          <w:szCs w:val="28"/>
        </w:rPr>
        <w:t>Кто хочет быть здоровым?</w:t>
      </w:r>
    </w:p>
    <w:p>
      <w:pPr>
        <w:pStyle w:val="Normal"/>
        <w:rPr/>
      </w:pPr>
      <w:r>
        <w:rPr>
          <w:sz w:val="28"/>
          <w:szCs w:val="28"/>
        </w:rPr>
        <w:t>Что нужно для того чтобы быть  всегда здор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человека, можно назвать здоровым? ( веселого, подвижного, неболею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по залу выполняя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: ( заходит  Петя)</w:t>
      </w:r>
    </w:p>
    <w:p>
      <w:pPr>
        <w:pStyle w:val="Normal"/>
        <w:rPr/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Здравствуй мальчик! Ты кто кто? Из какой ты груп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не из групп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сам по себе.</w:t>
      </w:r>
    </w:p>
    <w:p>
      <w:pPr>
        <w:pStyle w:val="Normal"/>
        <w:rPr/>
      </w:pPr>
      <w:r>
        <w:rPr>
          <w:bCs/>
          <w:sz w:val="28"/>
          <w:szCs w:val="28"/>
        </w:rPr>
        <w:t>Петя я, Болейкин 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болен я друзь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меня усталый ви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голова боли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омит спину, колет б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ужен врач, он бы мне помог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атит охать и рев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но мальчику болеть</w:t>
      </w:r>
    </w:p>
    <w:p>
      <w:pPr>
        <w:pStyle w:val="Normal"/>
        <w:rPr/>
      </w:pPr>
      <w:r>
        <w:rPr>
          <w:sz w:val="28"/>
          <w:szCs w:val="28"/>
        </w:rPr>
        <w:t>Приходи к нам в дет.сад</w:t>
      </w:r>
    </w:p>
    <w:p>
      <w:pPr>
        <w:pStyle w:val="Normal"/>
        <w:rPr/>
      </w:pPr>
      <w:r>
        <w:rPr>
          <w:sz w:val="28"/>
          <w:szCs w:val="28"/>
        </w:rPr>
        <w:t>Здесь узнаешь от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доровым сильны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дети мы ведь с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е мы в беде по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транная у теб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амилия-Болей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т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мне нравиться моя фамил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а как раз мне подходит, потому, что я всегда боле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тебе нравиться все время б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наши ребята не болеют, потому, что каждый день делают зарядку и ходят на физкультуру. Давай уже присоединяйся снимай шапку, шарф, рукав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 нет я боюсь заболе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А ты попроб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Р.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ле Петя сам снимает шапку, шарф говорит что жарко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еще наши ребята любят  играть в эстаф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: А можно я с 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г « змейкой» с палочкой</w:t>
      </w:r>
    </w:p>
    <w:p>
      <w:pPr>
        <w:pStyle w:val="Normal"/>
        <w:rPr/>
      </w:pPr>
      <w:r>
        <w:rPr>
          <w:sz w:val="28"/>
          <w:szCs w:val="28"/>
        </w:rPr>
        <w:t>2. « Мостик» в парах один делает мостик др, прополз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Проползи не упади» проползти по скамейке, перепрыгнуть через мод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 Петя  какой ты молодец старался, сморю у тебя улыбка на лице поя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 А еще наши ребята любят отгадыв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адки</w:t>
      </w:r>
    </w:p>
    <w:p>
      <w:pPr>
        <w:pStyle w:val="Normal"/>
        <w:rPr/>
      </w:pPr>
      <w:r>
        <w:rPr>
          <w:sz w:val="28"/>
          <w:szCs w:val="28"/>
        </w:rPr>
        <w:t>Утренняя легкая гимнастика. (Заря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мыть перед едой. (Руки)</w:t>
        <w:br/>
        <w:t>Спортивный снаряд, на котором отжимаются. (Турник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кармане караулит реву, плаксу и грязнулю. Им утрет потоки слез. Не забудет и про нос.  ( Носовой платок)</w:t>
      </w:r>
    </w:p>
    <w:p>
      <w:pPr>
        <w:pStyle w:val="Normal"/>
        <w:rPr>
          <w:rStyle w:val="StrongEmphasis"/>
          <w:color w:val="33339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сегда тебе нужна. Называюсь я…  ( Вода)</w:t>
      </w:r>
    </w:p>
    <w:p>
      <w:pPr>
        <w:pStyle w:val="Normal"/>
        <w:rPr/>
      </w:pPr>
      <w:r>
        <w:rPr>
          <w:sz w:val="28"/>
          <w:szCs w:val="28"/>
        </w:rPr>
        <w:t>Объявили бой бациллам. Моем руки чисто с  ( мы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 Петя  какой ты молодец старался, сморю у тебя улыбка на лице поя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я: </w:t>
      </w:r>
      <w:r>
        <w:rPr>
          <w:bCs/>
          <w:sz w:val="28"/>
          <w:szCs w:val="28"/>
        </w:rPr>
        <w:t xml:space="preserve">Мне очень у вас понравилось, я больше не хочу болеть. Можно я приду к вам дет сад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</w:t>
      </w:r>
      <w:r>
        <w:rPr>
          <w:sz w:val="28"/>
          <w:szCs w:val="28"/>
        </w:rPr>
        <w:t>: Конечно Петя приходи мы очень рады будем тебя 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етя: </w:t>
      </w:r>
      <w:r>
        <w:rPr>
          <w:bCs/>
          <w:sz w:val="28"/>
          <w:szCs w:val="28"/>
        </w:rPr>
        <w:t>Ну ладно мне пора домой пойду обрадую своих родителей, что я буду ходить в дет.с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4:00Z</dcterms:created>
  <dc:creator>Егор</dc:creator>
  <dc:description/>
  <cp:keywords/>
  <dc:language>en-US</dc:language>
  <cp:lastModifiedBy>Пользователь</cp:lastModifiedBy>
  <cp:lastPrinted>2016-01-22T06:52:00Z</cp:lastPrinted>
  <dcterms:modified xsi:type="dcterms:W3CDTF">2022-11-07T17:59:00Z</dcterms:modified>
  <cp:revision>4</cp:revision>
  <dc:subject/>
  <dc:title>Конспект-занятия на тему  « Путешествие в страну здоровья»</dc:title>
</cp:coreProperties>
</file>