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Развитие творческих способностей у детей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оследнее время все чаще появляются дети, либо наделенные определенными способностями, либо имеющие глубоко скрытый твор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тенциал. Поэтому все чаще приходится слышать от родителей вопрос: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Как развить творческие способности ребенка?»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На этот счет существует множество теорий и разработаны методики по развитию творческий способностей детей. Однако существует одно самое главное условие и этого придерживаются практически все, кто занимается подобными исследованиями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Итак, глав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е успешного развития творческих способностей — раннее начало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ожно сказать и так: «Никогда не поздно начать!»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Я считаю, творческие способности приходят через любовь и внимание родителей и педагогов к детям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Главное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витии творческих способностей у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активное общение с ними! Именно это развивает творческое начало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Использование АРТ- техни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ет большие возможности и развивает креативный потенциал у ребенка. Разнообрази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осит в жизнь ребенка максимум развития. Способные дети только впитывают то, что видят и создают свое. Однако для этого важно создать благодатную почву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Какие ж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 деятельности развивают творческие способности детей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П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первых дней жизни пойте песни сами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месте с детьми. Пение помогает сформировать музыкальный слух, тренирует речевой аппарат и способствует развитию речи и памят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пка из тес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большое удовольствие! Малыш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сегда принимает участие в его приготовлении — взбивает яйца, сыплет муку, месит, раскатывает. В э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озрасте очень полезен массаж пальчиков, который прекрасно осуществляется в процессе разминания, отщипывания кусочков теста, скатывания «колобков» и «колбасок», украшения полученных фигурок перцем-горошком, макаронами и фасолью (конечно, под наблюдением взрослых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На сегодняшний ден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ществует достаточно материало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лепки: пластилин, тесто, глина и т.д. Можн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только лепить из глины, но и раскрашивать совместно получившиеся фигурки, придавая им различные образы и цвет. 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тем разыгрывать действия с фигурками, например, в пространстве песк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Работа с влажным песком</w:t>
      </w:r>
      <w:r>
        <w:rPr>
          <w:color w:val="000000"/>
          <w:sz w:val="28"/>
          <w:szCs w:val="28"/>
        </w:rPr>
        <w:t xml:space="preserve">. Делаем фигурки, строим замки, различные дома, мосты, строения и селим туда миниатюрные фигурки. Так мы стимулируем воображение, тренируя мелкую и крупную моторику рук. Взаимодействие с песком творит чудо! Из песка можно строить, песком можно рисовать картины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Рисов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учше начинать с цветных карандашей с мягким грифелем или мелков. Правильно вкладывайте карандаш в ручку малыша, скоро он приноровится его держать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ование –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роцесс, а рисовать можно не только карандашами или кистью. Дети очень любят рисовать пальчиками 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ь отпечатки ладоней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творчества — воображение, а оно тем богаче, чем больше «сырья» обработает мозг ребенка. Нужно лишь показывать, называть, объяснять все, что вас окружает, рассматривать картинки в книгах, а потом находить им живые эквивалент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ее: развивая креативное начало малыша, мы непременно развиваем и свое, и от этого становимся только лучше и интереснее своему ребенку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Хочется добавить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витие творческих способностей у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сно связано с формированием познавательной и эмоциональной сферы ребенка. У него должна быть возможность как можно больше вс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видеть, услышать и потрогать ру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разнообразных эмоций переживет ребенок, тем лучше. 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"Главное - создать условия для разнообразных занятий и впустить туда ребенка, предоставив ему максимум свободы. А там уж все пойдет само собой"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дачи вам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и развит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6:00Z</dcterms:created>
  <dc:creator>kompb</dc:creator>
  <dc:description/>
  <cp:keywords/>
  <dc:language>en-US</dc:language>
  <cp:lastModifiedBy>USR</cp:lastModifiedBy>
  <dcterms:modified xsi:type="dcterms:W3CDTF">2022-11-07T10:40:00Z</dcterms:modified>
  <cp:revision>4</cp:revision>
  <dc:subject/>
  <dc:title/>
</cp:coreProperties>
</file>