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6"/>
          <w:szCs w:val="36"/>
        </w:rPr>
      </w:pPr>
      <w:r>
        <w:rPr>
          <w:sz w:val="36"/>
          <w:szCs w:val="36"/>
        </w:rPr>
        <w:t>Семейный праздник, посвященный 8 марта «Мама, бабушка и я — лучшие друзья» старший возраст детского сада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 музыкальном зале, разделенном на 2 зоны стоит по 2 стола вместе (около окна и около пианино). Под музыку "Мамочка любимая"(интернет ресурс) дети с мамами входят в зал. Мамы становятся в зоне пианино, а дети в зоне окна. (напротив друг друга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ед: С праздником солнечным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ас поздравляем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Счастья мы вам и здоровья желаем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Бабушкам, мамам сегодня мы скажем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Что нету Вас краш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На празднике нашем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ети по очереди говорят мамам "поздравлялки" (ты самая красивая, Ты самая доьрая, самая любимая и т д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Реб: - Мама - какое красивое слово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лучше его в мире нет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кажешь мама - в душе засияет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Ласковый нежный свет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Реб: - Мама, как звездочка путь освещает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ама так любит тебя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илая мама, тебе посвящаю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Нежные эти слова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Реб: - Солнышко, ласточка, мама родная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Как я тебя люблю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амую нежную, самую славную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Песню тебе я пою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Песня " Хорошо рядом с мамой" муз А. Филиппенко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: У нас сегодня не совсем обычный праздник. Ваши мамы будут принимать в нем активное участие. Для этого мамы займут места за столиками, а вы, ребята, сядете рядом с ними. У нас получится 2 команды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начала нужно выбрать название для каждой команды (мамы и дети подбирают названия) И так у нас две команды "Колокольчики" и "Веселая песенка". А теперь первый конкурс, который называется: "Угадай мелодию". Я говорю краткое содержание песни, команды по одному представителю должны угадать название песни с 7 нот - с 3 нот. "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Эта песня об удивительном плюшевом существе, у которого сначала не было друзей, а потом их стало много" ("Чебурашка"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"Песня о том, что окружает человека с рождения и о желании видеть это всегда, всю жизнь. ("Солнечный круг"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"Эта песня о мимике лица, от которой у всех радостное и счастливое настроение" ("Улыбка"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"Песня о необычном составе, который никогда не возвращается назад, а все время едет навстречу солнцу" ("Голубой вагон") 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Участники конкурса не только угадывают мелодию, но и поют по одному куплету. За каждую угаданную нотку команда получает Золотую нотку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ледующий конкурс называется "Мама - артистка"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амы будут читать стихи, петь песни или танцевать. Чем больше в команде будет выступлений, тем больше золотых ноток получит команда. (этот конкурс готовится, как домашнее задание и заранее обговаривается с мамами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: А теперь будет конкурс "Веселые танцоры" Для каждой команды прозвучит отрывок мелодии и мамы придумают движения к командному танцу. (Я использовала диск "Танцевальная ритмика для детей №4" Т. Суворовой) Так как этот конкурс требует подготовки, то дети станцуют свой танец "Аннушка" чешская мелодия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Реб: - От чистого сердц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Простыми словами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авайте, друзья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Потолкуем о маме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ы любим ее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Как хорошего друга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За то, что у нас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С нею все сообща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За то, что когд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Нам приходится туго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ы можем всплакнуть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У родного плеча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ы любим е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И за то, что порою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тановятся строж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 морщинках глаза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Но стоит с повинной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Прийти головою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Исчезнут морщинки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Умчится гроза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За то, что всегд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Без утайки и прямо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ы можем доверить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Ей сердце свое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И просто за то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Что она - наша мам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ы крепко и нежно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Любим ее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Н. Саконска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Дети поют песню "Пестрый колпачок" муз Г. Струвв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амы вместе с детьми или сами представляют придуманные ими танцы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: Следующий конкурс называется "Золотые руки". Каждая мама - это Марья - искусница, Василиса премудрая, которая из простой шляпки может сделать настоящий шедевр. У каждой команды на столе есть шляпка и к ней различные предметы:Фантики от конфет, бусинки, пуговички, перышки, ленточки разного цвета, клей нитки иголки. Вот из всего этого материала они сотворят на наших глазах шедевр и расскажут о нем. Пока мамы готовят дизайнерские шляпки, группа поддержки расскажет стихи для бабушек и споет для них песню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Реб - Бабушка, как солнышко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сех согреет взглядом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Как внучатам хорошо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С бабушкою рядом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Реб - Всем подарит бабушк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И тепло и ласку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Нежно приголубит нас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И расскажет сказку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Песня "В гостях у бабушки" муз Эльпорт (Сборник "Колокольчик"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Если мамы не будут готовы, то можно еще вставить песню по выбору музыкального руководителя или стихи о маме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Каждая команда представляет свою шляпку, рассказывает о ней, получает золотую нотку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: А теперь заключительный конкурс, он называется "Узнай по голосу". Мамы должны определить своего ребенка по голосу. Мамы отворачиваются так, что бы сидеть к детям спиной. Дети выходят на середину зала. Ведущий жестом предлагает ребенку сказать слово "мама", мама, не поворачиваясь говорит имя своего ребенка. За каждый правильный ответ команда получает золотую нотку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: А теперь мы подсчитаем, сколько золотых ноток набрала каждая команда и назовем победителя. (На нашем празднике победила дружба) Все мамы получают награды медали, а так же подарки, которые дети сделали своими руками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: Дети, какие вы счастливые, потому, что у вас мамы самые талантливые, самые добрые, самые лучшие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Реб: - Желаем Вам здоровья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И счастья и любви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Чтоб самыми любимыми на свете были Вы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ети с мамами поют песню "Улыбка" муз Шаинского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ед: Приглашаем дружно встать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С нами танец станцевать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(танец по выбору музыкального руководителя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амы и дети выходят из зала под музыку по выбору музыкального руководител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50:00Z</dcterms:created>
  <dc:creator>sony</dc:creator>
  <dc:description/>
  <cp:keywords/>
  <dc:language>en-US</dc:language>
  <cp:lastModifiedBy>sony</cp:lastModifiedBy>
  <dcterms:modified xsi:type="dcterms:W3CDTF">2022-11-07T15:50:00Z</dcterms:modified>
  <cp:revision>2</cp:revision>
  <dc:subject/>
  <dc:title>Семейный праздник, посвященный 8 марта «Мама, бабушка и я — лучшие друзья» старший возраст детского сада</dc:title>
</cp:coreProperties>
</file>