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Яковлева Надежда Владимировна, методист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педагог-организатор </w:t>
        <w:br/>
        <w:t xml:space="preserve">ГБОУ «Балтийский берег»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рачиков Владимир Дмитриевич, методист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БОУ «Балтийский берег»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Дроздов Илья Андреевич, </w:t>
      </w:r>
    </w:p>
    <w:p>
      <w:pPr>
        <w:pStyle w:val="Normal"/>
        <w:spacing w:lineRule="auto" w:line="360"/>
        <w:ind w:left="3540" w:firstLine="708"/>
        <w:jc w:val="right"/>
        <w:rPr/>
      </w:pPr>
      <w:r>
        <w:rPr>
          <w:sz w:val="28"/>
          <w:szCs w:val="28"/>
        </w:rPr>
        <w:t xml:space="preserve">педагог-организатор </w:t>
      </w:r>
    </w:p>
    <w:p>
      <w:pPr>
        <w:pStyle w:val="Normal"/>
        <w:spacing w:lineRule="auto" w:line="360"/>
        <w:ind w:left="3540" w:firstLine="708"/>
        <w:jc w:val="right"/>
        <w:rPr/>
      </w:pPr>
      <w:r>
        <w:rPr>
          <w:sz w:val="28"/>
          <w:szCs w:val="28"/>
        </w:rPr>
        <w:t xml:space="preserve">ГБОУ «Балтийский берег» 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Душенков Дмитрий Владимирович,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, методист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ОУ «Балтийский берег» </w:t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овейшие тенденции в законодательстве об обучении оказанию первой помощи»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ннотация: в статье анализируются изменения, внесенные в законодательство Российской Федерации в 2022 году по вопросам обучения по оказанию первой помощи, приводятся требования к категории лиц, обязанных пройти обучение, его периодичности, программе обучения, в том числе, примерному перечню тем, преподавательскому составу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слова: обучение первой помощи; программа обучения первой помощи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дательство Российской Федерации уделяет пристальное внимание вопросам обучения работников оказанию первой помощи. На сегодняшний день система оказания первой помощи в Российской Федерации содержит в себе следующие компоненты: нормативно-правовое обеспечение, включающее в себя федеральные законы, постановления, статьи Трудового кодекса Российской Федерации и другие нормативно-правовые акты, определяющие права и обязанности по оказанию первой помощи пострадавшим, а также объем помощи; обучение оказанию первой помощи пострадавшим; оснащение лиц, оказывающих первую помощь средствами для ее оказания [1]. В рамках данной статьи наиболее подробно будет рассматриваться нормативно-правовое обеспечение участников оказания первой помощ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Трудовой кодекс Российской Федерации (ст. 214) обязывает работодателя обеспечить обучение работников оказанию первой помощи пострадавшим на производстве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положение конкретизируется и раскрывается в Федеральном законе от 29.12.2012 № 273-ФЗ «Об образовании в Российской Федерации» (ст.ст. 28, 41), предусматривающей необходимость создания образовательной организацией безопасных условий обучения и воспитания как для ее работников, так и для обучающихся, включающее в себя обучение педагогических работников навыкам оказания первой помощи [3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кущем году в законодательство, регламентирующее работу на указанном направлении, были внесены существенны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 01.09.2022 в силу вступило Постановление Правительства РФ        от 24.12.2021 № 2464 «О порядке обучения по охране труда и проверки знания требований охраны труда», которое устанавливает следующие требования к обучению по оказанию первой помощи [4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означена категория лиц, которые должны пройти обучение по оказанию первой помощи пострадавшим (п. 3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о, что обучение может быть включено в курс обучения требованиям охраны труда или осуществляться по отдельной программе, разработанной в соответствии с примерными темами (п. 34, приложение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тема № 1 должна включать в себя организационно-правовые аспекты оказания первой помощи (нормативно-правовая база; понятие «Первая помощь»; перечень состояний, при которых оказывается первая помощь, перечень мероприятий по ее оказанию; современные наборы средств и устройств, использующихся для оказания первой помощи; общая последовательность действий на месте происшествия с наличием пострадавших; простейшие меры профилактики инфекционных заболеваний; основные правила вызова скорой медицинской помощи и других специальных служб), тема № 2 – оказание первой помощи при отсутствии сознания, остановке дыхания и кровообращения (теория – основные признаки жизни у пострадавшего; современный алгоритм проведения сердечно-легочной реанимации; ошибки и осложнения, возникающие при выполнении реанимационных мероприятий; особенности реанимации у детей; практика – оценка обстановки на месте происшествия; отработка навыков определения сознания у пострадавшего; отработка приемов восстановления проходимости верхних дыхательных путей; оценка признаков жизни у пострадавшего; отработка вызова скорой медицинской помощи, других специальных служб; отработка приемов искусственного дыхания "рот ко рту", "рот к носу" с применением устройств для искусственного дыхания; отработка приемов давления руками на грудину пострадавшего; выполнение алгоритма реанимации; отработка приема перевода пострадавшего в устойчивое боковое положение; отработка приемов удаления инородного тела из верхних дыхательных путей пострадавшего); тема № 3 – оказание первой помощи при наружных кровотечениях и травмах (теория - цель и порядок выполнения обзорного осмотра пострадавшего; понятия "кровотечение", "острая кровопотеря"; признаки различных видов наружного кровотечения (артериального, венозного, капиллярного, смешанного); способы временной остановки наружного кровотечения: пальцевое прижатие артерии, наложение жгута, максимальное сгибание конечности в суставе, прямое давление на рану, наложение давящей повязки; оказание первой помощи при носовом кровотечении; понятие о травматическом шоке, причины и признаки; мероприятия, предупреждающие развитие травматического шока; цель и последовательность подробного осмотра пострадавшего; основные состояния, с которыми может столкнуться участник оказания первой помощи; травмы головы; особенности оказания первой помощи при травмах глаза и носа; травмы шеи, временная остановка наружного кровотечения при травмах шеи; травмы груди, особенности наложения повязок при травме груди, наложение окклюзионной (герметизирующей) повязки; особенности наложения повязки на рану груди с инородным телом; травмы живота и таза, основные проявления; травмы конечностей, понятие "иммобилизация"; травмы позвоночника; практика - отработка проведения обзорного осмотра пострадавшего; проведение подробного осмотра пострадавшего; отработка приемов временной остановки наружного кровотечения при ранениях головы, шеи, груди, живота, таза и конечностей с помощью пальцевого прижатия артерий (сонной, подключичной, подмышечной, плечевой, бедренной); наложение табельного и импровизированного кровоостанавливающего жгута (жгута-закрутки, ремня), максимальное сгибание конечности в суставе, прямое давление на рану, наложение давящей повязки; отработка наложения окклюзионной (герметизирующей) повязки при ранении грудной клетки; отработка приемов наложения повязок при наличии инородного предмета в ране живота, груди, конечностей; отработка приемов первой помощи при переломах. Иммобилизация (подручными средствами, аутоиммобилизация, с использованием медицинских изделий); отработка приемов фиксации шейного отдела позвоночника); тема № 4 – оказание первой помощи при прочих состояниях (теория - виды ожогов, их признаки; понятие о поверхностных и глубоких ожогах, ожог верхних дыхательных путей, основные проявления; перегревание, факторы, способствующие его развитию; холодовая травма, ее виды, основные проявления переохлаждения (гипотермии), отморожения; отравления, пути попадания ядов в организм, признаки острого отравления, оказание первой помощи при попадании отравляющих веществ в организм через дыхательные пути, пищеварительный тракт, через кожу; цель и принципы придания пострадавшим оптимальных положений тела; оптимальные положения тела пострадавшего с травмами груди, живота, таза, конечностей, с потерей сознания, с признаками кровопотери; способы контроля состояния пострадавшего, находящегося в сознании, без сознания; психологическая поддержка; практика - отработка приемов наложения повязок при ожогах различных областей тела; отработка приемов наложения термоизолирующей повязки при отморожениях; отработка приемов придания оптимального положения тела пострадавшему при отсутствии сознания, травмах различных областей тела, значительной кровопотере; отработка приемов экстренного извлечения пострадавшего из труднодоступного места, отработка основных приемов (пострадавший в сознании, пострадавший без сознания); отработка приемов перемещения пострадавших на руках одним, двумя и более участниками оказания первой помощи; отработка приемов переноски пострадавших с травмами головы, шеи, груди, живота, таза, конечностей и позвоночника; отработка приемов оказания психологической поддержки пострадавшим при различных острых стрессовых реакциях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тановлены требования к преподавателям данной программы. В частности, они должны иметь подготовку по оказанию первой помощи в объеме не менее 8 часов в соответствии с примерным перечнем тем и по подготовку по программам дополнительного профессионального образования повышения квалификации по подготовке преподавателей, обучающих приемам оказания первой помо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казано, что объем программы должен быть не менее 8 часов. Практические занятия должны составлять не менее 50% от общего количества учебных ч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ределены требования к проведению практических занятий, в частности, с применением технических средств обучения и наглядных пособ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Определена периодичность обучения по оказанию первой помощи. В частности, указывается, что вновь принимаемые на работу работники, а также работники, переводимые на другую работу – не позднее 60 календарных дней после заключения трудового договора или перевода на другую работу. В дальнейшем обучение производится не реже 1 раза в 3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становлены специальные правила проверки знаний требований охраны труда по вопросам оказания первой помощи пострадавши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свидетельствует об ужесточении требований к порядку обучения по оказанию первой помощи в части объема, содержания программы, соотнесения часов, отведенных на теоретические и практические занятия, квалификации преподавателей. Вместе с тем, принимая во внимание повышенную важность указанного вопроса, имеются все основания полагать, что качество оказания первой помощи возрастет и количество лиц, жизнь и здоровье которых были спасены, благодаря своевременному и эффективному оказанию первой помощи будет только увеличиватьс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ЧС России [Электронный ресурс]: Организационно-правовые аспекты оказания первой помощи / Официальный сайт МЧС России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s://www.mchs.gov.ru/deyatelnost/bezopasnost-grazhdan/organizacionno-pravovye-aspekty-okazaniya-pervoy-pomoshchi_7 (дата обращения: 24.10.2022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 Консультант Плюс [Электронный ресурс]: «Трудовой кодекс Российской Федерации» от 30.12.2001 № 197-ФЗ (ред. от 07.10.2022) / СПС Консультант Плюс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consultant.ru/document/cons_doc_LAW_34683/ (дата обращения: 24.10.2022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 Консультант Плюс [Электронный ресурс]: Федеральный закон «Об образовании в Российской Федерации» от 29.12.2012 № 273-ФЗ (последняя редакция) / СПС Консультант Плюс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http://www.consultant.ru/document/cons_doc_LAW_140174/ (дата обращения: 23.10.2022)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 Консультант Плюс [Электронный ресурс]: Постановление Правительства РФ от 24.12.2021 № 2464 «О порядке обучения по охране труда и проверки знания требований охраны труда» (вместе с «Правилами обучения по охране труда и проверки знания требований охраны труда» / СПС Консультант Плюс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consultant.ru/document/cons_doc_LAW_405174/ (дата обращения: 22.10.2022)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58:00Z</dcterms:created>
  <dc:creator>Кадр</dc:creator>
  <dc:description/>
  <cp:keywords/>
  <dc:language>en-US</dc:language>
  <cp:lastModifiedBy>Пользователь Windows</cp:lastModifiedBy>
  <cp:lastPrinted>2022-10-21T12:49:00Z</cp:lastPrinted>
  <dcterms:modified xsi:type="dcterms:W3CDTF">2022-11-01T11:27:00Z</dcterms:modified>
  <cp:revision>47</cp:revision>
  <dc:subject/>
  <dc:title>                                                                                               Генеральному директору</dc:title>
</cp:coreProperties>
</file>