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F1D3"/>
  <w:body>
    <w:p>
      <w:pPr>
        <w:pStyle w:val="Heading1"/>
        <w:spacing w:before="100" w:after="0"/>
        <w:rPr>
          <w:sz w:val="24"/>
        </w:rPr>
      </w:pPr>
      <w:r>
        <w:rPr>
          <w:sz w:val="24"/>
        </w:rPr>
        <w:t xml:space="preserve">Учитель-дефектолог Лахтина </w:t>
      </w:r>
      <w:r>
        <w:rPr>
          <w:sz w:val="28"/>
        </w:rPr>
        <w:t>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color w:val="1F4E79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Использование технологии ТРИЗ в коррекционной работе учителя-дефектолога с детьми с ЗПР</w:t>
      </w:r>
      <w:r>
        <w:rPr>
          <w:rFonts w:cs="Times New Roman" w:ascii="Times New Roman" w:hAnsi="Times New Roman"/>
          <w:color w:val="1F4E79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color w:val="1F4E79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данные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и в коррек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> работе с детьми ЗПР развиваются такие качества мышления, как гибкость, подвижность, системность, диалектичность; а также совершенствуется поисковая активность, стремление к новизне; исправление речевых недостатков и развитие творческого воображен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актуально развитие творческого мышления для детей с ЗПР, т. к. они затрудняются в решении наглядно-образных задач, не могут вычленить отдельные части сложного. Не говоря уже об абстрактном мышлении: дети с трудом формируют обобщение, решение задач по аналогии. Дети с ЗПР часто отвлекаются, обращают внимание на несущественные детали, упуская существенное, не могут адекватно оценить ситуацию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 обратить ваше внимание на следующие мет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РИЗ технологий, которые можно использовать на коррекционных занятиях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тод «Мозговой штурм» (МШ)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 американским учёным А. Осборном. Это метод коллективного поиска оригинальных иде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данного метод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коммуникативные способности детей: умение вести спор, слышать друг друга, высказывать свою точку зрения, не боясь критики, тактично оценивать мнения других, отвечать на вопросы воспитателя и т.п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способность к анализ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творческую активность в поиске решения пробл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е давать большое количество идей в рамках заданной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речевую и познавательную актив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умении высказывать свою мысль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ми мозгового штурма могут бы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ексическая тема (назови все ассоциации на тему «Осень», записываются все слова-ответы (дождь, листья, лужи, холодно, …), а потом с помощью слова предлагается сформировать мысль по теме. (Осенью идут дожди.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лема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уберечь продукты от мыше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не намокнуть под дождем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отушить пожар, если в доме нет воды;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мозгового штурм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сключение всякой критики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ощрение самых невероятных иде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ольшое количество ответов, предложений;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ужие идеи можно улучшать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каждой идеи идет по оценке «хорошо - плохо», т. е. что-то в этом предложении хорошо, но что-то плохо. Из всех решений выбирается оптимальное, позволяющее решить противоречие с минимальными затратами и потерями. Результаты мозгового штурма должны быть непременно отражены в продуктивной деятельности: нарисовать свой кусочек лета в зиму; вылепить продукты, которые стали недоступны мышам и т.д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«мозговых штурмов»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р предмет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ситуации, которую озвучивает педагог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пор кошки и собаки»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тились кошка и собака. Кошка говорит: «Собака, давай с тобой дружит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так много общего. Мы очень похожи друг на друга». А собака отвечает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т, не можем мы с тобой дружить, мы совершенно разные». Разозлилась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ака, начала лаять на кошку. Ребята, давайте решим, кто же из них пра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быть, мы сможем помирить кошку и собаку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ения к оформлению спора детей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дети лучше понимали смысл понятий «Общее, одинаковое» -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ное, отличающееся» педагог может предложить символы. Целый круг -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 объединения, сходства, единства, родства. Отвернувшиеся половинки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а – символ различия, непохожести, отличи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мнений детей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ава кошка, потому что они животны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ава кошка, потому что у кошки есть голова и у собаки тоже есть голов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рава кошка, потому что у кошки 4 лапы и у собаки тоже четыре лапы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Права собака, потому что они разного цвета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Права собака, потому что у собаки шерсть длинная, а у кошки короткая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а собака, потому что она лает, а кошка нет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спора животных, анализ педагога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ребята, кошка и собака не похожи друг на друга. Но у них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общего. Вы правильно заметили, что и у кошки, и у собаки есть голова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ы и т.д. И кошка, и собака могут ходить, есть, дышать. Но самое главно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одство в том, что это домашние животны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ые технологии способствуют развитию аналитических способностей каждого ребёнка, формирует умение высказывать своё собственное мнение, обосновывать его, учит воспринимать окружающий мир во всем его многообразии. Совместные размышления уводят детей от штампов и ярлыков, которые зачастую озвучиваются взрослыми (родителями, педагогами) по отношению к тем или иным предметам ближайшего окружен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100" w:after="20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caps/>
      <w:color w:val="FFFFFF"/>
      <w:spacing w:val="15"/>
      <w:sz w:val="22"/>
      <w:szCs w:val="22"/>
      <w:shd w:fill="5B9BD5" w:val="clear"/>
    </w:rPr>
  </w:style>
  <w:style w:type="character" w:styleId="2">
    <w:name w:val="Заголовок 2 Знак"/>
    <w:qFormat/>
    <w:rPr>
      <w:caps/>
      <w:spacing w:val="15"/>
      <w:shd w:fill="DEEAF6" w:val="clear"/>
    </w:rPr>
  </w:style>
  <w:style w:type="character" w:styleId="3">
    <w:name w:val="Заголовок 3 Знак"/>
    <w:qFormat/>
    <w:rPr>
      <w:caps/>
      <w:color w:val="1F4D78"/>
      <w:spacing w:val="15"/>
    </w:rPr>
  </w:style>
  <w:style w:type="character" w:styleId="4">
    <w:name w:val="Заголовок 4 Знак"/>
    <w:qFormat/>
    <w:rPr>
      <w:caps/>
      <w:color w:val="2E74B5"/>
      <w:spacing w:val="10"/>
    </w:rPr>
  </w:style>
  <w:style w:type="character" w:styleId="5">
    <w:name w:val="Заголовок 5 Знак"/>
    <w:qFormat/>
    <w:rPr>
      <w:caps/>
      <w:color w:val="2E74B5"/>
      <w:spacing w:val="10"/>
    </w:rPr>
  </w:style>
  <w:style w:type="character" w:styleId="6">
    <w:name w:val="Заголовок 6 Знак"/>
    <w:qFormat/>
    <w:rPr>
      <w:caps/>
      <w:color w:val="2E74B5"/>
      <w:spacing w:val="10"/>
    </w:rPr>
  </w:style>
  <w:style w:type="character" w:styleId="7">
    <w:name w:val="Заголовок 7 Знак"/>
    <w:qFormat/>
    <w:rPr>
      <w:caps/>
      <w:color w:val="2E74B5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iCs/>
      <w:caps/>
      <w:spacing w:val="10"/>
      <w:sz w:val="18"/>
      <w:szCs w:val="18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8">
    <w:name w:val="Выделенная цитата Знак"/>
    <w:qFormat/>
    <w:rPr>
      <w:color w:val="5B9BD5"/>
      <w:sz w:val="24"/>
      <w:szCs w:val="24"/>
    </w:rPr>
  </w:style>
  <w:style w:type="character" w:styleId="Style9">
    <w:name w:val="Слабое выделение"/>
    <w:qFormat/>
    <w:rPr>
      <w:i/>
      <w:iCs/>
      <w:color w:val="1F4D78"/>
    </w:rPr>
  </w:style>
  <w:style w:type="character" w:styleId="Style10">
    <w:name w:val="Сильное выделение"/>
    <w:qFormat/>
    <w:rPr>
      <w:b/>
      <w:bCs/>
      <w:caps/>
      <w:color w:val="1F4D78"/>
      <w:spacing w:val="10"/>
    </w:rPr>
  </w:style>
  <w:style w:type="character" w:styleId="Style11">
    <w:name w:val="Слабая ссылка"/>
    <w:qFormat/>
    <w:rPr>
      <w:b/>
      <w:bCs/>
      <w:color w:val="5B9BD5"/>
    </w:rPr>
  </w:style>
  <w:style w:type="character" w:styleId="Style12">
    <w:name w:val="Сильная ссылка"/>
    <w:qFormat/>
    <w:rPr>
      <w:b/>
      <w:bCs/>
      <w:i/>
      <w:iCs/>
      <w:caps/>
      <w:color w:val="5B9BD5"/>
    </w:rPr>
  </w:style>
  <w:style w:type="character" w:styleId="Style13">
    <w:name w:val="Название книги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7:00Z</dcterms:created>
  <dc:creator>Лахтин Андрей</dc:creator>
  <dc:description/>
  <cp:keywords/>
  <dc:language>en-US</dc:language>
  <cp:lastModifiedBy>Оля</cp:lastModifiedBy>
  <dcterms:modified xsi:type="dcterms:W3CDTF">2022-11-07T08:49:00Z</dcterms:modified>
  <cp:revision>5</cp:revision>
  <dc:subject/>
  <dc:title/>
</cp:coreProperties>
</file>