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ab/>
        <w:t xml:space="preserve">Организация работы с одаренными детьми в образовательном учреждении. 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В.В. Собянина учитель Гимназии №295 </w:t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дагогическая миссия любого учителя определяет создание условий для реализации потребности населения в освоении молодым поколением качественных, фундаментальных программ общего образования, стимулирования роста образовательных достижений интеллектуально-одаренных учащихся, детей и подростков с высоким уровнем познавательной актив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обходимость создания специальных условий для обучения интеллектуально-одаренных детей подтверждена как анализом существующей педагогической практики, так и систематизацией теоретических работ в области педагогики и психолог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стижение учащимися высоких образовательных результатов становиться возможным в условиях разработки педагогическим коллективом образовательных учреждений элементов модернизации учебно-воспитательного процесса, к которым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ннее выявление и развитие интеллектуальной одаренности в группах дошкольников, занимающихся на базе ОУ по подготовке к школе; посещение детских садов; организация встреч с детьми, которые не посещают дошкольные учреждения и их родителями, которые видят опережающее развитие своих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могенное (однородное) формирование  классов (традиционно дети, с выявленными психологами высокими показателями интеллектуального развития объединяются в отдельные классы или групп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ктика обучения на высоком  уровне сложности, что позволяет в полной мере реализовать интеллектуальный потенциал одаренных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ние технологий развивающего обучения, обеспечивающих рост творческих способностей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лубленное внимание к психологии развития, в т.ч., обеспеченное через реализацию учебных программ по психологии человека, которое содействует реализации потребности в самопознании, остро проявляющейся именно у одаренных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уктурирование образовательной программы ОУ на основах фундаментальности, что обеспечивает развитие познавательного универсализма личности и в конечном итоге позволяет достичь высоких образовательных результа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едрение программ индивидуального обучения особо одаренных учащихся, значительно опережающих по уровню развития своих сверст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 учащихся обширного опыта исследовательской, творческой коммуникативной деятельности (через подготовку самостоятельных научных и творческих работ, организацию в рамках уроков интеллектуальных турниров, диспутов, дебатов, разработку программ самообразования) – что также позволяет максимально раскрыться интеллектуальным способностям как на уровне теоретического «мыслительного моделирования», так и в ситуациях межличностного взаимодейст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овлетворение потребности интеллектуально одаренных детей в признании своих способностей, что достигается как за счет их участия в конкурсах, олимпиадах, так и посредством представления их творческих работ для одноклассников, роди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овлетворение потребности интеллектуально одаренных детей в сравнении своих возможностей с такими же успешными сверстниками, что достигается в участии г в турнирных формах презентации образовательных достиж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 вышеперечисленные элементы модернизации учебного процесса носят не фрагментарный, а системный характер и реализуются в практике работы учреждения на постоянной основе, что позволяет гарантировать ученикам гимназии развитие имеющейся интеллектуальной одаренности и в формах научного знания, и в опыте творческого самовыражения, и в ситуации межличностного общения и со сверстниками, совместной индивидуальной и группой работе с учителями, чья профессиональная квалификация отвечает высоким образовательным запросам интеллектуально одаренных де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развития ОУ должна определять следующие цели: использование потенциала сетевого развития для повышения уровня демократизации образования; оптимизация ресурсов, обеспечивающих повышение уровня образованности учащихся и роста компетентности педагог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учетом современных тенденций в образовании педагогический коллектив должен находиться в состоянии творческого профессионального поиска новых направлений, использования инновационных образовательных программ в обучении и воспитании, которые позволяют гимназистам достичь нового качества образования. Должна проводиться большая исследовательская работа, которая позволяет изучить заказ семьи на освоение учащимися образовательной программы. Учащимся ОУ может предлагать выбор состава психолого-педагогического сопровождения в зависимости от особенностей их физического, психического развития, интеллектуальных возможностей и познавательных интересов.  Подобный подход позволяет раскрыть индивидуальные особенности каждого ученика, найти зону применения и развития его способ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«Организация исследовательской и творческой деятельности учащихся в рамках учебно-образовательного процесса» включает в себя множество школьных, районных и городских проектов различной направленности, среди которых возможны такие к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ект «ШАНС» (Школьное Академическое Научное Содружество)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ект «Путешествие – второе образование»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ект «Живое право»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ект «Детский пресс-центр»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Методика исследовательской работы в области русского языка и литератур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Патриотическое воспитан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Содружество увлеченых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Знание, творчество, социальная активность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С надеждой на будуще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 «Безопасность и здоровье » и т.п.</w:t>
      </w:r>
    </w:p>
    <w:p>
      <w:pPr>
        <w:pStyle w:val="Normal"/>
        <w:spacing w:lineRule="auto" w:line="360"/>
        <w:ind w:left="540" w:firstLine="168"/>
        <w:jc w:val="both"/>
        <w:rPr/>
      </w:pPr>
      <w:r>
        <w:rPr/>
        <w:t>Участие  в различных проектах позволяет ребятам развивать свой творческий потенциал, дает возможность расширить и применить теоретические знания в исследовательской и творческой деятельности, развивает их одаренность, помогает в дальнейшем сделать правильный выбор своей професс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Формулой успеха является создание образовательного пространства для индивидуального развития  личност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ехнологией успеха – поддержка творческих инициатив учителей, обучающихся через стимулирование проектной деятельност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ab/>
        <w:t xml:space="preserve">Образовательное учреждение может продумать и внедрить свою модель работы с одаренными детьми.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 xml:space="preserve">В помощь организации работы с одаренными детьми можно использовать «Портфолио развития» 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color w:val="FF0000"/>
        </w:rPr>
      </w:pPr>
      <w:r>
        <w:rPr>
          <w:color w:val="FF0000"/>
        </w:rPr>
        <w:object w:dxaOrig="9581" w:dyaOrig="1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6.3pt" filled="f" o:ole="">
            <v:imagedata r:id="rId3" o:title=""/>
          </v:shape>
          <o:OLEObject Type="Embed" ProgID="Word.Document.12" ShapeID="ole_rId2" DrawAspect="Content" ObjectID="_311152255" r:id="rId2"/>
        </w:object>
      </w:r>
    </w:p>
    <w:p>
      <w:pPr>
        <w:pStyle w:val="Normal"/>
        <w:spacing w:lineRule="auto" w:line="360"/>
        <w:ind w:left="540" w:firstLine="16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39:00Z</dcterms:created>
  <dc:creator>Ольга Геннадьевна</dc:creator>
  <dc:description/>
  <cp:keywords/>
  <dc:language>en-US</dc:language>
  <cp:lastModifiedBy>Валентина Васильевна Собянина</cp:lastModifiedBy>
  <cp:lastPrinted>2007-11-23T09:42:00Z</cp:lastPrinted>
  <dcterms:modified xsi:type="dcterms:W3CDTF">2022-11-07T09:04:00Z</dcterms:modified>
  <cp:revision>36</cp:revision>
  <dc:subject/>
  <dc:title/>
</cp:coreProperties>
</file>