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32"/>
          <w:szCs w:val="32"/>
        </w:rPr>
      </w:pPr>
      <w:r>
        <w:rPr>
          <w:sz w:val="32"/>
          <w:szCs w:val="32"/>
        </w:rPr>
        <w:t>Сценарий концерта к 8 Марта в старшей группе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Сценарий концерта к 8 марта в старшей группе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В зал входят мальчики, встают полукругом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Ведущий: Начинается весна не с цветов, есть тому очень много причин,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Начинается она с тёплых слов, с блеска глаз и с улыбок мужчин,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А потом уж зазвенят ручьи, и подснежник в лесу расцветет,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А потом уж кричат грачи и черемуха снегом метет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Наши милые женщины, верьте, мы весну открываем для вас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Улыбнитесь же и согрейтесь теплотой ребячьих ласковых глаз!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1 мальчик: А куда же наши девочки делись?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Надо их сюда позвать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Пора нам праздник начинать!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2 мальчик: Девочки, скорей бегите,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К нам на праздник поспешите!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Вбегают девочки, встают рядом с мальчиками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Дети исполняют весеннюю песню «»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Дети рассаживаются на стулья, остаются те, кто читает стихи: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Девочка: Почему восьмого марта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Солнце ярче светит?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Мальчик: Потому что наша мама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Лучше всех на свете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Девочка: А скажи, ведь мамин праздник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Это лучший день!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Мальчик: Да, ведь этот самый праздник –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Праздник всех людей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1 ребенок: А какой подарок маме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Мы подарим в женский день?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Есть для этого не мало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Фантастических идей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2 ребенок: Мы сюрприз готовим маме –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Это очень интересно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Мы замесим тесто в ванне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Или выстираем кресло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3 ребенок: Ну а я в подарок маме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Разрисую шкаф цветами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Хорошо б и потолок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Жаль, я ростом не высок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4 ребенок: Я рисунок рисовал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Карандаш простой сломал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Из бумаги вырезал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Лист нечаянно порвал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Что я маме подарю?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Я ведь так ее люблю!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5 ребенок: Мы тебе поможем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Лист бумаги вдвое сложим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Вырежем большую птицу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С клювом, крыльями, хвостом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6 ребенок: Птица в небо устремится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А потом найдет твой дом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Залетит на твой балкон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Скажет мамочке твоей: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«Ты для сына всех милей! »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Мальчик показывает полет бумажного голубя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В:Не будем мы спорить напрасно, что мамам подарим своим, ведь мамы добры и прекрасны, концерт посвещаем мы им!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Песня «»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Выходит мальчик с мамой: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Скажите, откуда я взялся?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Я всем задавал вопрос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А дедушка мне ответил: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- Нам аист тебя принес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А бабушка мне сказала: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- В капусте тебя нашли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А дядя шутил: - С вокзала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В корзинке тебя принесли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Я знаю, неправда это,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Мама меня родила,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Я только не знаю ответа,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Где мама меня взяла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Старший брат на меня ворчал: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- Ты голову всем вскружил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А я начинал сначала: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- А где я до мамы жил?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Никто это тайну из взрослых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Мне так объяснить и не смог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Лишь мама ответила просто: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МАМА: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ТЫ ЖИЛ В МОЕМ СЕРДЦЕ, СЫНОК!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Музыкальный номер «»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Девочки: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1. Мне самой порой забавно: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Дружим мы с бабулей славно!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И хоть младше я годами,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Сразу стали с ней друзьями!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2. И мы такие с бабушкой подружки,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По утрам мы - хохотушки!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А в обед мы - поварята,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Суп готовим и салаты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Днем мы с бабушкой - гулялки,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И морожена лизалки!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3. Ну, а вечером - шепталки,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Колыбельных - распевалки!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Мы с бабулей - веселушки,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Но бываем поплакушки!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Мы - друг друга - поддержалки!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Нашей маме - помогалки!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Ведущий:Бабушкам сюрприз особый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Мы в честь праздника подарим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Но не танец и не песню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Еще лучше, интересней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Сценка «Пять бабушек»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Ведущий: Пять бабушек вязали на лавке у дубков, у них перед глазами лежало 5 клубков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Бабушка Даша (встаёт, кланяется)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Бабушка Маша)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Бабушка Женя)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Бабушка Феня)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И бабушка Капитолина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Бабушки все вместе: Для внуков рукавицы вязать мы мастерицы!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Ведущий: На внуков не нахвалиться каждая из бабушек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1. Моя то утро целое мне дома помогает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2. Моя то ненаглядная квартиру убирает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3. А мой - помыл посуду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4. А мой сказал - ходить за хлебом буду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5. А мои внучата как ласковые зайчата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Ведущий: Прибежали внуки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1. Бабушки, родные, работали, трудились, мы вас пригласили, чтоб вы повеселились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2. С днем 8 Марта мы вас поздравляем, песенку весёлую мы вам запеваем!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есня про бабушек «»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Ребенок читает стих: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Нежно песенку споёт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Нам с тобою мама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Словно солнышко встаёт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Если мама с нами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И, как тёплый ветерок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Нежно нас ласкает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есня льётся ручейком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И сердечко тает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Сяду рядом, посижу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Возле милой мамы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ро себя ей расскажу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Будет мама рада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Чай горячий на столе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В чашке сахар тает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До чего ж спокойно мне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С ней всегда бывает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Сценка «Мы никогда не шалим»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1. Надену я мамино платье, лишь только обрежу длину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Всем сразу станет понятно – люблю я лишь маму одну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2. А я ей подарок готовлю на папином новом авто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Царапаю «Маме с любовью - тебя не заменит никто! »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3. Я мамины туфли помою, как кораблик их в ванне пущу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А мама придет и увидит, что я её очень люблю!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4. Я мяч на губную помаду у Юли соседки сменял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А мамочка будет в восторге и скажет «Вот сын у меня! »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5. Не будем мы спорить напрасно, мы мамочкам скажем своим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Что дети их просто прекрасны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Все: Ведь мы никогда не шалим!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Ведущий: Девочки и мальчики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Давайте вместе с вами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Спасибо скажем бабушке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Спасибо скажем маме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Дети встают врассыпную по залу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1 ребенок: За песенки и сказки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За хлопоты и ласки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За вкусные ватрушки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За новые игрушки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2 ребенок: За книжки и считалки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За лыжи и скакалки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За сладкое варенье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За долгое терпенье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3 ребенок: Давайте мам и бабушек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оздравим с женским днем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Для них сегодня весело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Мы песенку споем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есня «»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Ведущий: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Подошел к концу наш праздник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Что же нам еще сказать?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Разрешите на прощанье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Вам здоровья пожелать!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Не болейте, не старейте,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Не сердитесь никогда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Вот такими молодыми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Оставайтесь навсегда!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Дети вручают мамам подарки, провожают своих мам в групп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5:51:00Z</dcterms:created>
  <dc:creator>sony</dc:creator>
  <dc:description/>
  <cp:keywords/>
  <dc:language>en-US</dc:language>
  <cp:lastModifiedBy>sony</cp:lastModifiedBy>
  <dcterms:modified xsi:type="dcterms:W3CDTF">2022-11-07T15:51:00Z</dcterms:modified>
  <cp:revision>2</cp:revision>
  <dc:subject/>
  <dc:title>Сценарий концерта к 8 Марта в старшей группе</dc:title>
</cp:coreProperties>
</file>