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6"/>
          <w:szCs w:val="36"/>
        </w:rPr>
      </w:pPr>
      <w:r>
        <w:rPr>
          <w:sz w:val="36"/>
          <w:szCs w:val="36"/>
        </w:rPr>
        <w:t>Сценарий утренника к Международному женскому Дню в старшей групп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тренник старшей групп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«Поздравляем наших мам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Программное содержание: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ущий: Дорогие гости и дети, и работники детского сада. Сегодня мы отмечаем праздник – международный женский день 8 марта! Давайте ребята, встанем и поздравим всех женщин – наших (гостей) сестер, бабушек, мам и тех, кто работает в нашем детском саду. (Дети встают и хлопают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льчик 1: А мы хотим поздравить наших подружек и девочек! (хлопают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дущий: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сна, весна шагает по дворам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 лучах тепла и свет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егодня праздник наших мам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нам приятно это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Наш детский сад поздравить рад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сех мам на всей, на всей планет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«Спасибо» маме говорят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И взрослые и дети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альчик: Сегодня мы решили показать наши любимые песни и игр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Песня «Мама» муз. Гаврилина, сл. Шульгин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1. Руки усталые, тихо опущен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олосы русые, в узел завязан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Тихая моя, нежная мо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Тихая моя, нежная мо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обрая моя, мама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2. Все мне мерещатс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 годы бывалы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 юности прожито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Кофточка ала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Тихая моя, нежная мо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Тихая моя, нежная мо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обрая моя, мама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3. Как уберечь теб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Как защитить теб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Как удержать теб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 дни быстротечны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Тихая моя, нежная мо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Тихая моя, нежная мо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обрая моя, мама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Девочка: Мы наших мам и бабушек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оздравим с женским днем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Для них сегодня весел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Станцуем и спое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тихотворение «Всюду вместе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ного есть друзей вокруг, но считаю я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Что мой самый верный друг, бабушка мо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 воскресенье и в субботу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Ей не надо на работу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Наступают для мен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ва совсем особых дн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Говорит она: «Пойдем! 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Это значит – мы встае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Расстилаем коврик гладкий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месте делаем зарядку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Танец «Солнышко» (танцуют девочки старшей группы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тихотворение «Воспитательница» Г. Литвак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ожет просто стало нам привычным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о не видать этого нельзя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Что у воспитательниц обычно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чером усталые глаз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ы не знаем, что это такое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етворы неугомонный рай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Путь с одним-то не найдешь покоя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А не то, что с этакой семье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Тот смешлив, а этот смотрит косо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Тот драчун, уж затевает бой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А вопросы? Тысяча вопросов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ответа требует любой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колько нужно ласки и забот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сем помочь и каждого понять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Благодарна и трудна работ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Ежедневно маму заменять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е тревожно на работе маме-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селы ребячьи голоса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ь всегда следят за малышами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обрые усталые глаз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льчик: Мама дорогая, трудиться для нас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ы спасибо маме, скажем много раз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Девочка: Слушай нашу песенку, мамочка любимая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Будь всегда здоровая, будь всегда счастливая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Песня «8 марта» сл. М. Доменова, муз. Е Тиличеево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 днем 8 март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аму поздравляем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Будь здорова мам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а дорогая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Розы на салфетк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ышили мы сами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И теперь подарим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Нашей милой маме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Танец «Чебурашки» танцуют девочки старшей групп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ущий: А теперь давайте с нами играть, выходите наши мамы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(желающие мамы встают в разных углах комнаты, дети образуют вокруг них кружочки)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Игра «Чей кружок скорее соберется? 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дущий: Наши дети не просто играют с игрушками в детском саду, и у нас есть оркестр фольклорный. Мы с помощью игрушек исполняем различные фольклорные песни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Для вас милые дамы, фольклорный ансамбль исполняют детские песни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Ведущий: Задают вопросы к детям: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1. Вы своих мам любит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2. Кто на свете всех мил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3. Кто всех терпелив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4. Кто всех вынослив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5. Кто на свете всех красив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6. Кто на свете всех заботлив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7. Кто на свете всех добрее?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Девочка: Мы всегда любим вас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ы всегда уважаем вас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ы всегда поможем вам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ы бережем вас любимые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альчик: День весенний и солнечны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Маму поздравляе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Жизни долгой, радостной,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От души желаем!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Ведущий: А сейчас мы порадуем наших мам со своими подарками. И устроим праздничное чаепит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53:00Z</dcterms:created>
  <dc:creator>sony</dc:creator>
  <dc:description/>
  <cp:keywords/>
  <dc:language>en-US</dc:language>
  <cp:lastModifiedBy>sony</cp:lastModifiedBy>
  <dcterms:modified xsi:type="dcterms:W3CDTF">2022-11-07T15:53:00Z</dcterms:modified>
  <cp:revision>2</cp:revision>
  <dc:subject/>
  <dc:title>Сценарий утренника к Международному женскому Дню в старшей группе</dc:title>
</cp:coreProperties>
</file>